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eddelelseMultiSendEkspres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3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beregnet til at sende meddelelser med høj prioritet via A&amp;D - typisk "skrankeprint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præcis samme interface som servicen MeddelelseMultiSen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beskrivelsern for MeddelelseMultiSen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MultiSendEkspres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Afsender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roduktion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OprettetAfMedarbej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anal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analAdresse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anal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SkalIKommunikationMap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i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ttachmentContain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ttachmentContainer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  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MultiSendEkspres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 MeddelelseMultiSend fungerer asynkront, sker det meste af valideringen først efter kaldet af servicen. Information om fejl får man ved efterfølgende at kalde servicen MeddelelseStatusMulti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e fejl fra MeddelelseMultiSen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 Invalid Meddel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 Invalid Kana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 Brev kan ikke dan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 Utilstrækkelig adresse fra 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 CPR-service svarer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 Person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 CVR-Service svarer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 Intet navn fundet for Fir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 Ingen valid officiel adresse fu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 ES-service svarer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 Ingen valid officiel adresse fundet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ttachment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Attachment content" for en email - base64 encod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ContentType" i henhold til standarden for MIME-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fagsyste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anal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Afsender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f afsenderen tildelt ident til brug for 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aksimum 35 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t meddelelsebatch - defineres af afse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aksimum 35 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holdet i en meddelelse medsendes som XML indholdeldende header med indledende oplysninger, og en body med selve meddelelsens tekst eller indhol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OprettetAfMedarbej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lken medarbejder, der har oprettet meddelelsen. Optionel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SkalIKommunikationMa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vidt den formaterede meddelelse skal være til-gængelig via kommunikationsma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som for SKAT identificerer en produktions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Ekspr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Ekspr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Ekspr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9:04:00Z</dcterms:created>
  <dc:creator>CTXMIS080$</dc:creator>
  <dc:description/>
  <cp:keywords/>
  <dc:language>en-US</dc:language>
  <cp:lastModifiedBy>CTXMIS080$</cp:lastModifiedBy>
  <dcterms:modified xsi:type="dcterms:W3CDTF">2012-04-17T19:05:00Z</dcterms:modified>
  <cp:revision>1</cp:revision>
  <dc:subject/>
  <dc:title/>
</cp:coreProperties>
</file>