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VirksomhedÆndring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EFI modtager ændringer vedrørende virksomheder fra SKAT ES.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modtages en hændelse per EFI kunde, når en hændelse vedr. flere kunder (hæftere). Når en ejer indtræder/udtræder i/af flere virksomheder modtages en hændelse per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ne sendes fra producenten, når de er trådt i kraft i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en indeholder kundenummeret på den EFI kunde, som hændelsen vedrører. VirksomhedSENummer indeholder SE nummeret på den virksomhed hændelsen vedrører. De to kundenumre er identiske, når hændelsen vedrører en dansk registeret virksomhedskunde i EFI. DriftformKode er den aktuelle driftsformkode for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VirksomhedÆndring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Ændring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Ænd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VirksomhedS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e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endretEjer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Indtrædelse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dtræd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endretVirksomhedInfo *</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DriftForm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VirksomhedStatu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VirksomhedÆndring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er foretaget i EFI sendes ikke tilbage til produc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isk i forbindelse med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rædel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jerRela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en indtræder i denne rolle i forhold til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varer til EjerRolleTypeKode fra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Herboende repræse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Hovedaktion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Virksomhedsst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Virksomhedsd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Befuldmægti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trædel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jerRela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en udtræder af denne rolle i forhold til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varer til EjerRolleTypeKode fra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Herboende repræse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Hovedaktion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Virksomhedsst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Virksomhedsd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Befuldmægti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9:03:00Z</dcterms:created>
  <dc:creator>CTXMIS080$</dc:creator>
  <dc:description/>
  <cp:keywords/>
  <dc:language>en-US</dc:language>
  <cp:lastModifiedBy>CTXMIS080$</cp:lastModifiedBy>
  <dcterms:modified xsi:type="dcterms:W3CDTF">2012-04-17T19:03:00Z</dcterms:modified>
  <cp:revision>1</cp:revision>
  <dc:subject/>
  <dc:title/>
</cp:coreProperties>
</file>