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aftale for en fordringhaver og/eller rettighedshaver. Der eksisterer kun en aftale per "haver". Det fremgår af feltet DMIFordringHaverAftaleType om aftalen er for en fordringhaver, en rettighedshaver eller en kombinations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ordringhavere skal have en aftale , og rettighedshavere kan have en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e identificeres unikt ved et DMIFordringHaverID, men har også altid en tilknyttet KundeStruktu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EFIVersionNummer, DMIFordringHaverID og KundeNavn i den generelle aftale struktur vil altid være udfyldt i svaret fra denne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tet holder den oprindelige dato for aftale indgåelse med fordringhav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Hent struktur indeholder hvem (og hvornår) der oprettede/ændrede den returnerede version af afta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 holder datoen den returnerede version blev slettet (dvs. erstattet af en ny versio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cerer fordringshaverens system via SE nummer. SE nummer tages fra det anvendte certifikat i OIO udgaven af service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Aftal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Opr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l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retterHen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ftaleKontakt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ro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enesteIndberet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SystemI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TilladtValuta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MFAftaleInteressentBer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ab/>
              <w:t xml:space="preserve">  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yndighedUdbetal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Underret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rigelseValideringFel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rigelseValideringFel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* DefaultKanSkalEj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 xml:space="preserve">  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(MFAftaleKanSkalEjKode)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FAftaleBerig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FordringArtRente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Underret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underret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også BIC - Bank Identifier C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DP, SDP, FORFAL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angiver en beregnings algoritme for berigelse af et fordrings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P: Før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P: Sid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FALD: forfald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"Modtag Fordring"-aftale er deaktiv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InteressentBer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garanterer at alle involverede interessenter på en given fordring i mod et firma af typen "I/S" er infor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person ifm "Modtag Fordring"-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aftalen oprindeligt blev opr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enesteIndberet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seneste fordring indberetning på 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denne version af aftalen blev slettet. Kan kun returneres for historiske af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benytter sig af system til system integration med EF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aftale modpart en udbetalende myndighed?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kun relevant for rettighedshaveraf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RNTSTS, RYKDATO1, RYKDATO2, DOK, SAGBMRK, HFTKOM, BESKR, FORÆLD, PENHED, FHFREF, HFI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BMRK;  SagsbemærkningSam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:        DMIFordringFordringHaverBesk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 vil den resulterende rentesats være summen af referencerentesatsen (som vedligeholdes i DMI) og den angivne RenteSat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n er synonom med landekode. En to-bogstavs kombination, som angiver land, hvorfra sproget sta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9:45:00Z</dcterms:created>
  <dc:creator>Lasse Steven Levarett Buck</dc:creator>
  <dc:description/>
  <cp:keywords/>
  <dc:language>en-US</dc:language>
  <cp:lastModifiedBy>Lasse Steven Levarett Buck</cp:lastModifiedBy>
  <dcterms:modified xsi:type="dcterms:W3CDTF">2012-04-17T09:45:00Z</dcterms:modified>
  <cp:revision>1</cp:revision>
  <dc:subject/>
  <dc:title/>
</cp:coreProperties>
</file>