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 Servicen anvendes f.eks. af MF til at afgøre om en kunde er under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nogle få generelle data for de af kundens indsatser, som matcher input-parametr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rs indsatser hvis periode overlapper søgekriteriets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ilstan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truktureret nøgle(r)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kunden ikke findes, er der ingen indsatser at returner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41:00Z</dcterms:created>
  <dc:creator>Lasse Steven Levarett Buck</dc:creator>
  <dc:description/>
  <cp:keywords/>
  <dc:language>en-US</dc:language>
  <cp:lastModifiedBy>Lasse Steven Levarett Buck</cp:lastModifiedBy>
  <dcterms:modified xsi:type="dcterms:W3CDTF">2012-04-17T09:41:00Z</dcterms:modified>
  <cp:revision>1</cp:revision>
  <dc:subject/>
  <dc:title/>
</cp:coreProperties>
</file>