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slette en sporskabelo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tSkabelonSlet udstilles af IndrivelsesMotor via og den er ansvarlig for at slette en eksisterende sporskabelon under forudsætning af at sporskabelonen ikke er taget i anv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Slette en ny sporskabelon kaldes IMSporSkabelonSle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modtager en SporSkabelonD og returner en Systemfejl hvis sportskabelonen ikke kunne slette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der forsøges sl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r findes sporinstanser af SporSkabelonen som forsøges sl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refereres fra en anden SporSkabelons grænsezoneværd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9:36:00Z</dcterms:created>
  <dc:creator>Lasse Steven Levarett Buck</dc:creator>
  <dc:description/>
  <cp:keywords/>
  <dc:language>en-US</dc:language>
  <cp:lastModifiedBy>Lasse Steven Levarett Buck</cp:lastModifiedBy>
  <dcterms:modified xsi:type="dcterms:W3CDTF">2012-04-17T09:36:00Z</dcterms:modified>
  <cp:revision>1</cp:revision>
  <dc:subject/>
  <dc:title/>
</cp:coreProperties>
</file>