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ParamTabel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-3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dater eller opret en eller flere parametre i parameter tabel. Parametre kan ikke slettes via denne service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parameternavn har per konvention en hierarisk form med en eller flere dele adskilt af punktum (f.eks. MF.INDBERET.MAXAKTIONER"), men servicen kræver kun at parameter navne er unik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Param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FIPara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ParamNavn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Param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Para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EFIVærdi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dsatsParam, SystemParam, MeddelelsesType, OpgaveType, TekniskParam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 - Kan redigeres og tager effekt med det sam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BOOT - Kan redigeres men kræver server gen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EDIT - Kan ikke redigeres via EFIParamGem. Kan være fra property fil eller system oplysn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navn på en parameter i EFI parameter tab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MatriceTypeDefini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 -  hel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9:19:00Z</dcterms:created>
  <dc:creator>Lasse Steven Levarett Buck</dc:creator>
  <dc:description/>
  <cp:keywords/>
  <dc:language>en-US</dc:language>
  <cp:lastModifiedBy>Lasse Steven Levarett Buck</cp:lastModifiedBy>
  <dcterms:modified xsi:type="dcterms:W3CDTF">2012-04-17T09:19:00Z</dcterms:modified>
  <cp:revision>1</cp:revision>
  <dc:subject/>
  <dc:title/>
</cp:coreProperties>
</file>