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Afvis</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vedkommende ikke har lyst til at have. Når opgaven afvises, bliver den sendt tilbage på opgavekøen, så den enten bliver genbooket, eller en anden medarbejder kan plukke opgav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fvis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fvis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vi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Afvi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hvis ID eller reference ikke findes, returneres ingen 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Årsag til afvisning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Hvis aktøren ønsker at flytte en bestemt anden ressource om at overtage opgaven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Afvi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i Ressourcestyring. En afvisning vil medføre at opgaven bliver sendt tilbage på opgavekøen, så en anden medabejder kan tage opgav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vis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ning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e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 afvisning er det muligt at henvise til en anden medarbejder og anmode denne medarbejder om at løse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tkke ID på den opgave som afvisningen er tilkn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fvisning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fvisning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eksten er der mulighed for at angive en årsag til afvis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fvisningen, det kan både være oprettelse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RSOpgaveAfvi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RSOpgaveAfvi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RSOpgaveAfvi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9:57:00Z</dcterms:created>
  <dc:creator>Lasse Steven Levarett Buck</dc:creator>
  <dc:description/>
  <cp:keywords/>
  <dc:language>en-US</dc:language>
  <cp:lastModifiedBy>Lasse Steven Levarett Buck</cp:lastModifiedBy>
  <dcterms:modified xsi:type="dcterms:W3CDTF">2012-04-17T09:57:00Z</dcterms:modified>
  <cp:revision>1</cp:revision>
  <dc:subject/>
  <dc:title/>
</cp:coreProperties>
</file>