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FordringSaldoÆnd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at fordrings saldo på et hæftelsesforholdet er ændret eller HæftelseSubsidiær er ændret. DMI udsender ikke hændelsen når der tilskrives ren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MI's ansvar at overvåge indbetalinger til kundens konto og meddele EFI når en fordrings saldo bevæger sig - både op og ned, dog undtaget rentetilskriv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hændelse oplyser for alle kunder (hæftere) at fordringens saldo eller HæftelseSubsidiær har ændret si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elt for subsidiær hæf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hæftelseSubsidiær skifter i DMI sendes hændelse som en del af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kal kun sendes oplysninger om HæftelseSubsidiær, hvis der er sket ændringer i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es (via KundeStruktur) for bl.a. at kunne frasortere enkeltmandsvirksom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SaldoÆnd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rHvorFordringSaldoErÆndr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erMedÆndretSald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MedÆndretSald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SaldoÆnd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EFIFordringSaldoÆndret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binationen Kundenummer og kundetype er ikke korre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den anførte kombination af kundenummer og kundetype ikke er korrekt for en eksisterende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FIDordring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anførte EFIFordringID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Foretag dækning i Use Case "FGD 500 Dækningsrækkefølg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Modtag og opret transport i Use Case "FGD 205 Trans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Nedskriv fordringer i Use Case "FGD 220 Fordringer Ned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Tilbagekald fordringer i Use Case "FGD 230 Fordringer Tilbagekal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skriv fordringer i Use Case "FGD 240 Fordringer Op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Returner fordringer i Use Case "FGD 260 Fordringer Return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sendes når der er ændringer på saldoen på fordringerne dog undtaget rentetil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8:43:00Z</dcterms:created>
  <dc:creator>CTXMIS080$</dc:creator>
  <dc:description/>
  <cp:keywords/>
  <dc:language>en-US</dc:language>
  <cp:lastModifiedBy>CTXMIS080$</cp:lastModifiedBy>
  <dcterms:modified xsi:type="dcterms:W3CDTF">2012-04-17T18:43:00Z</dcterms:modified>
  <cp:revision>1</cp:revision>
  <dc:subject/>
  <dc:title/>
</cp:coreProperties>
</file>