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synkronOprett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er orienteres om i denne service, dvs. returneres i svaret uden at have været i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oplyser ikke om de Inddrivelsesrente fordringer der oprettes i relation til en fremsend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oplyser dog om oprettelse af relateret Inddrivelsesgebyr fordringer, og her vil Transaktonsløbenummer være det samme som for den fremsendte fordring, og DMIIndberetterHentStruktur vil være udfyldt med DMIIndberetterRolle = System og DMIIndberetterID =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enstående optionelle felter returneres ikke for transport/udlægs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HaverRelation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synkronOprett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ejlÅrs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Opret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synkronOprett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kald er et callback baseret på Modtag Fordring's eget kald af DMIFordringAsynkron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af hvorvidt et svar allerede er modtaget baseres på en kombination af Transaktion Løbenummer og Fordring ID da DMI kan have skabt en Inddrivelsesgebyrfordring med samme Transaktion Løbenummer som den fordring MF har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 Løbenummer og Fordring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ved oprettelse af fordring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kan ikke modtages pga. ukendt transaktionsLøbenummer eller anden inkonsist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tag og opret fordring i Use Case "FGD 210 Fordringer Mod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FordringOpretFej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OpretFej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Opret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FordringOpretFejlPara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OpretFejl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modelleret på samme måde som fejl og advis i HovedOplysningerSvar men er eksplicit begrebsmodelleret af hensyn til den fælles model for asynkron behandling imellem DMIFordringAsynkronOpret og MFFordringAsynkron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AsynkronOp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ved fordrings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OpretFej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OpretFejlPara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Opret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en er modtaget og registreret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8:43:00Z</dcterms:created>
  <dc:creator>CTXMIS080$</dc:creator>
  <dc:description/>
  <cp:keywords/>
  <dc:language>en-US</dc:language>
  <cp:lastModifiedBy>CTXMIS080$</cp:lastModifiedBy>
  <dcterms:modified xsi:type="dcterms:W3CDTF">2012-04-17T18:43:00Z</dcterms:modified>
  <cp:revision>1</cp:revision>
  <dc:subject/>
  <dc:title/>
</cp:coreProperties>
</file>