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HæftelseForæl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ormål er at sætte EFI i stand til at foretage hæftelsesforældelsesafbrydende skridt, hvis et hæftelsesforhold, der står til at udløbe i DMI, ikke må forælde eller afskrives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overvåger hæftelsesforældelse for inddrivelsesford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æftelsesforhold er markeret med et flag, der viser om hæftelsen må forælde, samt et andet flag, der viser om hæftelsen må afskrives automatisk. Et hæftelsesforhold har en eller flere hæftelsesforældelser i DMI, og der vil altid være en af disse forældelser, der har en hæftelsesforældelsesdato, der er sat og er gyldig. Når den sidst gyldige hæftelsesforældelsesdato falder indenfor et parameterstyret antal dage i fremtiden, så kalder DMI EFIHæftelseForældelseModtag servicen. Den sidst gyldige hæftelsesforældelsesdato er den dato, der falder længst ude i fremtiden, regnet fra n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kun periodevist, når DMI udfører overvå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HæftelseForældelseModtag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midde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8:43:00Z</dcterms:created>
  <dc:creator>CTXMIS080$</dc:creator>
  <dc:description/>
  <cp:keywords/>
  <dc:language>en-US</dc:language>
  <cp:lastModifiedBy>CTXMIS080$</cp:lastModifiedBy>
  <dcterms:modified xsi:type="dcterms:W3CDTF">2012-04-17T18:43:00Z</dcterms:modified>
  <cp:revision>1</cp:revision>
  <dc:subject/>
  <dc:title/>
</cp:coreProperties>
</file>