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2055361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265329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71271508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9279613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9807936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9598782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