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angives returneres den specifikke version af matricen. EFIMatriceVersionID findes via EFIMatrice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ikke angives returneres den per dags dato gældende version af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ten en CelleType for alle celler i matricen (default) eller en CelleType per kolonne i første dimension (X) (en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WildcardMu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Data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IntervalMellemrum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Enkelt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Cell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Kolonne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Tab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IntervalMellemrumTilla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ra enumeration eller dynamisk kodetab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værdier i kolonnen krævet eller valgfri? (kun relevant for matricer at typen Tabe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27:00Z</dcterms:created>
  <dc:creator>CTXMIS080$</dc:creator>
  <dc:description/>
  <cp:keywords/>
  <dc:language>en-US</dc:language>
  <cp:lastModifiedBy>CTXMIS080$</cp:lastModifiedBy>
  <dcterms:modified xsi:type="dcterms:W3CDTF">2012-03-27T07:27:00Z</dcterms:modified>
  <cp:revision>1</cp:revision>
  <dc:subject/>
  <dc:title/>
</cp:coreProperties>
</file>