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Ændr har ansvaret for at ændre alle typer fordringer i EFI og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g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i fremmed valu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udføres både i DMI og MF. Fejlnummer 10 og 12 kommer fra DMI ved fordringhaverskift.. Fejlnummer 13 og 14 kommer fra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man kan skifte til den angivne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ænd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stå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er ikke endelig afklaret om EFI/DMI kunder i AKR holdes adskilt fra DMR kunder i AKR (ÆA 72). Et adskilt design medfører at samme kunde kan oprettes flere gange med efterfølgende vedligeholdelelses udfordring, hvis MF skal kopiere en evt. DMR kunde som EFI/DMI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Type værdier er ikke dokumenteret fra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Karl: Skal adresse altid kræv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Karl: Skal MF kræve mindst en alternativkontaktreference uanset hvad (akr gør ikk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periode og transportrettighedshaver kan ændres. Transportrettighedshaver kan kun ændres hvis der ved opret blev registreret en TransportUnderrettighedshav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nke/enk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ængstlevende i partnerska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7:46:00Z</dcterms:created>
  <dc:creator>CTXMIS080$</dc:creator>
  <dc:description/>
  <cp:keywords/>
  <dc:language>en-US</dc:language>
  <cp:lastModifiedBy>CTXMIS080$</cp:lastModifiedBy>
  <dcterms:modified xsi:type="dcterms:W3CDTF">2012-03-27T07:47:00Z</dcterms:modified>
  <cp:revision>1</cp:revision>
  <dc:subject/>
  <dc:title/>
</cp:coreProperties>
</file>