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 for at orkestrere kald til DMIKontoUdbetalingOpret for at sende overskydende beløb fra en indbetaling til udbetaling, samt afslutning og bookning af relaterede sagsbehandler opg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nvendes i omposterings situationen, hvor der kan opstå overskydende beløb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fslutter opgave angivet i input, og booker en ny opgave som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i kaldet til DMIUKontoUdbetalingOpret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hængig af om beløbet er større end en system parame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kaldet til DMIKontoUdbetalingOpret dannes et enkelt TransaktionDækningElement til at repræsentere det angivne DMIIndbetalingID som der udbetales restbeløb fra. DMITransaktionID sættest til DMIIndbetalingID og DMITransaktionType sættes til INDBE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slutOpgav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 Valideringen foretages i DMI pånær 452 og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 Opgave ikke afslut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slut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OpgaveBookingreferenc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Opgave ikke boo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Håndter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 og anvendes typisk til at bestemme om en udbetaling kræver en godk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25:00Z</dcterms:created>
  <dc:creator>CTXMIS080$</dc:creator>
  <dc:description/>
  <cp:keywords/>
  <dc:language>en-US</dc:language>
  <cp:lastModifiedBy>CTXMIS080$</cp:lastModifiedBy>
  <dcterms:modified xsi:type="dcterms:W3CDTF">2012-03-27T07:25:00Z</dcterms:modified>
  <cp:revision>1</cp:revision>
  <dc:subject/>
  <dc:title/>
</cp:coreProperties>
</file>