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turner alle parametre der matcher den angivne parameter søgning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arameternavn har per konvention en hierarisk form med en eller flere dele adskilt af punktum (f.eks. MF.INDBERET.MAXAKTIONER"), men servicen kræver kun at parameter navne er uni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ParamKatego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Param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Navn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satsParam, SystemParam, MeddelelsesType, OpgaveType, TekniskParam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navn på en parameter i EFI parameter 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30:00Z</dcterms:created>
  <dc:creator>CTXMIS080$</dc:creator>
  <dc:description/>
  <cp:keywords/>
  <dc:language>en-US</dc:language>
  <cp:lastModifiedBy>CTXMIS080$</cp:lastModifiedBy>
  <dcterms:modified xsi:type="dcterms:W3CDTF">2012-03-27T07:30:00Z</dcterms:modified>
  <cp:revision>1</cp:revision>
  <dc:subject/>
  <dc:title/>
</cp:coreProperties>
</file>