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TILAndelHæftels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hæftelses oplysninger på en given andelsboli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ver et opslag hos e-TL efter andelsbolig  med den givne andel identifikator og returnerer hæftelses oplys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AndelHæftels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ILAndelIdentifikato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AndelHæftels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æftelse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Kredi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HæftelseDato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æftelseKreditor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Kredito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ILAndelIdentifika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yndighed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ideDørTekst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Dato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hæftelse hos e-T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rioriteten på haeft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ypen, f.eks. ejerpante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Ande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Ande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Ande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7:30:00Z</dcterms:created>
  <dc:creator>CTXMIS080$</dc:creator>
  <dc:description/>
  <cp:keywords/>
  <dc:language>en-US</dc:language>
  <cp:lastModifiedBy>CTXMIS080$</cp:lastModifiedBy>
  <dcterms:modified xsi:type="dcterms:W3CDTF">2012-03-27T07:30:00Z</dcterms:modified>
  <cp:revision>1</cp:revision>
  <dc:subject/>
  <dc:title/>
</cp:coreProperties>
</file>