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gruppe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n ressourcegrupp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n ressourcegrupp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 ændres i databa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pdaterede ressourcegruppe returner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grup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gen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gruppe i Ressourcestyring kan være en gruppe af medarbejdere, lokaler, køretøjer eller andet udsty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gruppen er en gruppe af medarbejd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grup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grup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grup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grup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7T07:57:00Z</dcterms:created>
  <dc:creator>CTXMIS080$</dc:creator>
  <dc:description/>
  <cp:keywords/>
  <dc:language>en-US</dc:language>
  <cp:lastModifiedBy>CTXMIS080$</cp:lastModifiedBy>
  <dcterms:modified xsi:type="dcterms:W3CDTF">2012-03-27T07:57:00Z</dcterms:modified>
  <cp:revision>1</cp:revision>
  <dc:subject/>
  <dc:title/>
</cp:coreProperties>
</file>