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en indsatstype og en indsatsunder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en indsatstype og en indsatsunder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samtlige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KunFordringArtInddrivelse er sat til true, vil servicen kun returnere fordringer af fordringarten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InkluderUdlægInfo er sat til true, vil strukturen UdlægSamling blive returneret ( - hvis der er knyttet udlægsindsats(er) til den givne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UdlægInf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Akt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hvis der filtreres på den pågældende Fordring i sø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Udlæg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indeholde data om eventuelle udlæg, som hver enkelt fordring måtte omfa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42:00Z</dcterms:created>
  <dc:creator>CTXMIS080$</dc:creator>
  <dc:description/>
  <cp:keywords/>
  <dc:language>en-US</dc:language>
  <cp:lastModifiedBy>CTXMIS080$</cp:lastModifiedBy>
  <dcterms:modified xsi:type="dcterms:W3CDTF">2012-03-27T07:42:00Z</dcterms:modified>
  <cp:revision>1</cp:revision>
  <dc:subject/>
  <dc:title/>
</cp:coreProperties>
</file>