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86802850"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18930237"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63242273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10568681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01295415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6336290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