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POOpgaveOpretHændelseModtag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-10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yil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-10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ne portal orkestrerings (PO) service orkestrerer oprettelse af en opgave i resourcesystemet fra sagsbehandlerportalen, og en hændelse til indsats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verordnet beskrivelse af funktionalit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er front-end til RSOpgaveOpret, der opretter opgaven (synkron), og IMSagsbehandlerHændelseModtag, der informerer indsatsen (asynkron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år en ressourceopgave oprettes fra sagsbehandlerportalen, kaldes POOpgaveOpretHændelseModtag med oplysninger om dato og tidspunkt, samt ressourcetræk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OpgaveIOpretHændelseModtag kalder RSEFIOpgaveOpret for at oprette opgaven i ressourcestyringen. Returværdien OpgaveBookingReference er EFIs (og dermed indsatsens) reference til opgav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Hvis IndsatsParameterKode er udfyldt, kaldes IAIndsatsParametrePåIndsatsGem for at gemme OpgaveBookingReference på en endnu ikke startet indsats. Ellers kaldes IMSagsbehandlerHændelseModtag for at informere en allerede startet indsats og aktere hændelse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EFIHændelseType angives skal den være en af følgende værdier: BobehandlingOpgOpret, ManOpgOpr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dene af RSEFIOpgaveOpret og IMSagsbehandlerHændelseModtag / IAIndsatsParametrePåIndsatsGem sker i en transaktio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POOpgaveOpretHændelseModtag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Hændels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IndsatsParameter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FIHændelseSekvens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FIHændelse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Sagsbehandl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essourc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ProducentReferenc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Indsats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ModtagerReference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Indsats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Opgavetyp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FIHenvendelseForm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FIHenvendelse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Start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Bookingreferenc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RessourceTræk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RessourceTræk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SRessourc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BooketAf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MedarbejderprofilW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Møde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dress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POOpgaveOpretHændelseModtag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Bookingreferenc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valideres for følgende fejl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Fejl i kald af RSEFIOpgaveOpret medfører automatisk at transaktionen afbrydes, og fejlkoden fra RSEFIOpgaveOpret returneres til portal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ejl der kræver analyse af Systemadministrator, fx transaktionen kan ikke gennemfør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 pga. uforudset teknisk fejl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dress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Fortløbend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Anvendels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Vej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Vej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FraHus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ilHus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FraHusBogstav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ilHusBogstav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LigeUlig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Etag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SideDør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CO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Post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PostDistrik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By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PostBox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Land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Land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und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VirksomhedCV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unde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riftForm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*EnkeltmandVirksomhedEjer*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r en kunde som et KundeNummer, KundeType par. De optionelle felter er ikke garanteret udfyldt i alle services hvor KundeStruktur benytt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KundeNavn er udfyldt er det baseret på navne-information i CSR-P, ES eller AK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 KundeType=SE-Virksomhed kan VirksomhedCVRNummer og DriftFormKode være udfyldt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g hvis DriftFormKodee=Enkeltmandsfirma vil EnkeltmandVirksomhedEjer være sa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optionelle felter vil blive beriget af MF ved modtagelse af en fordring, før den sendes videre til DMI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Anvendels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Anvendels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0, 1, 8, 9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som angiver adresseringsmulighed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= Adressen kan anvendes til direkte adress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 = Adressen kan ikke anvendes til direkte adress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 = Adressen består kun af 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 = Ingen adresse pga. nyt pers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By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ynavn (lokalt stednavn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CO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navn for en CO-adresse (for virksomheder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Etag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age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etagen tilknyttet husnummer/husbogst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 - 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ortløbe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AdresseLøb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fortløbende nummerering ved flere adresser af samme type og på samme tidspunk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0 - 9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raHusBogstav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Bogst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A-Z]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ogstav tilknyttet husnummer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følge bekendtgørelse om vejnavne og adresser må kun værdierne A-Z benyttes. På grund af risikoen for forveksling bør bogstaverne I, J, O og Q dog ikke benytt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 - Å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raHus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1. husnummer i et vejafsnit i gaden eller på vej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 - 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tartdato for adresse (år md dg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lutdato for adressen (år md dg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geUlig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igeUli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A-ZøæåØÆÅ]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Lige, Ulig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lse om tal er lige eller ulig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Lig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lig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Box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Bok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ostbok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 - 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Distrik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Distrik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ostdistriktnavn for post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ostnummer (4-cifre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SideDør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ideDør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ide/dør tilknyttet husnummer/husbogstav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ilHusBogstav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Bogst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A-Z]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ogstav tilknyttet husnummer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følge bekendtgørelse om vejnavne og adresser må kun værdierne A-Z benyttes. På grund af risikoen for forveksling bør bogstaverne I, J, O og Q dog ikke benytt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 - Å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ilHus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idste lige husnummer i et vejafsnit i gaden eller på vej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 - 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adressetypes gyldighedsstart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adressetypes gyldighedsslut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kode som identificerer en adressetype. Koder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= Vejregister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 = Postboks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 = Dan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4 = Udenland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 = Ufuldstændig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- 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= Vejregister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 = Postboks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 = Dan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4 = Udenland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 = Ufuldstændig adress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kort beskrivelse af adressetypen, såsom "Udenlandsk adresse"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Vej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j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der sammen med kommunenummer entydigt identificerer en vej eller en del af en vej i Danmark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 - 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Vej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navnet  på en vej/gade  i Danmark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riftForm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tydig kode som identificerer en driftform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er og sammenhæng for attributtern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Kode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Lang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</w:t>
              <w:tab/>
              <w:t>Enkeltmandsfirma</w:t>
              <w:tab/>
              <w:t>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</w:t>
              <w:tab/>
              <w:t>Dødsbo</w:t>
              <w:tab/>
              <w:t>B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</w:t>
              <w:tab/>
              <w:t>Interessentskab</w:t>
              <w:tab/>
              <w:t>I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4 </w:t>
              <w:tab/>
              <w:t xml:space="preserve">Registreret interessentskab     </w:t>
              <w:tab/>
              <w:t xml:space="preserve">RIS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</w:t>
              <w:tab/>
              <w:t>Partrederi</w:t>
              <w:tab/>
              <w:t>P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</w:t>
              <w:tab/>
              <w:t>Kommanditselskab</w:t>
              <w:tab/>
              <w:t>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7 </w:t>
              <w:tab/>
              <w:t>Registreret kommanditselskab</w:t>
              <w:tab/>
              <w:t>R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8</w:t>
              <w:tab/>
              <w:t>Enhed under oprettelse</w:t>
              <w:tab/>
              <w:t>EU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9 </w:t>
              <w:tab/>
              <w:t xml:space="preserve">Aktieselskab 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0 </w:t>
              <w:tab/>
              <w:t>AS beskattet som andel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1 </w:t>
              <w:tab/>
              <w:t>ApS beskattet som andel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2 </w:t>
              <w:tab/>
              <w:t xml:space="preserve">Filial af udenlandsk aktieselskab </w:t>
              <w:tab/>
              <w:t>U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</w:t>
              <w:tab/>
              <w:t>Anpartsselskab under stiftelse</w:t>
              <w:tab/>
              <w:t>AP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4 </w:t>
              <w:tab/>
              <w:t xml:space="preserve">Anpartsselskab 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5 </w:t>
              <w:tab/>
              <w:t xml:space="preserve">Filial af udenlandsk anpartsselskab </w:t>
              <w:tab/>
              <w:t>UA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6 </w:t>
              <w:tab/>
              <w:t>Europæisk Økonomisk Firmagruppe</w:t>
              <w:tab/>
              <w:t>E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</w:t>
              <w:tab/>
              <w:t>Andelsforening</w:t>
              <w:tab/>
              <w:t>F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8</w:t>
              <w:tab/>
              <w:t>Indkøbsforening</w:t>
              <w:tab/>
              <w:t>FI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</w:t>
              <w:tab/>
              <w:t>Produktions- og salgsforening</w:t>
              <w:tab/>
              <w:t>F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</w:t>
              <w:tab/>
              <w:t>Brugsforening (FNB)</w:t>
              <w:tab/>
              <w:t>FN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</w:t>
              <w:tab/>
              <w:t>Brugsforening (FBF)</w:t>
              <w:tab/>
              <w:t>FB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2</w:t>
              <w:tab/>
              <w:t>Øvrige andelsforening</w:t>
              <w:tab/>
              <w:t>F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3</w:t>
              <w:tab/>
              <w:t>Gensidige forsikringsforening</w:t>
              <w:tab/>
              <w:t>FG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4</w:t>
              <w:tab/>
              <w:t>Investeringsforening</w:t>
              <w:tab/>
              <w:t>FA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5 </w:t>
              <w:tab/>
              <w:t>Selskab med begrænset ansvar</w:t>
              <w:tab/>
              <w:t>S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6 </w:t>
              <w:tab/>
              <w:t>Andelsforen. m/ begrænset ansvar</w:t>
              <w:tab/>
              <w:t>A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7 </w:t>
              <w:tab/>
              <w:t>Forening m/begrænset ansvar</w:t>
              <w:tab/>
              <w:t>F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9</w:t>
              <w:tab/>
              <w:t xml:space="preserve">Forening </w:t>
              <w:tab/>
              <w:t>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0 </w:t>
              <w:tab/>
              <w:t xml:space="preserve">Finansierings- og kreditinstitut </w:t>
              <w:tab/>
              <w:t>F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1</w:t>
              <w:tab/>
              <w:t>Finansieringsinstitut</w:t>
              <w:tab/>
              <w:t>LF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2</w:t>
              <w:tab/>
              <w:t>Realkreditinstitut</w:t>
              <w:tab/>
              <w:t>LF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3 </w:t>
              <w:tab/>
              <w:t>Sparekasse og Andelskasse</w:t>
              <w:tab/>
              <w:t>S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4 </w:t>
              <w:tab/>
              <w:t>Udenlandsk, anden virksomhed</w:t>
              <w:tab/>
              <w:t xml:space="preserve">UØ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5 </w:t>
              <w:tab/>
              <w:t>Udenlandsk forening</w:t>
              <w:tab/>
              <w:t>U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6 </w:t>
              <w:tab/>
              <w:t>Erhvervsdrivende fond</w:t>
              <w:tab/>
              <w:t>L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7</w:t>
              <w:tab/>
              <w:t>Fond</w:t>
              <w:tab/>
              <w:t>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8</w:t>
              <w:tab/>
              <w:t>Arbejdsmarkedsforening</w:t>
              <w:tab/>
              <w:t>LF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9</w:t>
              <w:tab/>
              <w:t>Selvejende institution, forening, fond mv</w:t>
              <w:tab/>
              <w:t>S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0</w:t>
              <w:tab/>
              <w:t>Selvejende institution med offentlig støtte</w:t>
              <w:tab/>
              <w:t>SI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1</w:t>
              <w:tab/>
              <w:t>Legat</w:t>
              <w:tab/>
              <w:t>F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2</w:t>
              <w:tab/>
              <w:t>Stiftelse</w:t>
              <w:tab/>
              <w:t>F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3</w:t>
              <w:tab/>
              <w:t>Stat</w:t>
              <w:tab/>
              <w:t>O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4</w:t>
              <w:tab/>
              <w:t>Amt</w:t>
              <w:tab/>
              <w:t>O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5</w:t>
              <w:tab/>
              <w:t>Kommune</w:t>
              <w:tab/>
              <w:t>O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6</w:t>
              <w:tab/>
              <w:t>Folkekirkeligt menighedsråd</w:t>
              <w:tab/>
              <w:t>M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7</w:t>
              <w:tab/>
              <w:t>Særlig offentlig virksomhed</w:t>
              <w:tab/>
              <w:t>SO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8</w:t>
              <w:tab/>
              <w:t>Afregnende enhed, fællesregistrering</w:t>
              <w:tab/>
              <w:t>YY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9</w:t>
              <w:tab/>
              <w:t>AS beskattet som indkøb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0</w:t>
              <w:tab/>
              <w:t>ApS beskattet som indkøb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1</w:t>
              <w:tab/>
              <w:t>Forening omfattet af lov om fonde</w:t>
              <w:tab/>
              <w:t>LF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2</w:t>
              <w:tab/>
              <w:t>Konkursbo</w:t>
              <w:tab/>
              <w:t>BK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4</w:t>
              <w:tab/>
              <w:t>Anden forening</w:t>
              <w:tab/>
              <w:t>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5</w:t>
              <w:tab/>
              <w:t>Registreret enkeltmandsfirma</w:t>
              <w:tab/>
              <w:t>R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6</w:t>
              <w:tab/>
              <w:t>Udenlandsk aktieselskab</w:t>
              <w:tab/>
              <w:t>U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7</w:t>
              <w:tab/>
              <w:t>Udenlandsk anpartsselskab</w:t>
              <w:tab/>
              <w:t>UD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8</w:t>
              <w:tab/>
              <w:t>SE-selskab</w:t>
              <w:tab/>
              <w:t>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9</w:t>
              <w:tab/>
              <w:t>Frivillig Forening</w:t>
              <w:tab/>
              <w:t>F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0</w:t>
              <w:tab/>
              <w:t>Region</w:t>
              <w:tab/>
              <w:t>RE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Henvendelse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for hvornår en henvendelse er foretag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HenvendelseForm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HenvendelseForm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TELEFON, BREV, PERSONLIG, MAIL, FAX, ANDE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RE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LI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X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RE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LI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X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Hændelse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(fremtidige) dato hvor hændelsen skal aktiveres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HændelseSekvens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indeks som angiver rækkefølgen hvorefter hændelsen skal behandles og benyttes også til at rapportere fejl. (Transient element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Hændels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Hændels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AktivAndlBoAdkomstErklModtagUdl, AktivAndlBoSendRykkerUdl, AktivAndlBoTLFristAenUdl, AktivForaeldelseDatoAenUdl, AktivTinglysUdl, AnbSprSkbln, AngivLoenIndeholdBeloebModtaget, AnmdlAndlBoSvarETL, AnmdlFastEjenSvarETL, AnmdlFejlETL, AnmdlKoereTSvarETL, AnmeldelseChkStatusETL, BetalEvneFaldet, BetalEvneFaldetVarigt, BetalEvneNul, BetalEvneSLFaldet, BetalEvneSLSteget, BetalEvneSBetalEvneAendret, BetalEvneSteget, BetalEvneStegetVarigt, IndkomsttypeAendret, BetOrdMislighol, BetOrdOprettet, BladAenUdl, BobehandlingMeddSend, BobehandlingOpgOpret, BobehandlingBosagAendr, BobehandlingOplysningModtaget, BookingSvar, CSRPAdresseHaendelse, EjGenfoertUdl, FOHSUdloeb, FOKOBIndberet, FOKOBVarsl, FordOprettet, FordSaldoAen, ForkyndlDatoAenUdl, FORYKBetFrist, FOUdlModtaglAdkomstErk, GemKladdeUdl, GensendHS, GnptgSprSkft, HaeftelseAen, IAktivFjern, IFordFjern, IFordTilfoej, IGenoptag, IStart, IStop, LoenAnmodOmLoenoplysning, LoenBeroStil, LoenFOAfslutVentetilstand, LoenFOAngivelseIkkeModtaget, LoenFOBerostillingSluttes, LoenFOCheckForEskatteKort, LoenForhoejProcent, LoenFOVarselForhoejLoenIndeholdProcent, LoenFOVarselGyldighedsperiodeLoenUdloebet, LoenFOVarselPeriodeUdloebet, LoenGensendAnmodningLoenoplysning, LoenGensendForhoej, LoenGensendGenoptag, LoenGensendIvaerksaet, LoenGensendIvaerksaetMedYderligereFordringer, LoenGensendNedsaet, LoenGensendStigningProcent, LoenGensendVarsel, LoenGensendVarselStigning, LoenIvaerksaet, LoenNedsaetProcent, LoenOphaevBeroStil, ManUdredHS, ManMeddSend, ManOpgOpret, MeddIkModtaget, MeddIkSendt, MeddIkSendtHS, MoedeAenUdl, OmfAktiverFjernet, OmfFordFjernet, PolitiEftersoegAnmodSend, RYKBetFristAen, Scrng, SlutDatoAenHS, StpSprSkft, TilsigSend, VarslFristAenKOB, HaeftelseForaeld, FOAfslutMan, FOBORateBet, BEOAendret, BEOFristOverskredSidsteRateBetalt, BEOAendretParameterDaekningsraekkefoelgeRaterAendret, BobMeddSend, BobOpgOpret, BOBBosagAendr, BOBBosagAendrAutomatisk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hændelsestypen som hændelsen valideres og distribueres udfra (bemærk at dokumentation ikke er fuldstændig grundet længde begrænsning i System Architect!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dresseAen: AdresseÆndret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AndlBoAdkomstErklModtagUdl: UdlægAktivAndelsboligAdkomsterklæringModtaget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AndlBoSendRykkerUdl: UdlægAktivAndelsboligSendRykker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AndlBoTLFristAenUdl: UdlægAktivAndelsboligTinglysningFristÆndr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ForaeldelseDatoAenUdl: UdlægAktivForældelseDatoÆndr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TinglysUdl: UdlægAktivTinglys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bSprSkbln : AnbefaletSporTypeHaen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LoenIndeholdBeloebModtaget: Angivelse af lønindeholdt beløb modtag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mdlAndlBoSvarETL: ETLAnmeldelseAndelsboligSvar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mdlFastEjenSvarETL: ETLAnmeldelseFastEjendomSvar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mdlFejlETL: ETLAnmeldelseFejl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mdlKoereTSvarETLT: ETLAnmeldelseKøretøjSva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nmeldelseChkStatusETL: ETLAnmeldelseCheckStatus,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EvneFaldet: Udsendes når betalingsevnen er faldet midlertid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EvneFaldetVarigt: Udsendes når betalingsevnen faldet var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EvneNul: Betalingsevne =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EvneSLFaldet: Betalingsevne S-løn procent fald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EvneSLSteget: Betalingsevne S-løn procent steg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sEvneSBetEvnAendret:  Udsendes når S-Betalingsevnen ændrer si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EvneSteget: Udsendes når betalingsevnen steget er 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OrdMislighol: DMIBetalingOrdningMisligehol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OrdOprettet: Betalingsordning opret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ladAenUdl: UdlægbladÆndret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okingSvar: BookingSva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jGenfoertUdl: UdlægEjGennemført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HSUdloeb: FristOverskredet: Henstand Udløb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KOBIndberet: FristOverskredet: Indberetning til kreditoplysningsburea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KOBVarsl: FristOverskredet: Varsel om indberetning til Kreditoplysningsburea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Oprettet: FordringOpret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SaldoAen: DMIFordringSaldoAendr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kyndlDatoAenUdl: UdlægForkyndelsesdatoÆndr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YKBetFrist: FristOverskredet: Rykkerbetalingsfri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UdlModtaglAdkomstErk: FristOverskredet: Modtagelse af adkomsterklæring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ensendHS: HenstandGense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nptgSprSkft  : GenoptagSporSkifteHaen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aeftelseAen: DMIHaeftelseAendr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AktivFjern: IndsatsAktivFjern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FordFjern: IndsatsFordringFjer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FordTilfoej: IndsatsFordringTilfo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Genoptag: IndsatsGenopt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komsttypeAen: IndkomsttypeÆndr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Start: IndsatsSt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Stop: IndsatsSto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enAnmodOmLoenoplysning:Anmod om lønoplysnin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enBeroStil:Berostil lønindehol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enFOAfslutVentetilstand:FristOverskredet: Lønindeholdelse afslut ventetilsta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enFOAngivelseIkkeModtaget:FristOverskredet: Angivelse ikke modtag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enFOBerostillingSluttes: FristOverskredet: Berostilling af lønindeholdelse sluttes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enFOCheckForEskatteKort:FristOverskredet: Check for eSkattekort modtag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enForhoejProcent:Forhøj lønindeholdelsesproce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enFOVarselForhoejLoenIndeholdProcent: FristOverskredet: Varsel om forhøjelse af lønindeholdelsesproce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enFOVarselGyldighedsperiodeLoenUdloebet:FristOverskredet: Varselsgyldighedsperiode af lønindeholdelse udløb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enFOVarselPeriodeUdloebet:FristOverskredet: Varslingsperiode udløb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enGensendAnmodningLoenoplysning:Gensend: Anmodning om lønoplysnin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enGensendForhoej:Gensend: Forhøj lønindehol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enGensendGenoptag: Gensend: Genoptag lønindehol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enGensendIvaerksaet: Gensend: Iværksæt stigning af lønindehol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LoenGensendIvaerksaetMedYderligereFordringer:Gensend: Iværksæt lønindeholdelse med yderligere fordring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enGensendNedsaet:Gensend: Nedsæt lønindehol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enGensendVarselStigning: Gensend: Varsel om stigning i lønindeholdelsesproce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AfslutMan: FristOverskredet: Afslut Manuel sagsbehand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Aendret: Betalingsordning ændret, parametre, dækningsrækkefølge eller rater ændr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BORateBet: FristOverskredet: Betalingsordning sidste rate betal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mer der identificerer den enkelte indsat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instansen af en indsats, dvs. eksempelvis betalingsordningen for kunden Hans Hansen, der starter 1.1.2007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Parameter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Parameter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en IndsatsParame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REDITOPLYSNINGSBUREAU_MEDDELELSESTYPE_VARSEL_OM_INDBERET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REDITOPLYSNINGSBUREAU_MEDDELELSESTYPEMEDDELELSE_OM_INDBERET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_BEVILGET_MED_SPECIFIKA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_BEVILGET_UDEN_SPECIFIKA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_FORLAENG_MED_SPECIFIKA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_FORLAENG_UDEN_SPECIFIKA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_OPHOER_BETALINGSEVNE_STEG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RKENDFORDRING_HENVENDELSEFOR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RKENDFORDRING_HENVENDELSE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RKENDFORDRING_BEGRUN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kun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,11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en af kunden i form af CVR/SE nr. for virksomheder, CPR for personer og journalnr. for dem, som ikke har et af de 2 andre typ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 typen kunde, dvs. hvad KundeNummer dækker ov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Uken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Myndig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Ukend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and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ltet skal altid være udfyld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SO-standard, som hentes/valideres i Erhvervssystemets værdisæt for Lande, = elementet Land_nvn_kor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dtagelse er dog Grækenland, som er dispenseret fra ordningen og må bruge "EL"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et på land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W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s 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Bookingreferenc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okingreference indeholder et ID som det domæne der har oprettet opgaven har specificeret. Giver det kaldende domæne mulighed for at tildele opgaven sin egen identifikati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Opgavetyp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opgavens opgavetyp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i tekst om opgav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ummeret på ressourcen, der unikt identificerer ressource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er fx medarbejdernummer (medarbejder ID) eller køretøjets numm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StartDato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tets startdato og -tidspunk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CV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der tildeles juridiske enheder i et Centralt Virksomheds Register (CV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første 7 cifre i CVR_nummeret er et løbenummer, som vælges som det første ledige nummer i rækken. Ud fra de 7 cifre udregnes det 8. ciffer _ kontrolciffere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9. marts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POOpgaveOpretHændelseModta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1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9. marts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POOpgaveOpretHændelseModta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1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9. marts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POOpgaveOpretHændelseModta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1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9T21:18:00Z</dcterms:created>
  <dc:creator>CTXMIS080$</dc:creator>
  <dc:description/>
  <cp:keywords/>
  <dc:language>en-US</dc:language>
  <cp:lastModifiedBy>CTXMIS080$</cp:lastModifiedBy>
  <dcterms:modified xsi:type="dcterms:W3CDTF">2012-03-19T21:18:00Z</dcterms:modified>
  <cp:revision>1</cp:revision>
  <dc:subject/>
  <dc:title/>
</cp:coreProperties>
</file>