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3790501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619478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935285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4918873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525560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8649286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