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opgavekøer hvis navn matcher søgekriteri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 - der kan bruges wildcards til søgn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Grøn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Gu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Rø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øStatu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validerin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atu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TimestampVersi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ægningsprocenten angiver gennemsnittet af belægningsprocenterne på de medarbejdere der er tilknyttet køen i statusens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Grøn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Gu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statusen gæld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Rø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den periode statusen er beregnet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den periode statusen er beregnet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ens status. Anvendes ikke på nuværend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21:19:00Z</dcterms:created>
  <dc:creator>CTXMIS080$</dc:creator>
  <dc:description/>
  <cp:keywords/>
  <dc:language>en-US</dc:language>
  <cp:lastModifiedBy>CTXMIS080$</cp:lastModifiedBy>
  <dcterms:modified xsi:type="dcterms:W3CDTF">2012-03-12T21:19:00Z</dcterms:modified>
  <cp:revision>1</cp:revision>
  <dc:subject/>
  <dc:title/>
</cp:coreProperties>
</file>