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åkravsSkrivels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UDGÅET OG SLETTES PÅ S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PåkravsskrivelseHent har til formål at returnere al indsatsdata for en given indsats af typen påkravsskrivels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udstilles af KFI (men er lavet af IA) og er ansvarlig for at returnere indsatsdata for indsatser af typen påkravsskriv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påkravsskrivelse ODSB'en (de specifikke data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åkravsSkrivels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åkravsSkrivels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fsend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nnulle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SR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Til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RessourceOpgaveUdførStra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Beløb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BetalingRykkerFristÆndrÅrsag mangler enu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Mangler d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 FordringSaldoRykkerSum hedder nu BetalingRykkerBeløb. Er dette ok 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fs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sendelse af betalings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nnulle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lering af afsendelse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kyldige beløb der rykkes for. Det kan være en betalingsordning rate, en eller flere fordringer,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gange en betalingsfrist er udsku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foruddefineret årsag til at forlænge betalingsfr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RettidigeBetaling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UdførStra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giver om opgaven, der bliver ressourcebooket til telefonopkald på baggrund af meddelelsen, skal afvente booking af ressourcer i ressourcesystemet eller opgaven skal udføres straks. 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åkravsSkriv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åkravsSkriv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21:05:00Z</dcterms:created>
  <dc:creator>CTXMIS080$</dc:creator>
  <dc:description/>
  <cp:keywords/>
  <dc:language>en-US</dc:language>
  <cp:lastModifiedBy>CTXMIS080$</cp:lastModifiedBy>
  <dcterms:modified xsi:type="dcterms:W3CDTF">2012-03-12T21:05:00Z</dcterms:modified>
  <cp:revision>1</cp:revision>
  <dc:subject/>
  <dc:title/>
</cp:coreProperties>
</file>