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ErkendFordr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8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Erkend Ford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 IndsatsID og returnerer de generelle og specifikke indsatsdata vedrørende denne forekomst 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ErkendFordr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ErkendFordr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OprettetAf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enestÆnd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orSkabelonIndsats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UdløbFremtidig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Hæ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FordringOmfattet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RSOpgaveID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ForventetIndbeta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henvendelse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ELEFON, BREV, PERSONLIG, MAIL, FAX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EFI-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forventede indbetal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enestÆnd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et indsatsdata sidst blev ænd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ErkendFordr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ErkendFordr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21:04:00Z</dcterms:created>
  <dc:creator>CTXMIS080$</dc:creator>
  <dc:description/>
  <cp:keywords/>
  <dc:language>en-US</dc:language>
  <cp:lastModifiedBy>CTXMIS080$</cp:lastModifiedBy>
  <dcterms:modified xsi:type="dcterms:W3CDTF">2012-03-12T21:04:00Z</dcterms:modified>
  <cp:revision>1</cp:revision>
  <dc:subject/>
  <dc:title/>
</cp:coreProperties>
</file>