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retsafgift og tillægsafgift for et udlæ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ret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tilsigelse til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 xml:space="preserve">Når der sendes anmodning om politieftersøgning til et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</w:t>
              <w:tab/>
              <w:t>Når et udlæg er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beregnes retsafgift af en fordring en gang pr. hæftelsesforhold. Der findes fordringstyper, der ikke må beregnes retsafgift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tillæg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anmod om politifremstilling til et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>Ved registrering af et udlæg, der har fundet sted hos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eregnes tillægsafgift af en fordring en gang pr. hæftelsesforhold pr. udlæg. Desuden må mindst en af de omfattede fordringer på tilskrivningstidspunktet ikke tidligere være tilskrevet tillægsafgif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05:00Z</dcterms:created>
  <dc:creator>CTXMIS080$</dc:creator>
  <dc:description/>
  <cp:keywords/>
  <dc:language>en-US</dc:language>
  <cp:lastModifiedBy>CTXMIS080$</cp:lastModifiedBy>
  <dcterms:modified xsi:type="dcterms:W3CDTF">2012-03-12T21:05:00Z</dcterms:modified>
  <cp:revision>1</cp:revision>
  <dc:subject/>
  <dc:title/>
</cp:coreProperties>
</file>