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  <w:tab/>
              <w:t>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  <w:tab/>
              <w:t>Opdatere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  <w:tab/>
              <w:t>Oprette kundenote i Capti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  <w:tab/>
              <w:t>Evt. booke sagsbehandler (kun hvis StopAutomatiskSporskifteOpfølgning er s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kunden ikke findes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vi modtager fejl RS, når vi booker en op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09:00Z</dcterms:created>
  <dc:creator>CTXMIS080$</dc:creator>
  <dc:description/>
  <cp:keywords/>
  <dc:language>en-US</dc:language>
  <cp:lastModifiedBy>CTXMIS080$</cp:lastModifiedBy>
  <dcterms:modified xsi:type="dcterms:W3CDTF">2012-03-12T21:09:00Z</dcterms:modified>
  <cp:revision>1</cp:revision>
  <dc:subject/>
  <dc:title/>
</cp:coreProperties>
</file>