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VRNummerSENummer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alle relationer mellem SENummer og eventuelt CVRNummer og virksomhedstype på grundlag af et SE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 angivne SENummer er et CVRnummer hentes alle tilhørende administrative enhed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 angivne SENummer er en administrativ enhed, hentes på grundlag af CVRNummer alle øvrige tilhørende administrative enhe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art- og evt. ophørsdato for virksomhed for såvel SENummer som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uelt gældende kort navn samt adresse af typen virksomhedsadresse for såvel SENummer som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tale om en ikke CVR-enhed hentes alene navn, adresse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CVRNummerSENummerRelati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Rel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ejl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42:00Z</dcterms:created>
  <dc:creator>Lasse Steven Levarett Buck</dc:creator>
  <dc:description/>
  <cp:keywords/>
  <dc:language>en-US</dc:language>
  <cp:lastModifiedBy>Lasse Steven Levarett Buck</cp:lastModifiedBy>
  <dcterms:modified xsi:type="dcterms:W3CDTF">2011-12-06T10:42:00Z</dcterms:modified>
  <cp:revision>1</cp:revision>
  <dc:subject/>
  <dc:title/>
</cp:coreProperties>
</file>