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1462677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6368913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2272983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110853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0357979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8453078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