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oplysninger den givne persons virksomhedsrelati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øger først om kunden med det givne CPR nummer findes i EFI databasen. Gør vedkommende ikke det, returnerer KFI servicen fejl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for kunden hentes i ES via servicen EjerVirksomhedRelationHe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er ejer af en eller flere virksomheder, hentes flere oplysninger via servicene VirksomhedStamoplysningSamlingHent, VirksomhedKontaktOplysningSamlingHent,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ES, kan det afføde, at KFI servicen returnerer fejl 100, 200, 213, 265 eller 9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PersonVirksomhedRel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Enkeltmand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Erhversystemet  lukk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pga. valideringsfejl fra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08:00Z</dcterms:created>
  <dc:creator>CTXMIS080$</dc:creator>
  <dc:description/>
  <cp:keywords/>
  <dc:language>en-US</dc:language>
  <cp:lastModifiedBy>CTXMIS080$</cp:lastModifiedBy>
  <dcterms:modified xsi:type="dcterms:W3CDTF">2012-03-06T08:08:00Z</dcterms:modified>
  <cp:revision>1</cp:revision>
  <dc:subject/>
  <dc:title/>
</cp:coreProperties>
</file>