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af Modtag Fordring (MF) til at opdatere en eller flere fordringer i EFI. MF garanteret at fordringerne der modtages allerede er oprettet i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t transaktionsløbenummer i databasen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lter opdateres på fordringen i 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idst_aendret_af (sættes til strengen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art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rrest (optional - 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id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nummer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type (optional - fra NyFordringHaverStruktur.EFIFordringHaverStruktur  - EFI kundetype i databasen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navn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esuden oprettes noter og dokumenter i Captia hvis flg. felter er udfyldt (ikke er to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Kommentar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FordringHæftel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der ønskes opdateret findes ikk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8:06:00Z</dcterms:created>
  <dc:creator>CTXMIS080$</dc:creator>
  <dc:description/>
  <cp:keywords/>
  <dc:language>en-US</dc:language>
  <cp:lastModifiedBy>CTXMIS080$</cp:lastModifiedBy>
  <dcterms:modified xsi:type="dcterms:W3CDTF">2012-03-06T08:06:00Z</dcterms:modified>
  <cp:revision>1</cp:revision>
  <dc:subject/>
  <dc:title/>
</cp:coreProperties>
</file>