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 Servicen anvendes f.eks. af MF til at afgøre om en kunde er under bo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nogle få generelle data for de af kundens indsatser, som matcher input-parametre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rs indsatser hvis periode overlapper søgekriteriets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ilstand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truktureret nøgle(r)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gen reaktion, hvis kunden ikke findes, er der ingen indsatser at returner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8:06:00Z</dcterms:created>
  <dc:creator>CTXMIS080$</dc:creator>
  <dc:description/>
  <cp:keywords/>
  <dc:language>en-US</dc:language>
  <cp:lastModifiedBy>CTXMIS080$</cp:lastModifiedBy>
  <dcterms:modified xsi:type="dcterms:W3CDTF">2012-03-06T08:06:00Z</dcterms:modified>
  <cp:revision>1</cp:revision>
  <dc:subject/>
  <dc:title/>
</cp:coreProperties>
</file>