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angives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tidspunkt der er angivet i EFIHændelseDato er pas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end meddelelse, opret overvågning af frist og akter - indberetning varslet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book ressourcer og planlæg genstart #2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book ressourcer og planlæg genstar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Planlæg genstart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Planlæg genstart #2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Ændr varselsfrist i Use Case "Ændr frist for varsel om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talingsordning ændret, parametre, dækningsrækkefølge eller rater ændret" som udsendes af dialogerne POR_SAG_BO_03 og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Opgav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truktur til booking af plukopgaver i ressourcestyringen og til informering af indsats om en opgave oprettet med ressouceallo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gørelsesår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sårsag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behandlingOplysningModtaget, BookingSvar, CSRPAdresseHaendelse, EjGenfoertUdl, FOHSUdloeb, FOKOBIndberet, FOKOBVarsl, FordOprettet, FordSaldoAen, ForkyndlDatoAenUdl, FORYKBetFrist, FOUdlModtaglAdkomstErk, GemKladdeUdl, GensendHS,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RYKBetFristAen, Scrng, SlutDatoAenHS, StpSprSkft, TilsigSend, VarslFristAenKOB, HaeftelseForaeld, FOAfslutMan, FOBORateBet, BEOAendret, BEOFristOverskredSidsteRateBetalt, BEOAendretParameterDaekningsraekkefoelgeRaterAendr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BORateBet: FristOverskredet: Betalingsordning sidste rat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 UDLBL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KLA - Gem kladde af udlægsblad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8:01:00Z</dcterms:created>
  <dc:creator>CTXMIS080$</dc:creator>
  <dc:description/>
  <cp:keywords/>
  <dc:language>en-US</dc:language>
  <cp:lastModifiedBy>CTXMIS080$</cp:lastModifiedBy>
  <dcterms:modified xsi:type="dcterms:W3CDTF">2012-03-06T08:02:00Z</dcterms:modified>
  <cp:revision>1</cp:revision>
  <dc:subject/>
  <dc:title/>
</cp:coreProperties>
</file>