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DokumentSø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til at hente en liste af dokumenter ud fra en række søgekriterier. Dokumenterne kan ligge enten som note i EFI databasen, meddelelse i A&amp;D eller dokument i Captia. Listen af dokumenter inkluderer alle dokument-attributter fra EFI-databasen. Hvis der til et dokument/note findes et tilknyttet binært dokument, vil flaget DPDokumentFilMarkering være sat. Selve det binære dokument kan i så fald findes ved kald af DPDokument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anvendes til at søge efter dokumenter på tværs af kun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kan anvendes til at udføre en struktureret søgning på de metadata, der er knyttet til et dokument. Søgningen er ikke nødvendigvis afgrænset til dokumenter for en enkelt kunde, men kan anvendes til at søge efter dokumenter på tværs af kun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denne service afløser DPDokumentList, da denne funktionalitet opnås ved at kalde med KundeStruktur. Servicen understøtter ikke fritekstsøgning i dokumenternes 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maksimalt returneres et antal resultater der styres af en teknisk parameter (DP.LIST.MAXANTAL). Den sættes initielt til 100. Hvis der er flere resultater der matcher søgekriteriet returneres op til maks, og der returneres samtidig en advis 263 i HovedOplysningerSvar. Denne advis vil som parameter have det totale antal resultater, således at kalder kan præsentere dette for brug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 af resultat: Resultatlisten sorteres altid kronologisk med nyeste først. Hvis der søges inden for en Kunde (med KundeStruktur sat) vil der dog gælde, at alle eventuelle resultater med DPDokumentPrioritet vil komme først uanset oprettelses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Sø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iode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iode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Prioritet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Prioritet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PPost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Po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PDokument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Sø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P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Po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Fil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er flere resultater end der blev return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263 (adv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rug mere præcis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P.LIST.MAXANTAL, (antal faktiske rækker hvis mu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Fil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findes et tilknyttet binært dokument, der kan hentes ved kald til DPDokumentHent. (TRUE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undeNote, FordringNote, IndsatsNote, FordringHaverNo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gående, Udgående, Nota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post. Dokumenter der sendes via DPMeddelelseSendAkter bliver automatisk markeret som Udgående posttype. Dokumenter der bliver oprettet med DPDokumentOpret bliver markeret som Indgående hvis flaget IndgåendePostMarkering er sat. Ellers sættes posttype til No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marts 2012</w:t>
    </w:r>
    <w:r>
      <w:rPr>
        <w:sz w:val="16"/>
        <w:rFonts w:cs="Arial" w:ascii="Arial" w:hAnsi="Arial"/>
      </w:rPr>
      <w:fldChar w:fldCharType="end"/>
    </w:r>
    <w:r>
      <w:rPr>
        <w:rFonts w:cs="Arial" w:ascii="Arial" w:hAnsi="Arial"/>
        <w:sz w:val="16"/>
      </w:rPr>
      <w:tab/>
      <w:tab/>
      <w:t xml:space="preserve">DPDokument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marts 2012</w:t>
    </w:r>
    <w:r>
      <w:rPr>
        <w:sz w:val="16"/>
        <w:rFonts w:cs="Arial" w:ascii="Arial" w:hAnsi="Arial"/>
      </w:rPr>
      <w:fldChar w:fldCharType="end"/>
    </w:r>
    <w:r>
      <w:rPr>
        <w:rFonts w:cs="Arial" w:ascii="Arial" w:hAnsi="Arial"/>
        <w:sz w:val="16"/>
      </w:rPr>
      <w:tab/>
      <w:tab/>
      <w:t xml:space="preserve">DPDokument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marts 2012</w:t>
    </w:r>
    <w:r>
      <w:rPr>
        <w:sz w:val="16"/>
        <w:rFonts w:cs="Arial" w:ascii="Arial" w:hAnsi="Arial"/>
      </w:rPr>
      <w:fldChar w:fldCharType="end"/>
    </w:r>
    <w:r>
      <w:rPr>
        <w:rFonts w:cs="Arial" w:ascii="Arial" w:hAnsi="Arial"/>
        <w:sz w:val="16"/>
      </w:rPr>
      <w:tab/>
      <w:tab/>
      <w:t xml:space="preserve">DPDokument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07:54:00Z</dcterms:created>
  <dc:creator>CTXMIS080$</dc:creator>
  <dc:description/>
  <cp:keywords/>
  <dc:language>en-US</dc:language>
  <cp:lastModifiedBy>CTXMIS080$</cp:lastModifiedBy>
  <dcterms:modified xsi:type="dcterms:W3CDTF">2012-03-06T07:54:00Z</dcterms:modified>
  <cp:revision>1</cp:revision>
  <dc:subject/>
  <dc:title/>
</cp:coreProperties>
</file>