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318581802"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72367818"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822361015"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445876882"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09230407"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1395715268"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1-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