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Lønindehol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lønindehold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lønindeholdelse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l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værksa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S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S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PotentieltNye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ostill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gørelse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Afgørelse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(EFILønForældelsesafbrydend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Beregn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* Gensend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fgør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* FordringAf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om hvor kundens indkomstoplysninger stammer fra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Indkomst (måned og år eller periode, hvis udbetalingen ikke er månedlig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årsopgørelse (år og opgørelsenummer) og/ell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ønseddel (måned og å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, E, 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Indkomst (måned og år eller periode, hvis udbetalingen ikke er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Årsopgørelse (år og opgørelse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 =  Lønseddel (måned og 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ehandlingMeddSend, BobehandlingOpgOpret, BobehandlingBosagAendr, BobehandlingOplysningModtaget, BookingSvar, CSRPAdresseHaendelse, EjGenfoertUdl, FOHSUdloeb, FOKOBIndberet, FOKOBVarsl, FordOprettet, FordSaldoAen, ForkyndlDatoAenUdl, FORYKBetFrist, FOUdlModtaglAdkomstErk, GemKladdeUdl, GensendHS, GnptgSprSkft, HaeftelseAen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optag, LoenGensendAnmodningLoenoplysning, LoenGensendForhoej, LoenGensendGenoptag, LoenGensendIvaerksaet, LoenGensendIvaerksaetMedYderligereFordringer, LoenGensendNedsaet, LoenGensendStigningProcent, LoenGensendVarsel, LoenIvaerksaet, LoenNedsaetProcent, LoenOphaevBeroStil, ManUdredHS, ManMeddSend, ManOpgOpret, MeddIkModtaget, MeddIkSendt, MeddIkSendtHS, MoedeAenUdl, OmfAktiverFjernet, OmfFordFjernet, PolitiEftersoegAnmodSend, RYKBetFristAen, Scrng, SlutDatoAenHS, StpSprSkft, TilsigSend, VarslFristAenKOB, HaeftelseForaeld, FOAfslutMan, FOBORateBet, BEOAendret, BEOFristOverskredSidsteRateBetalt, BEOAendretParameterDaekningsraekkefoelgeRaterAendr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optag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BORateBet: FristOverskredet: Betalingsordning sidste rat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arsel, Iværksættelse, Genoptag, YderligereFordringer, AnmodOmLønoplysninger, Slet, Berostil, NedsatPc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lønindholdelses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ostill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berostil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ældelsesafbryden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S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 på løn afgørelse meddel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ENDT, RETURNERET, IKKES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tion om meddelelse er 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S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PotentieltNyeFordr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varslede lønindeholdelsesprocent fra BetalingEvneKomponen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0:52:00Z</dcterms:created>
  <dc:creator>CTXMIS080$</dc:creator>
  <dc:description/>
  <cp:keywords/>
  <dc:language>en-US</dc:language>
  <cp:lastModifiedBy>CTXMIS080$</cp:lastModifiedBy>
  <dcterms:modified xsi:type="dcterms:W3CDTF">2012-02-28T10:52:00Z</dcterms:modified>
  <cp:revision>1</cp:revision>
  <dc:subject/>
  <dc:title/>
</cp:coreProperties>
</file>