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KFIAktivOpre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1-20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YIL</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0-1-2012</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t oprette aktiver - som ikke findes i R75 - i EFI databasen</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skelner overordnet mellem fast ejendom (KFIAktivFastEjendomOpretStruktur) og alle øvrige typer akti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Det givne aktiv er IKKE en KFIAktivFastEjendomOpr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oprettes et aktiv i EFI databasen med alle de tilgængelige oplysninger, det knyttes til den givne kunde, og på aktivet sættes AktivKildeType = E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 Det givne aktive er en KFIAktivFastEjendomOpr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FI forsøger at hente ejendomsoplysninger via eTinglysning-servicen ejendomSummariskHent med den givne eTLEjendomIdentifikat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eTinglysningen ligger inde med ejendomsoplysninger på den givne ejendom, oprettes der et aktiv i EFI databasen med alle de tilgængelige oplysninger, og det knyttes til den givne kunde. På aktivet sættes AktivKildeType = EKSTER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det oprettede aktiv er af typen KFIAktivAndelStruktur, skal felterne AdresseVejKode og AdresseFraHusNummer være udfyldt i KFIAktivAdresseStruktur (da KFIAktivAdresseStruktur deles med andre strukturer er de nævnte felter optionelle, men skal altså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KFIAktivOpre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KundeId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FIAktivOpretStruktu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KFIAktivOpre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FIAktivStruktu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Entitet findes i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Ingen reaktion, hvis entitet ikke findes, kan aktiv ikke opre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eknisk fej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Systemadministrator skal undersøge problemet</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KundeIden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Ident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Kontak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AktivAdres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Vej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Vej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Fra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SideDø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Etag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ByNavn)</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AktivAndel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Tinglysn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FIAktiv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ygningeT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ommun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yndig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AktivAndelEjerAnd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lsbolig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AndelMedej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AndelRestgæ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kønnetFriværd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kønnetFriværdi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Denunciation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ndelsboligAdministrato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PersonNavn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Vej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Fra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Etag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SideDø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By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NavnAdresseTredjemand)</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AktivAnpar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NavnFirma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AnpartAn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Anpar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Anpart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NavnAdresseTredjem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Denunciation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AnpartBehæftelseTyp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AktivFastEjendomOpr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EjendomIdentifikato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AktivFastEjendom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Tinglysn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kønnetFriværd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kønnetFriværdi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FastEjendomPrioritetRestgæ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NavnAdresseTredjem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FIAktiv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ygningeT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ommun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yndig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jendom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Matrikel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Matrike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Ejerlav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Ejerlav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atrike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Ejendom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jerlejlig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jendomAnpar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FastEjendomOffentligVurd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FastEjendomBenyt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FastEjendomEjerAnd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FastEjendomMedej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Denunciation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EjendomIdentifikato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AktivKøretøj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Tinglysn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FIAktivPlacer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kønnetFriværd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kønnetFriværdi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NavnAdresseTredjem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Denunciation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Rettighed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KøretøjForsikringOplys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KøretøjRegistrering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KøretøjRegistrering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KøretøjSte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KøretøjStel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KøretøjMær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KøretøjTilga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KøretøjAfga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KøretøjErEj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KøretøjErBru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KøretøjBehæftelseTyp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AktivLøsør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FIAktivPlacer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Løsør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LøsøreAn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Løsøre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kønnetFriværd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kønnetFriværdi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NavnAdresseTredjem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Denunciation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Rettighed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LøsøreBehæftelseTyp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AktivOphævetPension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AktivOphævetPensionReg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OphævetPensionKonto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OphævetPensionIndeståend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AktivOpr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ktivFastEjendomOpr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ktivAndel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ktivKøretøj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ktivSimpelFordr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ktivLøsør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ktivAnpar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ktivVærdipapi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ktivØvrig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KFIAktivSikkerhedsstillel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AktivPlacer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Rettighed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Placering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Place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PlaceringLok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PlaceringLokal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Vej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Fra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ByNavn)</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AktivPrivatPension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PrivatPensionReg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PrivatPensionKonto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PrivatPensionPræmieBidr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PrivatPensionTyp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AktivSikkerhedsstillel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ikkerhedsstill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ikkerhedsstillelseOpbevaringsst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ikkerhedsstillelseYderligereKommenta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ikkerhedsstillelsePeriodeS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ikkerhedsstillelsePeriodeSl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ikkerhedsstillelse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AktivSimpelFordr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impelFordring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FIAktivPlacer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impelFordring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impelFordringReg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impelFordringKonto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impelFordr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Denunciation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Rettighed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impelFordringEjer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impelFordringRenteIndtæg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impelFordringFakturaNumme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Aktiv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Kil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UdlægReferenc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UdlægReferenc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UdlægsbladJourna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FIAktiv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ktivFastEjendom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ktivAndel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ktivKøretøj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ktivSimpelFordr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ktivLøsør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ktivAnpar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ktivVærdipapi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ktivØvrig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ktivOphævetPension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ktivPrivatPension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KFIAktivSikkerhedsstillel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AktivVærdipapi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NavnAdresseTredjem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VærdipapirKurs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VærdipapirAn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VærdipapirBehæft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VærdipapirReg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VærdipapirKonto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Denunciation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VærdipapirTypeKod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AktivØvrig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Øvrig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ØvrigAn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Øvrig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ØvrigBeskrivelseUdlAk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kønnetFriværd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kønnetFriværdi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ØvrigBehæft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NavnAdresseTredjem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Denunciation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Rettighed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FIAktivPlaceringStruktur)</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By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bynavn (lokalt sted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Etag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ag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etagen tilknyttet husnummer/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 - 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FraHus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1. husnummer i et vejafsnit i gaden eller på vej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 - 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Pos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postnummer (4-cif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SideDør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ideDø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ide/dør tilknyttet husnummer/husbogsta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Vej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j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der sammen med kommunenummer entydigt identificerer en vej eller en del af en vej i Danmar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0 - 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Vej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navnet  på en vej/gade  i Danmark</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AndelEjerAnde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jers andel af aktivet (procent fra R75)</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AndelMedej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2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2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ejer(e) af aktivet, liste af en eller flere fødselsdage/cprn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AndelRestgæl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restgæld i boli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AnpartAnta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ejers antal andel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AnpartBehæftels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hæftel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ehæftet, Ubehæfte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aktivet er behæf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hæf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behæf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hæf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behæf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AnpartBeskriv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Yderligere beskrivelse af anpa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Anpar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6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6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parts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DenunciationStatus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Denunciation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Ingen, AnmeldelseAfsendt, Anmeldt, AflysningAfsendt, Aflys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tatus på evt. denunciation af transporten af akt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meldelseAfs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me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lysningAfs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ly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meldelseAfs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me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lysningAfs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ly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FastEjendomBenytt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ejendommens benyttelse (f.eks. helårsbebygg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FastEjendomEjerAnde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jers andel af aktivet (procent fra R75)</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FastEjendomMedej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2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2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ejer(e) af aktivet, liste af en eller flere fødselsdage/cprn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FastEjendomOffentligVurd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offentlige vurdering af den faste ejendom.</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FastEjendomPrioritetRestgæl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stgæld i ejendomm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i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t aktiv (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Kil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Kil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EFI, EKSTERN, TIDLIGERE_EKSTER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kilde til aktiv (manuelt oprettet i EFI, EKSTERN kilde som f.eks. R7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F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KSTER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DLIGERE_EKSTER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KøretøjAfga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handel med køretøj i indkomstår - afga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KøretøjBehæftels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hæftel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ehæftet, Ubehæfte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hæft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behæf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KøretøjErBrug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kunde er registreret som bruger (men ikke ejer) af køretøj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KøretøjErEj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kunde er registreret som ejer af køretøj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KøretøjForsikringOplysn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sikringsoplysninger vedr. køretøj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KøretøjMærk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lse af køretøjets mærk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KøretøjRegistrering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første registrerings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KøretøjRegistrering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etøjets registreringsnummer (nr.pla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KøretøjStelLøb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1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7</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el-løbe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KøretøjStel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el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KøretøjTilga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handel med køretøj i indkomstår - tilga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LøsøreAnta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antal af enheder i akti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LøsøreBehæftels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hæftel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ehæftet, Ubehæfte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aktivet er behæf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hæf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behæf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hæft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behæf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LøsøreBeskriv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 af løsø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Løsør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type af løsøre (kan ikke enumerer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NavnAdresseTredjeman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struktureret navn og adresse på trejdeman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OphævetPensionIndeståen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estående 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OphævetPensionKonto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onummer på en ophævet pens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OphævetPensionReg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istreringsnummer på en ophævet pens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Placering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grundelse af den enkelte aktive place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PlaceringLokal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aktivets placering - lokalenr på lokat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PlaceringLokat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aktivets placering - lokation (evt. adres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Placer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Place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SKAT, Auktionshus, Flyttefirma, Kunden, Ande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tegorisering af placeringen af akti-vet. Kan kun sættes for udvalgte ak-tivtyper, se Aktiv-fanebladet i [ODSB Sagsbehandlerportal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KA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uktionshu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lyttefirma,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und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PrivatPensionKonto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onummer på en privat pensionskon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PrivatPensionPræmieBidra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præmie/bidra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PrivatPensionReg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istreringsnummer på en privat pens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PrivatPension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PrivatPension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Kapitalpension, Ratepensio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pitalpen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atepen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pitalpen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atepens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Rettighed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Rettighed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Ingen, Håndpant, SekundærHåndpant, AfhentetTilBortsalg, Rådighedsberøvet, Sikkerhedsstillelse, SkadesløsTransport, Arres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n af rettighedshaver, f.eks. en transporthaver i en transportsitu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ng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Håndpan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ekundærHåndpan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fhentetTilBorts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ådighedsberøv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ikkerhedsstill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kadesløsTranspor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re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Sikkerhedsstillelse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der er stillet sikkerhed for i et akti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SikkerhedsstillelseOpbevaringsste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bevaringssted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SikkerhedsstillelsePeriodeSlu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dato for perioden for sikkerhedsstill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SikkerhedsstillelsePeriodeS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rtdato for perioden for sikkerhedsstill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Sikkerhedsstillels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ikkerhedsstill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oersNotObl, BankGar, KontInd, AndBetrSikk</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ersNotObl: Børsnoterede obligation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nkGar: Bankgarant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Ind: Kontante indsku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BetrSikk: Anden betryggende sikker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SikkerhedsstillelseYderligereKommentar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Yderligere kommentarer i forbindelse med sikkerhedsstill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SimpelFordr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på simpel fordring. Hvis type er Indestående er det beløbet på indeståe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SimpelFordringEjer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jer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SimpelFordringFaktura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ktura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SimpelFordringKonto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onummer (ekskl. Reg-n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SimpelFordring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5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ved indestående er det navn på ban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SimpelFordringReg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o registrering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SimpelFordringRenteIndtæg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der angiver renteindtægt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SimpelFordring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impelFordring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Indestående, Kontanter, Faktura, Tilgodehavende, FaldenArv, Alm_gældsbrev, Ande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eståe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an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ktu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lgodehave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ldenAr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m_gældsbre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eståe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an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ktu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lgodehave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ldenAr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m_gældsbre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SkønnetFriværdi</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skønnede friværdi på aktiv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SkønnetFriværdi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grundelse for selve skønnet af friværdi på aktiv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Tinglysn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beløb til tinglysning (af udlæ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VærdipapirAnta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tal af værdipapi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VærdipapirBehæftels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hæftel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ehæftet, Ubehæfte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aktivet er behæf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hæft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behæf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VærdipapirKonto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o konto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VærdipapirKurs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rs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VærdipapirReg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o registrerings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Værdipapir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VærdipapirTypeKod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ktie, Obligation, Pantebrev</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typen af værdipapi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blig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ntebre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ØvrigAnta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antallet af enheder i akti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ØvrigBehæftels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hæftel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ehæftet, Ubehæfte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aktivet er behæf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hæft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behæf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ØvrigBeskriv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 af aktiv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ØvrigBeskrivelseUdlAktiv</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beskrivelse af (udenlandsk) aktiv sammensat af oplysninger fra R75 (type, land, landekode, nummer, referenc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Øvrig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Øvrig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Luftfartøj, Skib, Omsætningsgældsbrev, AktivIUdlandet, Ande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uftfartø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i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sætningsgældsbre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IUdlan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uftfartø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i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sætningsgældsbre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IUdlan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9</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n alternativ kontak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ndelsbolig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ls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ygningeTL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s bygningsnummer må ikke forveksles med BBRs bygningsnummer, der er et trecifret nummer og som anvendes i BBRs adressedel. E-TLs bygningsnummer anvendes i forbindelse med visse e-TL ejendomstyp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 Anpart på lejet gru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 Bygning på lejet gru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 Bygning på lejet grund opdelt i ejerlejlighe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7 Bygning på lejet grund opdelt i anpar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 Ejerlejlighed på lejet grun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jendomAnpar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s ved anpart og ved anpart i bygning på lejet grund og bygning på lejet grund opdelt i anpart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jendom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jendom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7</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cifret identifikation af en ejendom i BBR-registre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jerlav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talkode for ejerlav i Danmar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jerlav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jerlavNavn er dels navnet på den landsby (område), som ejendommen tilhører, dels navnet på det sogn, som ejendommen tilhører. Kaldes også ejerlavsbetegn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jerlejlighed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fortløbende nummerering af ejerlejligheder inden for en hovedejendom.</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atrikel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trikelNummer svarer til matrikelregistrets matrike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matrikelregistret identificeres en matrikel ved et matrikelnummer (max fire cifre + max tre bogstaver). I SKAT indeholder MatrikelNummer ligeledes både tal og 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1-6999 jfr. approb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7000-9999 specielle areal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ummer der entydigt identificerer de for SKAT relevante myndigheder. Nummeret er 4-ciftret og tildeles af Indenrigsministeri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el: Københavns Kommune har nummeret 010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0 - 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Navn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adresseringsnavn (for- og efternavn) på en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 udlægget er gennemfø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ungerer som angivelse af, om udlægget er gennemført eller ej. En forretningsregel er her, at når udlæg er foretaget og datoen er udfyldt, skal der indsættes en ny forældelsesdato baseret på forældelsesreglen for fordringstyp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Journal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journalnummer til identifikation af et udlægsbla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NavnFirma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irksomhedens fulde 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S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cifret nummer,  der entydigt identificerer en registreret virksomhed i SKA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EjendomIdentifikato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or der unikt identificerer en ejendom i eTL.</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EjendomTypeKode</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Ejendom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5</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som identificerer en ejendomstype (se http://rep.oio.dk/tinglysning.dk/schema/model/1/EjendomTyp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8. februar 2012</w:t>
    </w:r>
    <w:r>
      <w:rPr>
        <w:sz w:val="16"/>
        <w:rFonts w:cs="Arial" w:ascii="Arial" w:hAnsi="Arial"/>
      </w:rPr>
      <w:fldChar w:fldCharType="end"/>
    </w:r>
    <w:r>
      <w:rPr>
        <w:rFonts w:cs="Arial" w:ascii="Arial" w:hAnsi="Arial"/>
        <w:sz w:val="16"/>
      </w:rPr>
      <w:tab/>
      <w:tab/>
      <w:t xml:space="preserve">KFIAktivOp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5</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8. februar 2012</w:t>
    </w:r>
    <w:r>
      <w:rPr>
        <w:sz w:val="16"/>
        <w:rFonts w:cs="Arial" w:ascii="Arial" w:hAnsi="Arial"/>
      </w:rPr>
      <w:fldChar w:fldCharType="end"/>
    </w:r>
    <w:r>
      <w:rPr>
        <w:rFonts w:cs="Arial" w:ascii="Arial" w:hAnsi="Arial"/>
        <w:sz w:val="16"/>
      </w:rPr>
      <w:tab/>
      <w:tab/>
      <w:t xml:space="preserve">KFIAktivOp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5</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8. februar 2012</w:t>
    </w:r>
    <w:r>
      <w:rPr>
        <w:sz w:val="16"/>
        <w:rFonts w:cs="Arial" w:ascii="Arial" w:hAnsi="Arial"/>
      </w:rPr>
      <w:fldChar w:fldCharType="end"/>
    </w:r>
    <w:r>
      <w:rPr>
        <w:rFonts w:cs="Arial" w:ascii="Arial" w:hAnsi="Arial"/>
        <w:sz w:val="16"/>
      </w:rPr>
      <w:tab/>
      <w:tab/>
      <w:t xml:space="preserve">KFIAktivOp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5</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5</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5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basedOn w:val="Standardskrifttypeiafsnit"/>
    <w:qFormat/>
    <w:rPr>
      <w:rFonts w:ascii="Arial" w:hAnsi="Arial" w:eastAsia="Times New Roman" w:cs="Arial"/>
      <w:b/>
      <w:bCs/>
      <w:sz w:val="30"/>
      <w:szCs w:val="28"/>
    </w:rPr>
  </w:style>
  <w:style w:type="character" w:styleId="Overskrift2Tegn">
    <w:name w:val="Overskrift 2 Tegn"/>
    <w:basedOn w:val="Standardskrifttypeiafsnit"/>
    <w:qFormat/>
    <w:rPr>
      <w:rFonts w:ascii="Arial" w:hAnsi="Arial" w:eastAsia="Times New Roman" w:cs="Arial"/>
      <w:b/>
      <w:bCs/>
      <w:sz w:val="24"/>
      <w:szCs w:val="26"/>
    </w:rPr>
  </w:style>
  <w:style w:type="character" w:styleId="Overskrift3Tegn">
    <w:name w:val="Overskrift 3 Tegn"/>
    <w:basedOn w:val="Standardskrifttypeiafsnit"/>
    <w:qFormat/>
    <w:rPr>
      <w:rFonts w:ascii="Arial" w:hAnsi="Arial" w:eastAsia="Times New Roman" w:cs="Arial"/>
      <w:b/>
      <w:bCs/>
      <w:sz w:val="20"/>
    </w:rPr>
  </w:style>
  <w:style w:type="character" w:styleId="Overskrift4Tegn">
    <w:name w:val="Overskrift 4 Tegn"/>
    <w:basedOn w:val="Standardskrifttypeiafsnit"/>
    <w:qFormat/>
    <w:rPr>
      <w:rFonts w:ascii="Cambria" w:hAnsi="Cambria" w:eastAsia="Times New Roman" w:cs="Times New Roman"/>
      <w:b/>
      <w:bCs/>
      <w:i/>
      <w:iCs/>
      <w:color w:val="4F81BD"/>
    </w:rPr>
  </w:style>
  <w:style w:type="character" w:styleId="Overskrift5Tegn">
    <w:name w:val="Overskrift 5 Tegn"/>
    <w:basedOn w:val="Standardskrifttypeiafsnit"/>
    <w:qFormat/>
    <w:rPr>
      <w:rFonts w:ascii="Cambria" w:hAnsi="Cambria" w:eastAsia="Times New Roman" w:cs="Times New Roman"/>
      <w:color w:val="243F60"/>
    </w:rPr>
  </w:style>
  <w:style w:type="character" w:styleId="Overskrift6Tegn">
    <w:name w:val="Overskrift 6 Tegn"/>
    <w:basedOn w:val="Standardskrifttypeiafsnit"/>
    <w:qFormat/>
    <w:rPr>
      <w:rFonts w:ascii="Cambria" w:hAnsi="Cambria" w:eastAsia="Times New Roman" w:cs="Times New Roman"/>
      <w:i/>
      <w:iCs/>
      <w:color w:val="243F60"/>
    </w:rPr>
  </w:style>
  <w:style w:type="character" w:styleId="Overskrift7Tegn">
    <w:name w:val="Overskrift 7 Tegn"/>
    <w:basedOn w:val="Standardskrifttypeiafsnit"/>
    <w:qFormat/>
    <w:rPr>
      <w:rFonts w:ascii="Cambria" w:hAnsi="Cambria" w:eastAsia="Times New Roman" w:cs="Times New Roman"/>
      <w:i/>
      <w:iCs/>
      <w:color w:val="404040"/>
    </w:rPr>
  </w:style>
  <w:style w:type="character" w:styleId="Overskrift8Tegn">
    <w:name w:val="Overskrift 8 Tegn"/>
    <w:basedOn w:val="Standardskrifttypeiafsnit"/>
    <w:qFormat/>
    <w:rPr>
      <w:rFonts w:ascii="Cambria" w:hAnsi="Cambria" w:eastAsia="Times New Roman" w:cs="Times New Roman"/>
      <w:color w:val="404040"/>
      <w:sz w:val="20"/>
      <w:szCs w:val="20"/>
    </w:rPr>
  </w:style>
  <w:style w:type="character" w:styleId="Overskrift9Tegn">
    <w:name w:val="Overskrift 9 Tegn"/>
    <w:basedOn w:val="Standardskrifttypeiafsnit"/>
    <w:qFormat/>
    <w:rPr>
      <w:rFonts w:ascii="Cambria" w:hAnsi="Cambria" w:eastAsia="Times New Roman" w:cs="Times New Roman"/>
      <w:i/>
      <w:iCs/>
      <w:color w:val="404040"/>
      <w:sz w:val="20"/>
      <w:szCs w:val="20"/>
    </w:rPr>
  </w:style>
  <w:style w:type="character" w:styleId="Overskrift1aTegn">
    <w:name w:val="Overskrift 1a Tegn"/>
    <w:basedOn w:val="Standardskrifttypeiafsnit"/>
    <w:qFormat/>
    <w:rPr>
      <w:rFonts w:ascii="Arial" w:hAnsi="Arial" w:cs="Arial"/>
      <w:b/>
      <w:sz w:val="30"/>
    </w:rPr>
  </w:style>
  <w:style w:type="character" w:styleId="Overskrift211pktTegn">
    <w:name w:val="Overskrift 2 + 11 pkt Tegn"/>
    <w:basedOn w:val="Standardskrifttypeiafsnit"/>
    <w:qFormat/>
    <w:rPr>
      <w:rFonts w:ascii="Arial" w:hAnsi="Arial" w:cs="Arial"/>
      <w:b/>
    </w:rPr>
  </w:style>
  <w:style w:type="character" w:styleId="Normal11Tegn">
    <w:name w:val="Normal + 11 Tegn"/>
    <w:basedOn w:val="Standardskrifttypeiafsnit"/>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28T10:56:00Z</dcterms:created>
  <dc:creator>CTXMIS080$</dc:creator>
  <dc:description/>
  <cp:keywords/>
  <dc:language>en-US</dc:language>
  <cp:lastModifiedBy>CTXMIS080$</cp:lastModifiedBy>
  <dcterms:modified xsi:type="dcterms:W3CDTF">2012-02-28T10:56:00Z</dcterms:modified>
  <cp:revision>1</cp:revision>
  <dc:subject/>
  <dc:title/>
</cp:coreProperties>
</file>