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Fordr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enter alle oplysninger om fordringerne med de givne fordringID'er og evt. underliggende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enter oplysninger om fordringerne med de givne FordringID'er filtreret på en given kunde eller den givne eksterne reference. Servicen henter oplysningerne fra DMIFordringHent, DMIKontoSpecifikationHent, DMIHæftelseForældelseList og fra EFI-databa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Dato, -EtableringMetode, -EtableringType og -MangelStatus hentes/beregnes fra EFI databasen (ÆA 059) samt EFIFordringRetsafgiftDato og EFIFordringTillægsafgiftDato hentes via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hvis KFIKundeIdentStruktur gives som input, returnerer servicen også en PosteringSamling, som viser posteringer for den givne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kstern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Underliggend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Til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I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satsTypeKod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kumulRent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kumulGebyr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Retsafgif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Tillægsafgif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tab/>
              <w:t>(EFIFordringFunda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AkkumulRent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kkumulGebyr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oste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ontoStar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FIFordring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EFIFordringPost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ller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Korre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shaverElementU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Transaktion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tab/>
              <w:tab/>
              <w:tab/>
              <w:t xml:space="preserve">                                                                   TransportTransaktion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Den angivne fordring kan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s fejl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r er fejl i input til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EFI kender ikke kundetype angivet i input 200 Valideringsfejl på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Vælg fordringer i Use Case "Book ressource til KOB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Fordringer med udpantningsret og uden fundamentsdato som ikke er verificeret? i Use Case "Book ressource til KOB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Hent meddelelsesoplysninger i Use Case "Varsko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Er startbetingelser opfyldt?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Hent Meddelelsesoplysninger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DMIFordringHent for beskrivelse af TransportEllerUdlægsfordringListe, da det er en kopi af DMIs TransportEllerUdlægsfordringList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Gebyr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Rent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Funda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Poste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sat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sats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U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 er en sum af udestående beløb på Inddrivelsesgebyrer for en fordring. Inddrivelsesgebyr er det samme som oprettelsesgebyret og tilskrives, hvis påkrævet, når DMI modtager fordringen fra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Det betyder at den del af gebyrerne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gebyrerne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 er en sum af det udestående beløb på Inddrivelsesrenterne for en fordring. Eller også beskrevet s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Det betyder at de renter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renter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Oprindelig DMIIndbetalingArt" (anvendes af EFI, når dækningsløst betalingsmiddel genindbeta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aktionsdato.Hvilken dato der indsættes afhænger af transaktionstyp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 Transaktionstype- Transaktio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 Registreringsdato i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Tidligere fejlagtigt nedskre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BO: Hæftelse begrænset ved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HE: 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KONT: Afventer kontering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Afv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NUELT, AUTO,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T: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Mange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ERIFICERET, IKKEVERIFICERET,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IFICERET: 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VERIFICERET: Ikke-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en har en fundamentdato eller når fordringstypen ikke har udpantningsret og fordringen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Retsafgif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den relaterede fordring af typen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Tillægsafgif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den relaterede fordring af typen tillæg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UnderliggendeFordr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output skal returnere underliggende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BORD, FEJL, FSKI, HENS, KL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StartSald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StartSaldo beregnes ud fra alle transaktioner der er foregået før BogføringDato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og restgæld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Fra er startdatoen for den periode, som rettighedshaver har indgået aftale om at vedligeholde transporten/udlægget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Til er slutdatoen for den periode, som rettighedshaver har indgået aftale om at vedligeholde transporten/udlægge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Korre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 DMIFordringModtagelseDato første gang TransportUdlægsfordringen oprettes.Opdateres hver gang der sker ændring på transportUlægs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2</w:t>
    </w:r>
    <w:r>
      <w:rPr>
        <w:sz w:val="16"/>
        <w:rFonts w:cs="Arial" w:ascii="Arial" w:hAnsi="Arial"/>
      </w:rPr>
      <w:fldChar w:fldCharType="end"/>
    </w:r>
    <w:r>
      <w:rPr>
        <w:rFonts w:cs="Arial" w:ascii="Arial" w:hAnsi="Arial"/>
        <w:sz w:val="16"/>
      </w:rPr>
      <w:tab/>
      <w:tab/>
      <w:t xml:space="preserve">KF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2</w:t>
    </w:r>
    <w:r>
      <w:rPr>
        <w:sz w:val="16"/>
        <w:rFonts w:cs="Arial" w:ascii="Arial" w:hAnsi="Arial"/>
      </w:rPr>
      <w:fldChar w:fldCharType="end"/>
    </w:r>
    <w:r>
      <w:rPr>
        <w:rFonts w:cs="Arial" w:ascii="Arial" w:hAnsi="Arial"/>
        <w:sz w:val="16"/>
      </w:rPr>
      <w:tab/>
      <w:tab/>
      <w:t xml:space="preserve">KF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2</w:t>
    </w:r>
    <w:r>
      <w:rPr>
        <w:sz w:val="16"/>
        <w:rFonts w:cs="Arial" w:ascii="Arial" w:hAnsi="Arial"/>
      </w:rPr>
      <w:fldChar w:fldCharType="end"/>
    </w:r>
    <w:r>
      <w:rPr>
        <w:rFonts w:cs="Arial" w:ascii="Arial" w:hAnsi="Arial"/>
        <w:sz w:val="16"/>
      </w:rPr>
      <w:tab/>
      <w:tab/>
      <w:t xml:space="preserve">KF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10:57:00Z</dcterms:created>
  <dc:creator>CTXMIS080$</dc:creator>
  <dc:description/>
  <cp:keywords/>
  <dc:language>en-US</dc:language>
  <cp:lastModifiedBy>CTXMIS080$</cp:lastModifiedBy>
  <dcterms:modified xsi:type="dcterms:W3CDTF">2012-02-28T10:57:00Z</dcterms:modified>
  <cp:revision>1</cp:revision>
  <dc:subject/>
  <dc:title/>
</cp:coreProperties>
</file>