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886949010"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621143096"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383338642"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983815115"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670847419"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569586111"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9-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