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reditoplysningBureauDebitor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1-200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operationen skal oprette en kunde hos Kreditoplysningsbureau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af SKAT, som leverer oplysninger, hvorefter kreditoplysningbureauet opretter kunden i bureauets regist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reditoplysningBureauDebitor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Indberetter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erson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Navn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irksomhed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ldo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OmfattetFordringSald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reditoplBurÆldsteFunda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reditoplBurÆldsteFundamentE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reditoplysningBureauDebitor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 på in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der valideres: Navn, indberetterreference,  fødselsdato, CVR-nummer, adresseoplys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rettelse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/fejl: Referencenummeret er allerede anv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rettelse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kontakt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medsendes en adresse til kreditoplysningsbureauet og adressen har en personbeskyttelsemarkering skal denne markering altid med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t efter møder med Kreditoplysningsbureauer ifm. 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OmfattetFordring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t saldo for de fordringer som indgår i igangsat indsat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En eller flere fordringer er udvalgt til at indgå i indsatsen KreditoplysningBureau. Løsningen beregner summen at de fordringer, som indgår i indsatsen, og gemmer dem under denne attrib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Indberett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ionsnummer tildelt af SKAT til kommunikation med  Kreditoplysningsburauet omkring de pågældende indberettede restanc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KI benævner det eksempelvis Skyldn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t bureau som skal oprette en kunde i deres regist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ÆldsteFundam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 for den ældste fundamentsdato, som EFI vælger som retsgrundlag for fremsendelse af saldo til Kreditoplysningbureau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vælger datoen ud fra et sæt forretningsreg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ÆldsteFundamentEt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type som fundamentet er etableret ved og som er lagt til grund for fremsendel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vælger den fundamentetableringstype som følger fundamentetableringstypen på fordringen, som giver KreditoplBurÆldsteFunda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anvender ikke oplysningen, men Kreditoplysningsbureauet er forpligtet til at give oplysningen videre til statisk bru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 værd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. Fordringen er tillagt udpantningsr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Der er sendt mindst to rykkere til kunden vedr.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Der er forsøgt foretaget udlæg for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Der er foretaget udlæg for fordringen, hvor kunde er til st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Det offentlige har erhvervet skyldnerens skriftlige erkendelse af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 Fordringen er fastslået ved 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reditoplysningBureauDebito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reditoplysningBureauDebito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2:22:00Z</dcterms:created>
  <dc:creator>CTXMIS080$</dc:creator>
  <dc:description/>
  <cp:keywords/>
  <dc:language>en-US</dc:language>
  <cp:lastModifiedBy>CTXMIS080$</cp:lastModifiedBy>
  <dcterms:modified xsi:type="dcterms:W3CDTF">2012-02-21T12:22:00Z</dcterms:modified>
  <cp:revision>1</cp:revision>
  <dc:subject/>
  <dc:title/>
</cp:coreProperties>
</file>