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MIKontoIndbetalingListeOpre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aensesnit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6</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11-2009</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1-2012</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t modtage indbetalinger enten via en OCR/ForventetIndbetalingNøgle, hvor specifikke fordringer skal dækkes, eller fra SKAT's udbetalingssystemer, lønindeholdelse eller SAP-kasse, hvor kundens fordringer dækkes ud fra den gældende dækningsrækkeføl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Ydlerligere kan service korrigere tidligere lønindeholdelsesindbetal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fem input til denne service, hvoraf nr. 1 er påkrævet og nr. 2-5 er tillægsmulighe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Et kundenummer og et beløb angives, og kundens fordringer dækkes efter den gældende regel for dæknings-rækkefølge. Denne mulighed er altid til stede, hvoraf de næste fire er optione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 En ForventetIndbetalingNøgle og et beløb angives. ForventetIndbetalingNøgle er en unik reference til sammenhængen mellem indbetalingen og en mængde af fordringer. Fordringerne dækkes efter gældende regler for dækningsrækkeføl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 en ForventetIndbetalingNøgle kan angives per kunde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En OCR linje og et beløb angives. OCR linjen refererer til sammenhængen mellem indbetalingen og en mængde af fordringer. Fordringerne dækkes efter gældende regler for dækningsrækkefølge.  Denne mulighed anvendes ifm. Oprettelse af forventet indbetalingreferenc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 en OCR linje kan angives per kunde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 Der er mulighed for at sende en liste af fordringer og en angivelse af en ønsket dækningsrækkeføl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 Der er mulighed for at sende en liste af fordringer som skal dækkes efter gældende regler for dækningsrækkefølg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unkt 1 og 5 anvendes ved lønindeholdelse-indbetalinger og korrektioner heraf fra systemet E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ed oprettelse og korrektion af lønindeholdelse angives DMIIndbetalingEFIIndbetalingID som reference som dannes i EF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geledes anvendes DMIIndbetalingEFI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korrektion anvendes DMIIndbetalingKorrektionMar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nævnte dataelementer ifm. lønindeholdelse-indbetalinger må KUN anvendes af systemet EFI, jf. DMIIndbetalingKil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Beløb og ValutaKode skal angiv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o indbetalinger dækkes ikke af denne service. Der er en Nemkonto service til dette formål - kaldet Nemkonto_Adv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ervicen validerer ikke alle oplysninger ved modtagelse, derfor vil der altid skulle kunne foretages en manuel behandling af evt. fejl efter endelig validering af inpu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vil i denne service ikke blive modtaget et betalingsID, men DMI overtager ansvaret for behandling af betalingen inkl. Fejlhåndtering, når der kvittereres med tomt svar på servicekal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at kunne sandsynliggøre, at DMI har modtaget alle de fremsendte data, skal afsender beregne og medsende *IndbetalingKontroltota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tale om simple sammentællinger uden anden logik.</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KontoIndbetalingListeOpre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ndbetalingKontroltotal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ntalBetalingerTo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IndbetalingBeløbTo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ForventetIndbetalingBeløbTo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OCRIndbetalingBeløbTo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nkretDækningBeløbTo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ækningsrækkefølgeBeløbTo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ndberett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IndberetterOp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undeIndbetal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Nr1-Kun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Indbetal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Indbetal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IndbetalingBogført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Indbetal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IndbetalingKorrektionMar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IndbetalingKil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IndbetalingAfsen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IndbetalingAfsenderReferen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Udbetal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yndighedUdbetal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IndbetalingEF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IndbetalingAdvis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Nr2-ForventetIn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Forventet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Indbetal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Nr3-OCRIn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IndbetalingOCR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Indbetal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Nr4KonkretTransaktionDækningElemen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TransaktionDækningEleme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Rækkefølg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TransaktionDækn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Nr5GældendeTransaktionDækningElemen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TransaktionDækningEleme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ForældelseOpdaterMar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TransaktionDækn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KontoIndbetalingListeOpre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en foretages internt i DMI. Dog skal kalder sikre sig at disse valideringer er overho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Kontrol af hvorvidt kundenummer find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0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 DMIIndbetalingAfsenderReferen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Forventet Indbetaling ID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01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ForventetIndbetalingID, DMIIndbetalingAfsenderReferen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mbinationskontrol for Indbetalings Art og Kil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02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 (Se detaljer omkring validering herun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 DMIIndbetalingArt, DMIIndbetalingKilde , DMIIndbetalingAfsenderReferen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OCR Linie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02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IndbetalingOCRLinie, DMIIndbetalingAfsenderReferen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MIIndbetalingEFIIndbetalingID, DMIIndbetalingEFIIndsatsID og DMIIndbetalingKorrektionMark må kun udfyldes af E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04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 DMIIndbetalingKilde. DMIIndbetalingAfsenderReferen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mbinations-kontrol af Indbetalings Art og -Kilde foretages i henhold til følgende tab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MIIndbetalingKilde </w:t>
              <w:tab/>
              <w:tab/>
              <w:t>DMIIndbetalingArt MyndighedsUdbetalingType_Skal_vs_Må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P38 </w:t>
              <w:tab/>
              <w:tab/>
              <w:t>KONTA</w:t>
              <w:tab/>
              <w:t xml:space="preserve">Skal være angiv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P38 </w:t>
              <w:tab/>
              <w:tab/>
              <w:t xml:space="preserve">CHECK </w:t>
              <w:tab/>
              <w:t>Skal være an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P38 </w:t>
              <w:tab/>
              <w:tab/>
              <w:t xml:space="preserve">DANKO </w:t>
              <w:tab/>
              <w:t>Skal være an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P38 </w:t>
              <w:tab/>
              <w:tab/>
              <w:t>OMPOST Skal være an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P38 </w:t>
              <w:tab/>
              <w:tab/>
              <w:t>MODRE</w:t>
              <w:tab/>
              <w:t>Skal være an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KB </w:t>
              <w:tab/>
              <w:tab/>
              <w:tab/>
              <w:t xml:space="preserve">OCRLI </w:t>
              <w:tab/>
              <w:t>Må ikke være an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KB </w:t>
              <w:tab/>
              <w:tab/>
              <w:tab/>
              <w:t xml:space="preserve">BANKO </w:t>
              <w:tab/>
              <w:t>Må ikke være an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FI </w:t>
              <w:tab/>
              <w:tab/>
              <w:tab/>
              <w:t xml:space="preserve">LONIN </w:t>
              <w:tab/>
              <w:t>Skal være an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ab/>
              <w:tab/>
              <w:t xml:space="preserve"> RENTG </w:t>
              <w:tab/>
              <w:t>Må ikke være an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FI </w:t>
              <w:tab/>
              <w:tab/>
              <w:tab/>
              <w:t>"Oprindelig DMIIndbetalingArt" Må ikke være an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ab/>
              <w:tab/>
              <w:t>DANKO</w:t>
              <w:tab/>
              <w:t>Må ikke være an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ETS </w:t>
              <w:tab/>
              <w:tab/>
              <w:tab/>
              <w:t xml:space="preserve">BANKO </w:t>
              <w:tab/>
              <w:t>Må ikke være an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LUT </w:t>
              <w:tab/>
              <w:tab/>
              <w:tab/>
              <w:t xml:space="preserve">MODRE </w:t>
              <w:tab/>
              <w:t>Skal være an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EMKONT </w:t>
              <w:tab/>
              <w:t xml:space="preserve">MODRE </w:t>
              <w:tab/>
              <w:t>Må ikke være an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MO </w:t>
              <w:tab/>
              <w:tab/>
              <w:tab/>
              <w:t xml:space="preserve">MODRE </w:t>
              <w:tab/>
              <w:t>Skal være an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04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MyndighedUdbetalingType-Kode ikke må eller skal være udfyldt for en given kombination af DMIIndbetalingArt  og DMIIndbetalingKil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 kaldende system kontak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 DMIIndbetalingKilde, DMIIndbetalingAfsenderReferen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binations-kontrol af DMIIndbetalingKilde og MyndighedUdbetalingTypeKode foretages i henhold til ovenstående tabel. Se feltet MyndighedsUdbetalingType_Skal_vs_Måikke. Feltet er ikke et officielt begre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Ukendt system fej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Ukendt system fejl.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Service ikke tilgænge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3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Service ikke tilgængelig.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Kompensering ikke mu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4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Kompensering ikke mulig. Kontakt venligst SKAT for hjælp og næmere inform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er på services er samlet i det fælles dokument "DMI-Valideringer-Fejlkoder_yyyymmdd.doc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 opmærksom på at valideringer på servicebeskrivelsen ikke altid er opdateret, og at det er dokumentet som er gældend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 Synkr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ekvens: periodevis hø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olumen: hø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everancesikkerhed: høj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ncerende transaktion: ingen</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MIIndberetterOp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Indbetal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er ikke garanteret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KundeNavn er udfyldt er det baseret på navne-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KundeType=SE-Virksomhed kan VirksomhedCVRNummer og DriftFormKode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hvis DriftFormKodee=Enkeltmandsfirma vil EnkeltmandVirksomhedEjer være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optionelle felter vil blive beriget af MF ved modtagelse af en fordring, før den sendes videre til DMI.</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yndighedUdbetalingPerio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aktionDækn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Dæk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Dækn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ntalBetalingerTota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sammentælling af antallet af betalinger i listen, altså en sammentælling af linier på niveau *Nr1-KundeNr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nummer eller et antal karakterer der identificerer indberetteren (borger, virksomhed,system, medarbejder, fordringshaver eller rettighedshaver) i form 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DMI, MF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t for indberettelse af hæftelse kan følgende værdier anve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H): Fordringshaver angiver selv via selvbetjeningsløsning et hæftelses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Anvendes hvis systemet Modtag Fordring beriger med hæftelsesoplysningen, når fordring opre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Når systemet EFI har påsat en hæfter f.eks. I forbindelse med en udlægsforretning hvor en ægtefælle går fra at være en potentiel hæfter til reel hæ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ne også være en ændring som er opstået som følge af en ændring i CSR-P vedr. civilstand f.eks. skilsmi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 Sagsbehandler opdaterer manuelt en hæftelse f.eks. hvis kunden viser at pgl. er udtrådt af et I/S og som følge heraf ikke hæfter læng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Rol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ger, Virksomhed, System, Medarbejder, Fordringshaver, Rettighedshav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ens 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n valideres i sammenhæng med IndberetterID, hvor følgende kombinationer 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indberetning af hæftelse er kun følgende kombination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Advis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vistekst som er knyttet til indbetal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Afsend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indbetal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AfsenderReferen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ltet benyttes af det afsendende system til at identificere den pågældende in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skal være unikt indenfor et servicekald, men det afsendende system kan i øvrigt frit bestemme indholdet. Feltet benyttes til at svare om der er felt i den enkelte forsen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ANKO, CHECK, DANKO, KONTA, LONIN, MODRE, OCRLI, OMPOST, RENT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underopdeling af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rne valideres i sammenhæng med DMIIndbetalingKilde, hvor følgende kombinationer 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Kilde   DMIIndbetal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KON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CHEC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DA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OMPO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OCRL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BA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LONI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RENT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Oprindelig DMIIndbetalingArt" (anvendes af EFI, når dækningsløst betalingsmiddel genindbetal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DA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TS</w:t>
              <w:tab/>
              <w:tab/>
              <w:t>BA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w:t>
              <w:tab/>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w:t>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O</w:t>
              <w:tab/>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NKO: Bankoverførs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HECK: Chec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NKO: Dan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A: Konta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NIN: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E: 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CRLI: OCR 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OST: Ompos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G: Rentegodtgør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indbetalte beløb den angivn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indbetalte beløb omregnet til danske k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BeløbTota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BeløbTotal er en simpel sammentælling af dette beløbsfelt på *Nr1-KundeNr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BogførtDe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nskabsgyldighedsdato som påføres af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indbetalingen er fore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EFIIndbetal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sid hos E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reference til eIndkomst-angivelsen per kunde og per dispositionsdato. Skal anvendes til korrektion af tidl. modtaget angivelse ifm. lønindeholdelse i EFI. ID'et dannes i EFI (dette er ikke samme reference som modtages fra eIndkom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Kil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Kil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DMO, EFI, NEMKONT, NETS, SAP38, SKB, SLU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ference til det specifikke system der indbetales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KorrektionMar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kun ved servicekald til markering af om det er korrektion af tidligere indbeta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OCRLini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CRLinj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CR linien incl klammer, kontonummer og alt nødvendigt. Kan stamme fra betalingsordning eller forventet indbeta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Dæk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Dækn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ID for de forskellige transaktiontyp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Løb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som identificerer et specifikt kald af en service. En service kan implementere teknisk idempotens ved at afvise et kald med et TransaktionLøbenummer som allerede er blevet ud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x genererer EFIModtagFordring  et løbenummer pr fordringstransaktion, som sendes sammen med servic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for at kunne logge historikken og gør det muligt at opdatere oplysninger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transaktion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Type  DMITransaktionID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KNAFG</w:t>
              <w:tab/>
              <w:tab/>
              <w:tab/>
              <w: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KNMOD</w:t>
              <w:tab/>
              <w:tab/>
              <w:tab/>
              <w:t>I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w:t>
              <w:tab/>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w:t>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KO</w:t>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w:t>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w:t>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RE</w:t>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K</w:t>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TI</w:t>
              <w:tab/>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w:t>
              <w:tab/>
              <w:tab/>
              <w:tab/>
              <w:t>I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DK</w:t>
              <w:tab/>
              <w:tab/>
              <w:tab/>
              <w:t>I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w:t>
              <w:tab/>
              <w:tab/>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w:t>
              <w:tab/>
              <w:tab/>
              <w:t>I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AFG</w:t>
              <w:tab/>
              <w:tab/>
              <w:tab/>
              <w: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RANSPMOD </w:t>
              <w:tab/>
              <w:tab/>
              <w:t>I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w:t>
              <w:tab/>
              <w:tab/>
              <w:tab/>
              <w:tab/>
              <w: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ÆKNAFG: </w:t>
              <w:tab/>
              <w:tab/>
              <w:t>Afgivet til Dækning på anden 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ÆKNMOD: </w:t>
              <w:tab/>
              <w:tab/>
              <w:t xml:space="preserve">Modtaget fra anden konto til Dæk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 </w:t>
              <w:tab/>
              <w:tab/>
              <w:t>Fordring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AF: </w:t>
              <w:tab/>
              <w:t>Afskrivn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KO: </w:t>
              <w:tab/>
              <w:t>Fordrings korre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NE: </w:t>
              <w:tab/>
              <w:t>Nedskrivn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OP: </w:t>
              <w:tab/>
              <w:t>Opskrivn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RE: </w:t>
              <w:tab/>
              <w:t>Returner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SK: </w:t>
              <w:tab/>
              <w:t>Fordring fordringhaversk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TI: </w:t>
              <w:tab/>
              <w:t>Tilbagekaldelse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NDBETAL: </w:t>
              <w:tab/>
              <w:tab/>
              <w:t>"rigtig"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NDBETALDK: </w:t>
              <w:tab/>
              <w:t>Indbetaling dækning 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NTEGODTG: </w:t>
              <w:tab/>
              <w:t>Rentego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RANSPAFG: </w:t>
              <w:tab/>
              <w:t>TransportBeløbAf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RANSPMOD: </w:t>
              <w:tab/>
              <w:t>TransportBeløb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BETAL: </w:t>
              <w:tab/>
              <w:tab/>
              <w:t>Udbeta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Udbetal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for udbetaling af beløb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ækningsrækkefølgeBeløbTota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kningsrækkefølgeBeløbTotal er en simpel sammentælling af DMIIndbetalingDækningBeløb på niveau * Nr5-GældendeFordringdækningrækkefølge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BeløbTota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ventetIndbetalingBeløbTotal er en simpel sammentælling af DMIIndbetalingDækningBeløb på niveau * Nr2-ForventetIndbetaling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identifikation af den enkelte forventede indbeta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ældelseOpdaterMar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forældelsesdato på hæftelsesforholdet må opdateres. Den vil som standard være Ja, men sættes til Nej af EFI hvis kunden ikke har modtaget en afgørelse om lønindheol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der identificerer den enkelte 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nkretDækningBeløbTota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retDækningBeløb er en simpel sammentælling af DMIIndbetalingDækningBeløbTotal på niveau * Nr4-KonkretFordringDækningrækkefølge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Fra er startdatoen for perioden, som en myndighedsudbetalingen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myndighedsudbetaling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DMIs myndighedudbetal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DGP: Arbejdsløshedsdagpe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BID: Børnebidr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MY: Børnefamiliey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SI: Boligsik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OST: Boligstøt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NK: FødevareErhverv (NemKon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SK: FødevareErhverv (SKA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ISL: Rentegodtgørelse kildeskattelo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NTH: Kontanthjæl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SLD: Kreditsaldo fra EK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N:  Lø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GO: Omkostningsgo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VAM: Overskydende arbejdsmarkedsbidr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VSK: Overskydende s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NS: Pen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 Personsk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O: Rentegodtgørelse rentelo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DGP: Sygedagpen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ÆLØ: S-lø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CRIndbetalingBeløbTota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CRIndbetalingBeløbTotal er en simpel sammentælling af DMIIndbetalingDækningBeløb på niveau * Nr3-OCRIndbetaling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ækkefølg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i en liste med dækningsrækkeføl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yldige værdier er 0-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1. februar 2012</w:t>
    </w:r>
    <w:r>
      <w:rPr>
        <w:sz w:val="16"/>
        <w:rFonts w:cs="Arial" w:ascii="Arial" w:hAnsi="Arial"/>
      </w:rPr>
      <w:fldChar w:fldCharType="end"/>
    </w:r>
    <w:r>
      <w:rPr>
        <w:rFonts w:cs="Arial" w:ascii="Arial" w:hAnsi="Arial"/>
        <w:sz w:val="16"/>
      </w:rPr>
      <w:tab/>
      <w:tab/>
      <w:t xml:space="preserve">DMIKontoIndbetalingListe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2</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1. februar 2012</w:t>
    </w:r>
    <w:r>
      <w:rPr>
        <w:sz w:val="16"/>
        <w:rFonts w:cs="Arial" w:ascii="Arial" w:hAnsi="Arial"/>
      </w:rPr>
      <w:fldChar w:fldCharType="end"/>
    </w:r>
    <w:r>
      <w:rPr>
        <w:rFonts w:cs="Arial" w:ascii="Arial" w:hAnsi="Arial"/>
        <w:sz w:val="16"/>
      </w:rPr>
      <w:tab/>
      <w:tab/>
      <w:t xml:space="preserve">DMIKontoIndbetalingListe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2</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1. februar 2012</w:t>
    </w:r>
    <w:r>
      <w:rPr>
        <w:sz w:val="16"/>
        <w:rFonts w:cs="Arial" w:ascii="Arial" w:hAnsi="Arial"/>
      </w:rPr>
      <w:fldChar w:fldCharType="end"/>
    </w:r>
    <w:r>
      <w:rPr>
        <w:rFonts w:cs="Arial" w:ascii="Arial" w:hAnsi="Arial"/>
        <w:sz w:val="16"/>
      </w:rPr>
      <w:tab/>
      <w:tab/>
      <w:t xml:space="preserve">DMIKontoIndbetalingListe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2</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basedOn w:val="Standardskrifttypeiafsnit"/>
    <w:qFormat/>
    <w:rPr>
      <w:rFonts w:ascii="Arial" w:hAnsi="Arial" w:eastAsia="Times New Roman" w:cs="Arial"/>
      <w:b/>
      <w:bCs/>
      <w:sz w:val="30"/>
      <w:szCs w:val="28"/>
    </w:rPr>
  </w:style>
  <w:style w:type="character" w:styleId="Overskrift2Tegn">
    <w:name w:val="Overskrift 2 Tegn"/>
    <w:basedOn w:val="Standardskrifttypeiafsnit"/>
    <w:qFormat/>
    <w:rPr>
      <w:rFonts w:ascii="Arial" w:hAnsi="Arial" w:eastAsia="Times New Roman" w:cs="Arial"/>
      <w:b/>
      <w:bCs/>
      <w:sz w:val="24"/>
      <w:szCs w:val="26"/>
    </w:rPr>
  </w:style>
  <w:style w:type="character" w:styleId="Overskrift3Tegn">
    <w:name w:val="Overskrift 3 Tegn"/>
    <w:basedOn w:val="Standardskrifttypeiafsnit"/>
    <w:qFormat/>
    <w:rPr>
      <w:rFonts w:ascii="Arial" w:hAnsi="Arial" w:eastAsia="Times New Roman" w:cs="Arial"/>
      <w:b/>
      <w:bCs/>
      <w:sz w:val="20"/>
    </w:rPr>
  </w:style>
  <w:style w:type="character" w:styleId="Overskrift4Tegn">
    <w:name w:val="Overskrift 4 Tegn"/>
    <w:basedOn w:val="Standardskrifttypeiafsnit"/>
    <w:qFormat/>
    <w:rPr>
      <w:rFonts w:ascii="Cambria" w:hAnsi="Cambria" w:eastAsia="Times New Roman" w:cs="Times New Roman"/>
      <w:b/>
      <w:bCs/>
      <w:i/>
      <w:iCs/>
      <w:color w:val="4F81BD"/>
    </w:rPr>
  </w:style>
  <w:style w:type="character" w:styleId="Overskrift5Tegn">
    <w:name w:val="Overskrift 5 Tegn"/>
    <w:basedOn w:val="Standardskrifttypeiafsnit"/>
    <w:qFormat/>
    <w:rPr>
      <w:rFonts w:ascii="Cambria" w:hAnsi="Cambria" w:eastAsia="Times New Roman" w:cs="Times New Roman"/>
      <w:color w:val="243F60"/>
    </w:rPr>
  </w:style>
  <w:style w:type="character" w:styleId="Overskrift6Tegn">
    <w:name w:val="Overskrift 6 Tegn"/>
    <w:basedOn w:val="Standardskrifttypeiafsnit"/>
    <w:qFormat/>
    <w:rPr>
      <w:rFonts w:ascii="Cambria" w:hAnsi="Cambria" w:eastAsia="Times New Roman" w:cs="Times New Roman"/>
      <w:i/>
      <w:iCs/>
      <w:color w:val="243F60"/>
    </w:rPr>
  </w:style>
  <w:style w:type="character" w:styleId="Overskrift7Tegn">
    <w:name w:val="Overskrift 7 Tegn"/>
    <w:basedOn w:val="Standardskrifttypeiafsnit"/>
    <w:qFormat/>
    <w:rPr>
      <w:rFonts w:ascii="Cambria" w:hAnsi="Cambria" w:eastAsia="Times New Roman" w:cs="Times New Roman"/>
      <w:i/>
      <w:iCs/>
      <w:color w:val="404040"/>
    </w:rPr>
  </w:style>
  <w:style w:type="character" w:styleId="Overskrift8Tegn">
    <w:name w:val="Overskrift 8 Tegn"/>
    <w:basedOn w:val="Standardskrifttypeiafsnit"/>
    <w:qFormat/>
    <w:rPr>
      <w:rFonts w:ascii="Cambria" w:hAnsi="Cambria" w:eastAsia="Times New Roman" w:cs="Times New Roman"/>
      <w:color w:val="404040"/>
      <w:sz w:val="20"/>
      <w:szCs w:val="20"/>
    </w:rPr>
  </w:style>
  <w:style w:type="character" w:styleId="Overskrift9Tegn">
    <w:name w:val="Overskrift 9 Tegn"/>
    <w:basedOn w:val="Standardskrifttypeiafsnit"/>
    <w:qFormat/>
    <w:rPr>
      <w:rFonts w:ascii="Cambria" w:hAnsi="Cambria" w:eastAsia="Times New Roman" w:cs="Times New Roman"/>
      <w:i/>
      <w:iCs/>
      <w:color w:val="404040"/>
      <w:sz w:val="20"/>
      <w:szCs w:val="20"/>
    </w:rPr>
  </w:style>
  <w:style w:type="character" w:styleId="Overskrift1aTegn">
    <w:name w:val="Overskrift 1a Tegn"/>
    <w:basedOn w:val="Standardskrifttypeiafsnit"/>
    <w:qFormat/>
    <w:rPr>
      <w:rFonts w:ascii="Arial" w:hAnsi="Arial" w:cs="Arial"/>
      <w:b/>
      <w:sz w:val="30"/>
    </w:rPr>
  </w:style>
  <w:style w:type="character" w:styleId="Overskrift211pktTegn">
    <w:name w:val="Overskrift 2 + 11 pkt Tegn"/>
    <w:basedOn w:val="Standardskrifttypeiafsnit"/>
    <w:qFormat/>
    <w:rPr>
      <w:rFonts w:ascii="Arial" w:hAnsi="Arial" w:cs="Arial"/>
      <w:b/>
    </w:rPr>
  </w:style>
  <w:style w:type="character" w:styleId="Normal11Tegn">
    <w:name w:val="Normal + 11 Tegn"/>
    <w:basedOn w:val="Standardskrifttypeiafsnit"/>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21T12:20:00Z</dcterms:created>
  <dc:creator>CTXMIS080$</dc:creator>
  <dc:description/>
  <cp:keywords/>
  <dc:language>en-US</dc:language>
  <cp:lastModifiedBy>CTXMIS080$</cp:lastModifiedBy>
  <dcterms:modified xsi:type="dcterms:W3CDTF">2012-02-21T12:20:00Z</dcterms:modified>
  <cp:revision>1</cp:revision>
  <dc:subject/>
  <dc:title/>
</cp:coreProperties>
</file>