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Aftal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eller opdater en aftale for en fordringhaver og/eller rettighedshaver. Der eksisterer kun en aftale per "haver". Det fremgår af feltet DMIFordringHaverAftaleType om aftalen er for en fordringhaver, en rettighedshaver eller en kombinations afta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ordringhavere skal have en aftale og rettighedshavere kan have en afta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e identificeres unikt ved et DMIFordringHaverID, men har også altid en tilknyttet KundeStruktu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 optionelle felter EFIVersionNummer og DMIFordringHaverID i MFAftaleStruktur ikke er udfyldt betragtes kaldet som en aftale oprettelse, og ellers som en aftale opdat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FordringshaverAftaleOplysningÆndr kaldes med en delmængde af informationerne i MFAftaleStruktur, hver gang MFAftaleÆndr kaldes. DMI kaldes altid med et DMIFordringHaverID, og hvis det er kendt i forvejen er det en ændring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MI har ansvaret for at oprette en konto til fordringshaver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et MFAftaleOpret angiver om kaldet skal oprette eller opdatere en aftale. Hvis der er tale om en aftale opdatering skal  DMIFordringHaverID i MFAftaleStruktur være udfyldt. Hvis der er tale om en aftale oprettelse kan DMIFordringHaverID udfyldes med det ønskede fordringhaverID fra nummerserien 1000-1999. Hvis det allerede er anvendt returneres fejlnr 182. Hvis DMIFordringHaverID ikke udfyldes tildeles et nyt nummer fra 2000 og opefter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MFAftaleOpret ikke udfyldes så er det default sand når DMIFordringHaverID ikke er udfyldt, og default falsk når DMIFordringHaverID er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at MyndighedUdbetalingTypeListe er udgået af aftale opsætningen i administrations portalen, da den alligevel ikke kan vidersendes til DMI med det nuværende DMI grænsesnit. Listen er ikke fjernet fra denne service, men forventes ikke anvend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Opret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udføres i MF pånær 904 der udfør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dringtype er 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, &lt;indsendt fordringtype&gt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 rettighedshaver skal have aftale for fordringtyperne transport og udlæ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7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ftale med det angivne fordringhaveri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7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ersionsfejl ved opdatering pga. samtidig redig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7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, men aftale kan hentes og redigeres i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, &lt;versionsnr modtaget&gt;, &lt;versionsnr på aftale&gt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ftale kan ikke oprettes da aftale med dette kundenummer eller DMIFordringHaverID allere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8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 aftale kan ikke skifte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8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&lt;aftale kundenummer&gt;, &lt;nyt kundenummer&gt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teknisk system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scheck på diverse 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ystem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cerer fordringshaverens system via SE nummer. SE nummer tages fra det anvendte certifikat i OIO udgaven af servicen.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FAftal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ersi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Opret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Slet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retterHent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betalende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FAftaleKontakt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ro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Deaktiv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ystemInteg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SenesteIndberet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haverSystemI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Aftale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ransportUdlægGyldi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* TilladtValuta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}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MFAftaleInteressentBer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 Fordring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ab/>
              <w:t xml:space="preserve">  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}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yndighedUdbetaling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od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dringHaverAftaleIntern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Opd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NKSNr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RIMSendUnder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OplOm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Check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IBA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AltDk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UnderretFre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Minim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KursDif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rigelseValideringFel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rigelseValideringFel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DefaultKanSkalEjK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 xml:space="preserve">  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 xml:space="preserve">]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 xml:space="preserve">(MFAftaleKanSkalEjKode)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FAftaleBerig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nddrivelseFordringArtRente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Haver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SpecØnsk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IBAN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AltDkKonto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SENr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Hele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plysningerOmModregningPerFordring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IntModrMedd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AfrModrFre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AfrOplInt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Val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Sats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ukturen har skiftet form og der foretages ikke længere noget valg selvom det antydes i navn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portUdlægGyldi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AltD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 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haver ønsker afregning, straks, daglig, ugentlig et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 der kan indeholde maksimalt 34 karakterer baseret på IBAN standarden (ISO 13616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KursDif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Fordringshaver bærer Indtægt/udgift ved difference (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Fordringshaver bærer ikke Indtægt/udgift ved difference (k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, 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: Alterna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inim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t minimumsbeløb som fordringshaver ønsker afregning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minimumsbeløbet f.eks. 1000 kr.,  afregnes der først til fordringshaver når dækninger - som endnu ikke er afregnet - andrager 1000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NKSN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 konto identifikation af fordringshaver, som udbetalende myndig til brug for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d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opdatering i forbindelse modreg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lOm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v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ngen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RIMSendUnder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RIM skal uds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RIM skal ikke udse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WIFT kode der maksimalt kan tage 11karakterer jf. SWIFT standarden (ISO 9362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Underret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underret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 aftalens Slu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aftalens star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H, RH, B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ion af om det er en fordringshaveraftale, rettighedhaveraftale eller beg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H: Rettigheds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: Beg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rt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, RGN, KML, PRV, UMY, UPE, SKA, AO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en på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: Stats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GN: Regio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ML: Kommu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V: Priv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Y: Udenlandsk 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PE: Udenlandsk 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: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OV: Anden offentlig virksomhed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HeleKron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m der kun ønskes afregning i hel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hele 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hel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, 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af fordringstype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: Alterna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odr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pdateringsfrekvens på den enkelte fordring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OplInt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havers mulighed for at angive om der ønskes afregning samtidig med oplysning om intern modregning eller om afregning skal følge fordringshaverens primære ønske om afreg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sammen m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SpecØnsk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ønskes afregningsspecifikation ud over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Afregningsspcifikation og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ltDkKonto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BAN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ntModrMeddJ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end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Meddelelse sendes ikk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ENr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nummer hvis fordringhaveren for en given fordringtype vil have afregnet via NemKonto for et andet SE nummer end fordringhaverens SE nummer. Hvis feltet er tomt afregnes via fordringhaverens SE 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s angivelse af egen SWIFT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des også BIC - Bank Identifier C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taleIntern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må foretages intern modregning af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Intern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intern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rig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rig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angiver en beregnings algoritme for berigelse af et fordrings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  ?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DP: Første dag i fordring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P: Sidste dag i fordring 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Deaktiv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n "Modtag Fordring"-aftale er deaktiv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InteressentBer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fordringshaver garanterer at alle involverede interessenter på en given fordring i mod et firma af typen "I/S" er inform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AN, SKAL, EJ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dringhaver kan, skal eller ikke må indberette på et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:     Kan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:   Skal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:        Må ikke indberet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ontaktPers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ontaktperson ifm "Modtag Fordring"-afta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Opre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ftale oprettes eller opdateres?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Opret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hvor aftalen oprindeligt blev opre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enesteIndberet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for seneste fordring indberetning på afta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let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hvor denne version af aftalen blev slettet. Kan kun returneres for historiske af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ystemIntegr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fordringshaver benytter sig af system til system integration med EF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betalendeMynd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r aftale modpart en udbetalende myndighed?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kun relevant for rettighedshaverafta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IFTL, HÆFTLS, RNTSTS, RYKDATO1, RYKDATO2, DOK, SAGBMRK, HFTKOM, BESKR, FORÆLD, PENHED, FHFREF, HFI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felter der kan konfigureres I fordringhaver aftale per fordring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Stiftelset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LS:    Hæftelsesforhold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DMIFordringStiftelse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LS:    HæftelseSamling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 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1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2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:            DokumentSamling med mindst 1 doku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BMRK;  SagsbemærkningSamling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TKOM:      HæftelseKomment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:        DMIFordringFordringHaverBeskr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LD:    Hæftelse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HED:     DMIFordringP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FREF:     DMIFordringFordringHaver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ID:           DMIFordringEFIHovedFordring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en renteregel. Reglen beskriver hvorledes renten skal beregnes f.eks. dag til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 = Dag til dag rente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 = Pr påbegyndt måned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 = Dag til dag rente med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 = Pr påbegyndt måned med renters ren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8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 angiver hvilken rentesats, som skal anvendes ved beregningen af rente, og den angivne RenteSats fortolkes i sammenhæng med RenteSat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 02 eller 03 vil den angivne RenteSats være den resulterende rentesats (koderne angiver blot om sats er per måned eller å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 01 vil den resulterende rentesats være summen af referencerentesatsen (som vedligeholdes i DMI) og den angivne RenteSat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anvendes til at fortolke rentesatsen og den bagvedliggende beregningsalgorit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Referencerentesatsen ( = Nationalbankens officielle udlånsrente) + x 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Ren udlånsrentesats per m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 </w:t>
              <w:tab/>
              <w:t>Ren udlånsrentesats p.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Referencerentesatsen ( = Nationalbankens officielle udlånsrente) + x 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Ren udlånsrentesats per m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 </w:t>
              <w:tab/>
              <w:t>Ren udlånsrentesats p.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koden er synonom med landekode. En to-bogstavs kombination, som angiver land, hvorfra sproget sta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Fra er startdatoen for den periode, som rettighedshaver har indgået aftale om at vedligeholde transporten/udlægget 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Til er slutdatoen for den periode, som rettighedshaver har indgået aftale om at vedligeholde transporten/udlægget t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1:45:00Z</dcterms:created>
  <dc:creator>CTXMIS080$</dc:creator>
  <dc:description/>
  <cp:keywords/>
  <dc:language>en-US</dc:language>
  <cp:lastModifiedBy>CTXMIS080$</cp:lastModifiedBy>
  <dcterms:modified xsi:type="dcterms:W3CDTF">2012-02-21T11:45:00Z</dcterms:modified>
  <cp:revision>1</cp:revision>
  <dc:subject/>
  <dc:title/>
</cp:coreProperties>
</file>