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EOBooketRessMeddelelseAfgørelseTvungen, BEOBooketRessMeddelelseAfgørelseFrivillg, BEOBooketRessMeddelelseAendrngBetalingsevne, BEOBooketRessMeddelelseAendringTilfjFjrnFordringer, BEOBooketRessMeddelelseAendrSkiftTvungen, BEOBooketRessMeddelelseForhoejet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9:00Z</dcterms:created>
  <dc:creator>CTXMIS080$</dc:creator>
  <dc:description/>
  <cp:keywords/>
  <dc:language>en-US</dc:language>
  <cp:lastModifiedBy>CTXMIS080$</cp:lastModifiedBy>
  <dcterms:modified xsi:type="dcterms:W3CDTF">2012-02-21T11:49:00Z</dcterms:modified>
  <cp:revision>1</cp:revision>
  <dc:subject/>
  <dc:title/>
</cp:coreProperties>
</file>