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detaljerede oplysninger om personer, virksomheder og alternative kontakter - både EFI kunder og ikke-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personer returneres bl.a. navn, adresse, informationer om familiære forhold og personer på samme bopæl samt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virksomheder returneres bl.a. firmanavn, adresse, driftform, virksomhedstatus og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lternative kontakter returneres bl.a. navn, adresse og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laget HentKunEFIKunder er sat til true i input undersøges først om kunden findes i EFI databasen. Findes kunden ikke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input er et CPR nummer hentes oplysninger for kunden i CSRP via servicene PersonStamoplysningerMultiHent og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CSRP, kan det afføde, at KFI servicen returnerer fejl 100, 200 eller 26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input er et SE nummer tjekkes flaget EnkeltmandsvirksomhedMarkering og HentKunEFI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ten flaget EnkeltmandsvirksomhedMarkering eller HentKunEFIKunder ikke er sat hentes oplysninger for kunden i ES via servicene VirksomhedStamoplysningSamlingHent, VirksomhedBrancheForholdKlassifikationHent og VirksomhedKontaktOplysning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gge er sat til true hentes oplysninger for kunden i ES via servicene VirksomhedStamoplysningSamlingHent, VirksomhedKontaktOplysningSamlingHent, VirksomhedBrancheForholdKlassifikationHent og VirksomhedAlleEjerLederRelation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 (hvis servicen VirksomhedAlleEjerLederRelationSamlingHent afslører, at kunden ikke er ejer af en virksomhe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input er et AlternativKontaktID hentes oplysninger for kunden i AKR via servicen AlternativKontaktSamling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AKR, kan det afføde, at KFI servicen returnerer fejl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 sættes ikke i svar hvis AKR returnerer Ukendt eller Myndig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 værdiset (kan pt. ikke opdateres i ES modellering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antager en værdi, der beskriver virksomhedens status i ES. Hver status angiver om virksomheden er tilmeldt eller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Værdi  Tilmeldt/Afmeldt 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_LIKVIDA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_KONKURS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_EFTER_LIKVIDATION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_TVANGS_OPLOESN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_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_BETALINGSSTANDSNING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_PANT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AELDSSANER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OES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: UNDER_REKONSTRUK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keltmandsvirksomhed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når der forespør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kunne ikke findes enkeltmandsvirksomheder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skatningParagr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skatningParagraf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Regnska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keltmandsvirksomh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kun anvendes af servicen, når servicen kaldes med et SE-nummer, og HentKunEFIKunder ikke er sat til fa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true, så returnerer servicen ejerens (personens) stamoplysninger, hvis virksomheden er en enkeltmandsvirksomhed. Er virksomheden ikke en enkeltmandsvirksomhed, returneres virksomhedens stam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markeringen sat til false, så returnerer servicen en fejl, hvis virksomheden er en enkeltmandsvirksomhed ("virksomheden er ikke kunde i EFI"). Er virksomheden ikke en enkeltmandsvirksomhed, returneres virksomhedens stamoplysning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kunden har en gyldig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43:00Z</dcterms:created>
  <dc:creator>CTXMIS080$</dc:creator>
  <dc:description/>
  <cp:keywords/>
  <dc:language>en-US</dc:language>
  <cp:lastModifiedBy>CTXMIS080$</cp:lastModifiedBy>
  <dcterms:modified xsi:type="dcterms:W3CDTF">2012-02-21T11:43:00Z</dcterms:modified>
  <cp:revision>1</cp:revision>
  <dc:subject/>
  <dc:title/>
</cp:coreProperties>
</file>