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rganisatoriskEnhed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1-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detaljeoplysninger til en organisatorisk enhe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detaljeoplysninger til en organisatorisk enhe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detaljeoplysninger til en organisatorisk enhed. Der er mulighed for at udvide søgningen, så der også hentes alarmtyper, ressourcer, kørselstider, præferencer og opgavekø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rganisatoriskEnhed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KunOrganisatoriskEnhedMarke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rganisatoriskEnhed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rganisatoriskEn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SOrganisatoriskEn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rbejdsst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Produktionsle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S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rganisatoriskEnhedAlarmty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rganisatoriskEnhedAlarmtyp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rganisatoriskEnhedAlarm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rganisatoriskEnhedAlarm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arm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ørselsti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ørselstid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ørsels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ørselst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SKommuneNummerPostNummer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rganisatoriskEnhedOpgavekø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rganisatoriskEnhedOpgavekø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rganisatoriskEnhedOpgavek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rganisatoriskEnhedOpgavekø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pgavekø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alenderPræfer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alenderPræferenc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alenderPræ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alenderPræfer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KalenderPræferenceOpgavetyp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Opgave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rganisatoriskEnhedRessourceSam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rganisatoriskEnhedRessource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rganisatoriskEnhedRessour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rganisatoriskEnhed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S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edarbejderprofi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ID skal tilhøre en eksisterende organisatorisk enhe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Gør rapport tilgængelig i Use Case "UC 80.2.5 Træk produktionsrappo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Tildel opgavekø til organisatoriske/taskforce enheder i Use Case "UC 80.2.2 Opret, rediger eller slet produktionsopsæ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Vælg taskforce enhed i Use Case "UC 80.1.4 Tilknyt, rediger eller slet tilknytning af ress. til taskforce en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Vælg organisatorisk/Taskforce enhed der skal redigeres i Use Case "UC 80.1.3 Opret, rediger eller slet organisatorisk/Taskforce en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arm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Alarm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Fa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ot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alarmtype er en template for alarmer, den indeholder en række stamoplysninger som beskriver alarmerne af den type.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rbejdsste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arbejdssted kan både være et SKAT kontors adresse og en medarbejders hjemmeadresse hvis medarbejderen arbejder hjemm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alenderPræferen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OrganisatoriskEnh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MinimumBl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KanUdskif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alenderpræference er en enhed der kan indsættes i en kalender, så tiden kalenderpræferencen dækker i kalenderen er reservert til de opgavetyper der er tilknyttet kalenderpræferenc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ørselsti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MinutterIndenfo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r anvendes når der bookes udgående opgaver. Medarbejderen kører fra et arbejdssted til et postnummer, og kørselstiden lægges til opgavens varighed når der bookes en aftale. Hvis der allerede er en aftale i samme postnummer anvendes tiden indenfor postnummeret som kørselst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arbejderprofil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Mobi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Belægning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Poin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MedbringVid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VilVæreVid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AlarmTilMob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AlarmTil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DefaultFrokost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DefaultFrokost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medarbejderens profil har medarbejderen mulighed for, at opsætte en række parametre, som vil påvirke hvordan medarbejderen bookes af systemet. F.eks. er der mulighed for at opsætte kompetencer, belægningsprocent osv.</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kø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Fri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opgaver i Ressourcestyring er placeret på opgavekøer. Opgavekøerne er konfigureret til at modtage forskellige opgaver. F.eks. kan der være køer der indeholder opgaver af specifikke typer, eller i EFI, opgaver til kunder der ligger på specifikke sp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LinkTil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KundeAfhæng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HentYderligereIn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 er en skabelon for opgaver. Opgavetypen indeholder en masse pre-konfigurerede oplysninger som der dog er mulighed for at overskrive når opgaven oprett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rganisatoriskEnhedAlarm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OrganisatoriskEnh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Alarm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Fa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mellem en organisatorisk enhed og en tilknyttet alarmtype. Alarmtypen kan konfigureres med en farve alarmerne af denne type skal vises med på alarmlist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rganisatoriskEnhedOpgavekø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OrganisatoriskEnh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mellem en organisatorisk enhed og en opgavekø. Selve relationen mellem enheden og opgavekøen har en gyldighedsperi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rganisatoriskEnhedRessour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OrganisatoriskEnh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mellem en organisatorisk enhed og en ressource der er tilknyttet den organisatoriske enhed. Selve relationen mellem enheden og ressourcen har en gyldighedsperiode, dvs. en ressource kan være tilknyttet en organisatorisk enhed i en begrænset periode, f.eks. i forbindelse med ressourcens deltagelse i en task forc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OrganisatoriskEnhe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Domæne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Reg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LandsdækkendeEn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TaskFor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Produktionsleder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en organisatorisk enhed i Ressourcestyring. De organisatoriske enheder i Ressourcestyring er kopier af dem der findes i Active Directory, samt task forces som der er mulighed for at oprette i Ressourcestyring. Alle ændringer der laves i Active Directory skal derfor også implementeres i Ressourcestyr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Ressour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Ressourcegrup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 i ressourcestyringen, kan være en medarbejder, et køretøj, et lokale eller andet udstyr. Alle ressourcer tilhører en ressourcegruppe og har en kalender. Medarbejder ressourcer har desuden en medarbejderprofil.</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Alarm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larmkategori som alarmtyp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aljeret beskrivelse af alarm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Farv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arve alarmtypen vises med i alarmlis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Notifik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ifikation angiver om alarmen skal resultere i en besked til produktionslederen, hvis ikke, vises alarmen kun på oversig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alarmty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larmty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larmty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larmty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larmty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alarmty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larmtyp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Adre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adresse (vejnavn og hu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by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arbejdssted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rbejdssted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rbejdssted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arbejdssted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KanUdskifte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systemet har lov til at udskifte præferencen med en anden hvis det er nødven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MinimumBlo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mumblokken er det antal minutter en KalenderPræference mindst skal vare. Hvis minimumblokken f.eks. er 120 minutter, vil det ikke være muligt at indsætte en præference som varer en 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alenderpræferen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alenderpræferen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OrganisatoriskEnh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rganisatoriske enhed kalenderpræference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alenderpræferen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alenderpræferen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alenderpræferen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 præferencens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alenderpræferenc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alenderpræferenc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arbejdsstedet som kørselstiden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Minut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 fra arbejdsstedet til postnummeret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MinutterIndenfo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gennemsnitlige tid i minutter, som det tager at køre mellem to adresser indenfor det samme 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ørselstid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postnummer som kørselstiden gælder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ørselstid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ørselstid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ørselstid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AlarmTil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få sendt eventuelle alarmer som mail. Alarmerne vil stadigvæk fremgå af alarml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AlarmTilMob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få sendt eventuelle alarmer som sms til sin mobiltelefon. Alarmerne vil stadigvæk fremgå af alarml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Belægnings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kan i medarbejderprofilen angive hvor meget af tiden i løbet af en dag der skal være åbent for book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DefaultFrokost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default frokost start tid. Selv om der er en default frokost tid i medarbejderprofilen, har medarbejderen altid mulighed for at indsætte en anden frokost tid i kalenderen som vil virke i stedet for default ti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DefaultFrokost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default frokost slut tid. Selv om der er en default frokost tid i medarbejderprofilen, har medarbejderen altid mulighed for at indsætte en anden frokost tid i kalenderen som vil virke i stedet for default ti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e-mail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MedbringVid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selv mulighed for at fravælge at medtage vidne på f.eks. udgående fogedforre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Mobi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mobiltelefon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medarbejderprofil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medarbejderprofil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point på medarbejderens point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opgave har et antal point. Når medarbejderen har løst en opgave bliver medarbejderens pointkonto opskrevet med opgavens 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Pointsyste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af- eller tilmelde sig pointsystem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profilen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slett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medarbejderprofil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medarbejderprofil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VilVæreVid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fravælge at være vid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W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medarbejderprofil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medarbejderprofil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køen. Eventuelt en beskrivelse af de opgaver der kan lande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kø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Frigiv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øen er frigivet til produktion. Hvis opgavekøen ikke er frigivet, bliver der ikke placeret opgaver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for opgavekøens gyldighed, dvs. hvornår er køen åben for at modtage opg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for opgavekøens gyldighed, der kan ikke placeres opgaver på køens hvis gennemførselsfristen overskrider kø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kø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prioritet. Hvis en opgave kan lande på to køer, er det opgavekøen med den højeste prioritet der modtager opgaven. Der kan ikke være to køer med samme prioritet indenfor samme domæne. Det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er produktionsleder på opgave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kø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kø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ændr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typ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maksimalt må gå før opgaven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 i minutter som det tager at gennemføre opgaven. Gennemførselstiden kan overskrives i opgaven. Desuden har medarbejderen, i sin medarbejderprofil,  mulighed for at konfigurere sin egen gennemførselstid fo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HentYderligereInf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 domænespecifikke oplysninger skal hentes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KundeAfhæng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aftalen involverer et personligt møde med kunden, enten på skattecenteret eller hos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LinkTil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 til stedet i portalen hvor opgaven kan løses. Det endelige link, som vises på skærmen, vil være en sammensætning af linket i opgavetypen og linkparametrene i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gav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en som opgav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ty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point medarbejderen vil modtage når opgaven er 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prioritet. Anvendes bl.a. på opgavelisten for at få vist de vigtigste opgaver øverst i listen. Kan overskrives på opgaven.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ty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ty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Udgå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det er en udgående opgave, dvs. sagsbehandleren skal køre ud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skal gå fra opgaven er oprettet til den tidligst må lø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ty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Alarm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Farv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arve alarmerne af denne type vises med i alarmlis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 objek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rganisatoriskenhedalarmtype objekt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rganisatoriskenhedalarmtype objekt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OrganisatoriskEnh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organisatoriske enhed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rganisatoriskenhedalarmtype objekt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rganisatoriskenhedalarmtype objekt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rganisatoriskenhedalarmtype objekt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rganisatoriskenhedalarmtype objekt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rganisatoriskenhedalarmtype objekt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gyldighedsperioden for relationen mellem den organisatoriske enhed og opgave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gyldighedsperioden for relationen mellem den organisatoriske enhed og opgave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 objek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tilknytningen mellem opgavekøen og den organisatoriske enhed.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den organisatoriske enhed og opgavekø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OrganisatoriskEnh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organisatoriske enhed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tilknytningen mellem den organisatoriske enhed og opgavekø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den organisatoriske enhed og opgavekø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tilknytningen mellem den organisatoriske enhed og opgavekø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tilknytningen mellem den organisatoriske enhed og opgavekø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den organisatoriske enhed og opgavekø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på gyldighedsperioden for tilknytningen mellem ressourcen og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på gyldighedsperioden for tilknytningen mellem ressourcen og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 objek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tilknytningen mellem ressourcen og den organisatoriske enhed.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ressourcen og den organisatoriske enhed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OrganisatoriskEnh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organisatoriske enhed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tilknytningen mellem ressourcen og den organisatoriske enhed.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ressourcen og den organisatoriske enhed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tilknytningen mellem ressourcen og den organisatoriske enhed,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tilknytningen mellem ressourcen og den organisatoriske enhed.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ressourcen og den organisatoriske enhed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byen postnummeret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rganisatoriske enheds arbejds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Domæne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ænereferencen er det ID som den organisatoriske enhed har i Active Directory.</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den organisatoriske enhed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den organisatoriske enhed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på en organisatorisk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LandsdækkendeEn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den landsdækkende enhed den organisatoriske enhed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n organisatorisk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den organisatoriske enhed. Hvis ID er -1, er det systemet der har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den organisatoriske enhed er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Produktionsleder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er produktionsleder på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Reg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den region den organisatoriske enhed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den organisatoriske enhed.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den organisatoriske enhed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TaskFor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skforce angiver om den organisatoriske er en taskforce. En taskforce er en midlertidig enhed som løser en specifik opgav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den organisatoriske enhed,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den organisatoriske enhed.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den organisatoriske enhed sidst er blevet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ressourc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ressour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Ressourcegrup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gruppe medarbejderen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ressour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ressour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ressourc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ænd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turnerKunOrganisatoriskEnhedMarkering</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1. februar 2012</w:t>
    </w:r>
    <w:r>
      <w:rPr>
        <w:sz w:val="16"/>
        <w:rFonts w:cs="Arial" w:ascii="Arial" w:hAnsi="Arial"/>
      </w:rPr>
      <w:fldChar w:fldCharType="end"/>
    </w:r>
    <w:r>
      <w:rPr>
        <w:rFonts w:cs="Arial" w:ascii="Arial" w:hAnsi="Arial"/>
        <w:sz w:val="16"/>
      </w:rPr>
      <w:tab/>
      <w:tab/>
      <w:t xml:space="preserve">RSOrganisatoriskEnhed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1. februar 2012</w:t>
    </w:r>
    <w:r>
      <w:rPr>
        <w:sz w:val="16"/>
        <w:rFonts w:cs="Arial" w:ascii="Arial" w:hAnsi="Arial"/>
      </w:rPr>
      <w:fldChar w:fldCharType="end"/>
    </w:r>
    <w:r>
      <w:rPr>
        <w:rFonts w:cs="Arial" w:ascii="Arial" w:hAnsi="Arial"/>
        <w:sz w:val="16"/>
      </w:rPr>
      <w:tab/>
      <w:tab/>
      <w:t xml:space="preserve">RSOrganisatoriskEnhed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2</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1. februar 2012</w:t>
    </w:r>
    <w:r>
      <w:rPr>
        <w:sz w:val="16"/>
        <w:rFonts w:cs="Arial" w:ascii="Arial" w:hAnsi="Arial"/>
      </w:rPr>
      <w:fldChar w:fldCharType="end"/>
    </w:r>
    <w:r>
      <w:rPr>
        <w:rFonts w:cs="Arial" w:ascii="Arial" w:hAnsi="Arial"/>
        <w:sz w:val="16"/>
      </w:rPr>
      <w:tab/>
      <w:tab/>
      <w:t xml:space="preserve">RSOrganisatoriskEnhed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1T11:56:00Z</dcterms:created>
  <dc:creator>CTXMIS080$</dc:creator>
  <dc:description/>
  <cp:keywords/>
  <dc:language>en-US</dc:language>
  <cp:lastModifiedBy>CTXMIS080$</cp:lastModifiedBy>
  <dcterms:modified xsi:type="dcterms:W3CDTF">2012-02-21T11:56:00Z</dcterms:modified>
  <cp:revision>1</cp:revision>
  <dc:subject/>
  <dc:title/>
</cp:coreProperties>
</file>