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es (via KundeStruktur) for bl.a. at kunne frasortere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SaldoÆndr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binationen Kundenummer og kundetype er ikke korre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n anførte kombination af kundenummer og kundetype ikke er korrekt for en eksisterende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FID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EFIFordring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Returner fordringer i Use Case "FGD 260 Fordringer Retur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49:00Z</dcterms:created>
  <dc:creator>CTXMIS080$</dc:creator>
  <dc:description/>
  <cp:keywords/>
  <dc:language>en-US</dc:language>
  <cp:lastModifiedBy>CTXMIS080$</cp:lastModifiedBy>
  <dcterms:modified xsi:type="dcterms:W3CDTF">2012-02-21T12:49:00Z</dcterms:modified>
  <cp:revision>1</cp:revision>
  <dc:subject/>
  <dc:title/>
</cp:coreProperties>
</file>