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528758966"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225909192"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2031476123"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365826367"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470670711"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527260551"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