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Henvis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grup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0 (Sagsstart - modt. fra anden TS-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5 (Sagsstart - udsku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0 (Hø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0 (Anm. om yderl.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5 (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0 (Indkommende svar - afventer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5 (Indkommende svar - afventer ikke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0 (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0 (Afslut u. 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0 (Neutr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henvis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UR (Journalmodul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V (Konvert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 (SjKom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 (Vedhæftet mail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i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 (Hoved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TAF (Besvaret 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 et givent dokument om typen er udgående eller indgående. F.eks. er et brev, der modtages af en organisation indgående og et brev, der afsendes er u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ty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(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(In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 (Not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 (Omjournalis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 (Rapportdefini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 (Skabel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(U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r =&gt; 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=&gt;Sagens part. Den borger, virksomhed mv., som sagen drejer sig om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så den sagens afgørelse, vejledning m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sråd Ligningsrå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ig =&gt; Øvrige myndigheder, f.eks. Skatteministeriets departement, an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ekst. =&gt; Andre eksterne. Personer, selskaber og virksomheder, der ikke 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eller partsrepræsentant. F.eks. brancheorganisationer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, der skal høres/orienteres i en sag eller Kammeradvok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en myndighed =&gt; Egen myndighed, dvs. når der korresponderes internt i myndigheden. Hvis et kontor i Hovedcenteret f.eks. hører andre afdelinger, eller et andet skattecenter.Der skal også sættes part på egne notater mv.i LISY-kodesager med sagstidsmåling, selvom notatet ikke har en modtager eller afsender. Egen organisatoriske enhed sættes på som part med rollen "Egen myndig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gning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gen myndig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-6cifre fortløbende 06-0011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9:43:00Z</dcterms:created>
  <dc:creator>CTXMIS080$</dc:creator>
  <dc:description/>
  <cp:keywords/>
  <dc:language>en-US</dc:language>
  <cp:lastModifiedBy>CTXMIS080$</cp:lastModifiedBy>
  <dcterms:modified xsi:type="dcterms:W3CDTF">2012-02-14T19:43:00Z</dcterms:modified>
  <cp:revision>1</cp:revision>
  <dc:subject/>
  <dc:title/>
</cp:coreProperties>
</file>