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Kvittering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999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11-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hente resultater (kvitteringer) fra den asynkrone behandling af fordringsaktioner indberettet med MFFordringIndber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KvitteringHent søger i MF fordringsaktion-arbejdstabeller og returnerer en liste af kvitteringer med aktuel status for fordringsakti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ver kvittering indeholder en MFAktionStruktur men også en KundeSamling med evt. allokerede AlternativKontaktID og berigede hæftelsesforhol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FAktionStatusKode i en kvitttering kan antage værdierne MODTAGET, SAGSBEHAND, AFVIST og UDFOERT. AFVIST og UDFOERT er endelige tilsta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det synkrone svar fra MFFordringIndberet kan MFAktionStatusKode kun antage værdierne MODTAGET og AFVIST. Den synkrone behandling ved modtagelse validerer kun mod fordringhaveraftale men aktionerne udføres ikke, så der afvises kun pga. manglende aftale eller ikke udfyldte fel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Rest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turneres for fordringaktioner af typen MFAktionKode = NEDSKRIV, OPSKRIV når MFAktionStatusKode = UDFOE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es for fordringaktioner af typen MFAktionKode = OPRETFORDRING,OPRETTRANSPORT,AENDRFORDRING,AENDRTRANSPORT, når MFAktionStatusKode = UDFO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data returneres for alle hæftelsesforhold og rettighedshavere, inkl. forhold beriget af MF. Kunde data returneres i samme rækkefølge som hæftelsesforhold/rettighedshavere forekommer i indberetning, med berigede hæftelsesforhold bage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vis der indberettes med en EFIAlternativKontaktStruktur vil man her kunne finde den allokerede AlternativKontaktID i KundeNummer fel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øge kriteri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f felterne MFLeveranceID, SøgeDatoFra eller FordringIDSamling skal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der søges med MFLeveranceID får man kvittering/status for alle fordringsaktioner i denne levera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der søges med SøgeDatoFra får man kvittering/status for alle fordringsaktioner der har fået en ny status på eller efter det angivne tidspunkt. Man kan på denne måde søge efter nye status, f.eks. på fordringaktioner der lå til sags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kan kun være een fordringaktion per DMIFordringEFIFordringID under behandling (dvs. ikke UDFOERT eller AFVIST), så man kan spørge på specifikke fordringsaktioner ved at udfylde FordringIDSam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DMIFordringHaverID udelades søges i alle fordringshavere som har dette FordringhaverSystemID angivet på deres fordringhaveraftal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kan hentes kvitteringer for indberettede fordringsaktioner i en internt konfigurerbar tidsperiode, der mindst er på en måned fra modtagelsestidspunk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kan maksimalt returneres et antal kvitteringer der styres af en teknisk parameter (MF.KVITTERING.MAXANTAL). Den sættes initielt til 10000. Hvis der er flere kvitteringer der matcher søgekriteriet returneres op til maks, og der returneres samtidig en advis 174 i HovedOplysningerSva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Kvittering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SystemI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Levera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øgeDatoFr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AktionStatusÆndr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ID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nmod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fslu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nmod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DownloadUR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ruger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Passwor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fslu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Kvittering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SystemI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Levera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øgeDatoFr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AktionStatusÆndr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vitte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vitt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Akt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am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nmod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UploadUR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ruger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Passwor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fslu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nmod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fslu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haveraftale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MFAftaleSystemIntegration på fordringhaveraftalen er fal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5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MFAftaleDeaktiveret på fordringhaveraftalen er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5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Ukendt fordringhaver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da FordringhaverSystemIDStruktur\VirksomhedSENummer ikke er registreret som fordringhaversystem på nogen fordringhaver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FordringhaverSystemIDStruktur\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Ukendt MFLevera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7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Det anvendte MFLeveranceID kunne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MFLevera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 få søgekriterier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7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Angiv enten MFLeveranceID, SøgeDatoFra eller FordringIDSamling og prøv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er er flere kvitteringer end der blev return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74 (adv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rug mere precise søgekrit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MF.KVITTERING.MAXANTAL, (antal faktiske rækker hvis mu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haverSystemI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ENummer</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fordringshaverens system via SE nummer. SE nummer tages fra det anvendte certifikat i OIO udgaven af servic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AktionAfvis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FAktionAfvistParam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AktionAfvistPara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fyldes for en fordringaktion der returneres med MFAktionStatusKode = AFVI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er modelleret på samme måde som fejl og advis i HovedOplysningerSvar men er eksplicit begrebsmodelleret af hensyn til den fælles model for asynkron behandling mellem MFFordringIndberet og MFKvitteringHent, samt udstilling som OIO servic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ølgende liste angiver de mulige værdi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Fordringhaveraftale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FAktionAfvistNummer: 00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fvist årsag: Kunde der er angivet findes ikk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VirksomhedSENummer | PersonCPRNummer |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fvist årsag: Fordring der ønskes opdateret findes ikk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Ugyldig årsagskode for opskriv/nedskriv/tilbageka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0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FordringNedskrivningÅrsagKode | FordringOpskrivningÅrsagKode | HovedFordringTilbagekald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Fordring er afregnet og kan ikke tilbagekaldes med årsagsko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0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HovedFordringTilbagekald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Ugyldigt skifte af 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0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Validering af hvorvidt Transportfordring må opdat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0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fvist årsag: Transportfordring må ikke være Hoved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01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DMIFordringTypeKode ikke gyld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Der må ikke indberettes på denne DMIFordringTypeKode ifølge fordringhaver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5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TypeKod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Der må ikke indberettes på denne ValutaKode ifølge fordringhaver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5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Der må ikke indberettes på denne DMIFordringFordringArtKode ifølge fordringhaver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5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Felt angivet som SKAL på fordringhaveraftale er ikk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5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MFFordringFel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Felt angivet som EJ på fordringhaveraftale er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5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MFFordringFel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MFAftaleSystemIntegration på fordringhaveraftalen er fal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5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MFAftaleDeaktiveret på fordringhaveraftalen er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5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FAktionAfvistParamSamling: MFAktion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Ny FordringAktion indberettet før eksisterende fordringaktion er UDFØRT eller AFV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5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ny), MFAktionID (eksister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Fordring afvist af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FAktionAfvistNummer: 159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MFOpgaveAfvisÅrsagKode, MFOpgaveAfvisÅrsagBegr, (MFOpgaveAfvis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Fordring ejes ikke af fordringshaver der indbere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6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HaverID fra indberet, DMIFordringHaverID nr 1 fra fordring , (DMIFordringHaverID nr 2 fra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Kunde angivet på nedskriv/opskriv er ikke hæfter på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6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VirksomhedSENummer | PersonCPRNummer |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Hovedfordring der refereres til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6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fvist årsag: Fordringshavers egen fordring reference findes allerede </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6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fvist årsag: DokumentFil er større end den tilladte grænse  </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6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aktuel size, MF.DOKUMENT.MAXSIZE, DPDokumentArt, (DPDokument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Antal dokumenter indsendt per aktion større end parameter tilla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8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aktuel antal,  DMIFordringEFIHovedFordringID, MF_DOKUMENT_MAXANTAL_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yldig transport aftale.  Aftalen skal tilhøre en udbetalende myndighed eller være en rettighedshaver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yldig fordringhaver angivelse.  Fordringhaver kan ikke oprette fordringer for en anden fordring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8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Hæftelsesforhold der er beriget af EFI kan ikke ændres af fordring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8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procentfordring og skal nedskrives på fordringsniv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8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beloebfordeling og skal nedskrives på rettighedshaverniv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8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procentfordring og skal opskrives på fordringsniv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9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beloebfordeling og skal opskrives på rettighedshaverniv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9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fejl i rettighedshaver 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9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ubegrænset beløb med ikke procentvis 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9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 Transport har mere end en 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9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ingen rettighedshaver med 'modtag penge'-f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9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ingen rettighedshaver med 'modtag besked'-f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9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n transport fordring var forventet. Transport ændring kræver en transport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9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ændring kan ikke udføres på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Aktion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StatusÆndr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fvistÅrsa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AktionAfvis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tus for for en FordringAktion der er indberettet med MFFordringIndberet servicen.  Returneres direkte fra MFFordringIndberet og kan hentes med MFKvitteringHent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HovedFordringID er identisk med DMIFordringEFIFordringID for en hovedfordring. For en under fordring vil den referere hovedfordringens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FFordringIndberet sv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StatusKode kan i svaret fra MFFordringIndberet kun antage værdierne MODTAGET og AFVIST. Den synkrone behandling ved modtagelse validerer kun mod fordringhaveraftale men aktionerne udføres ikke, så der afvises kun pga. manglende aftale eller ikke udfyldte fel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aktioner tildeles et unikt MFAktionID. Aktioner med MFAktionKode =OPRETFORDRING | OPRETTRANSPORT tildeles et unikt DMIFordringEFIFordringID (også selvom de afvises før oprettelse i EFI/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FKvitteringHent sv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sultatet af den asynkrone behandling af de indberettede aktioner hentes med MFKvitteringHent servicen. Hver kvittering indeholder en MFAktionStruktur men også en KundeSamling med evt. allokerede AlternativKontaktID og berigede hæftelsesforhold. MFAktionStatusKode i en kvitttering kan antage alle værdierne MODTAGET, SAGSBEHAND, AFVIST og UDFOE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og UDFOERT er endelige tilstande.</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fordringen er modtaget i EFI/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bl.a. til dækningsrækkefølg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relaterede fordringer nedarver modtagelsesdato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AktionAfvi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der angiver årsag til afvisning. Listen af numre med tilhørende parameterliste fremgår af beskrivelsen på MFAktionAfvistStruktu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AktionAfvistPara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l af parameterliste der knytter sig til MFAktionAfvistNumm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AktionAfvist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æsbar formatering af MFAktionAfvistNummer med tilhørende parameterliste. Ved sagsbehandler afvisning vil begrundelse tekst kunne findes h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Ak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 tildelt en indberettet fordringaktion. Nødvendig af hensyn til at identificere ændrings aktioner der vedrører den samm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Aktion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RETFORDRING, OPRETTRANSPORT, AENDRFORDRING, AENDRTRANSPORT, NEDSKRIV, OPSKRIV, TILBAGEKAL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giver hvilken type fordring aktion der indberettes. Modsvarer hvad der udfyldes i AktionVal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ENDR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ENDR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BAGEKA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Aktion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MODTAGET, SAGSBEHAND, AFVIST, UDFOER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 for modtag fordrings behandling af en indberettet fordrings 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TAGET:        Modtaget men ikke behandlet endn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HAND:   Sendt til manuel sagsbehand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Fordring aktion er afv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FOERT:           Fordring aktion er færdig behandle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AktionStatusÆndr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punkt for sidste ændring af MFAktionStatusKode feltet. Dette er mest interessant i svaret fra MFKvitteringHent hvor det angiver tidspunktet for den asynkrone 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Leveran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nøgle for en given batch af fordringakti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til at hente kvitteringer med MFKvitteringH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everancen afvises hvis (FordringhaverSystemIDStruktur.VirksomhedSENummer, MFLeveranceID) er behandlet fø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BeskedQNam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a type svarende til w3c's fundamentale datatype QNam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forbindelse med vores arbejde med services vil de såkaldte GUN typisk være et QNa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Bruger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erisk navnef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til personnavne og virksomhedsnavne m.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DownloadUR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atype svarende til w3cs datatype anyUR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Passwor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ssw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ServiceQNam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a type svarende til w3c's fundamentale datatype QNam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forbindelse med vores arbejde med services vil de såkaldte GUN typisk være et QNa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UploadUR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atype svarende til w3cs datatype anyUR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4. februar 2012</w:t>
    </w:r>
    <w:r>
      <w:rPr>
        <w:sz w:val="16"/>
        <w:rFonts w:cs="Arial" w:ascii="Arial" w:hAnsi="Arial"/>
      </w:rPr>
      <w:fldChar w:fldCharType="end"/>
    </w:r>
    <w:r>
      <w:rPr>
        <w:rFonts w:cs="Arial" w:ascii="Arial" w:hAnsi="Arial"/>
        <w:sz w:val="16"/>
      </w:rPr>
      <w:tab/>
      <w:tab/>
      <w:t xml:space="preserve">MFKvitter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4. februar 2012</w:t>
    </w:r>
    <w:r>
      <w:rPr>
        <w:sz w:val="16"/>
        <w:rFonts w:cs="Arial" w:ascii="Arial" w:hAnsi="Arial"/>
      </w:rPr>
      <w:fldChar w:fldCharType="end"/>
    </w:r>
    <w:r>
      <w:rPr>
        <w:rFonts w:cs="Arial" w:ascii="Arial" w:hAnsi="Arial"/>
        <w:sz w:val="16"/>
      </w:rPr>
      <w:tab/>
      <w:tab/>
      <w:t xml:space="preserve">MFKvitter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4. februar 2012</w:t>
    </w:r>
    <w:r>
      <w:rPr>
        <w:sz w:val="16"/>
        <w:rFonts w:cs="Arial" w:ascii="Arial" w:hAnsi="Arial"/>
      </w:rPr>
      <w:fldChar w:fldCharType="end"/>
    </w:r>
    <w:r>
      <w:rPr>
        <w:rFonts w:cs="Arial" w:ascii="Arial" w:hAnsi="Arial"/>
        <w:sz w:val="16"/>
      </w:rPr>
      <w:tab/>
      <w:tab/>
      <w:t xml:space="preserve">MFKvitter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4T19:55:00Z</dcterms:created>
  <dc:creator>CTXMIS080$</dc:creator>
  <dc:description/>
  <cp:keywords/>
  <dc:language>en-US</dc:language>
  <cp:lastModifiedBy>CTXMIS080$</cp:lastModifiedBy>
  <dcterms:modified xsi:type="dcterms:W3CDTF">2012-02-14T19:55:00Z</dcterms:modified>
  <cp:revision>1</cp:revision>
  <dc:subject/>
  <dc:title/>
</cp:coreProperties>
</file>