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mmunikation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kommunikationsaftal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hentes enten ud fra kundenummer eller ud fra aftalenummer, men kalderen starter altid med at tage udgangspunkt i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indeholder kundens valg af sprog, evt. kunderepræsentantforhold, liste af præferencer samt en kommunikationsmap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repræsentantforholdenes aftaler og kommunikationsmappen returneres en transitiv nøgle, der efterfølgende kan bruges i kald af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suden antallet af meddelelser under aftalen (pt.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mmunikationAftal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ikationPræferenc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ikation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eddelelse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vis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mmunikationsafta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type til at indikere antal af t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har afgivet samtykke til anvendelse af andre kanaladresser end 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præferencer i forbindelse med mundtlig kommunikation og udsendelse af meddel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Dans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ve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or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nglish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erma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t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l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Nivea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ræferencens gyldighedsområde: Alle meddelelsestyper, en specifik meddelelsestypegruppe, eller en specifik 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=Gener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=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=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meddelelses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liste over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F 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specifik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rektionsangiv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ngivelsesfrev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Repræsentant har indbe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 trukket tilb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ajourfør Kommunikations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Tilknyttet KundeRepræsentant periode ved at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tilknyttet KundeRepræsentant periode er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ra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udbetaling fra EFI til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OBS-fil til 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nyreg/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rindr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vedr. tilbagebetaling af overskydende 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betaling af overskydende afgift v/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at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om forsikrings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afmel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vedr. inddragelse af 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ig res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 Fordrin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9:45:00Z</dcterms:created>
  <dc:creator>CTXMIS080$</dc:creator>
  <dc:description/>
  <cp:keywords/>
  <dc:language>en-US</dc:language>
  <cp:lastModifiedBy>CTXMIS080$</cp:lastModifiedBy>
  <dcterms:modified xsi:type="dcterms:W3CDTF">2012-02-14T19:45:00Z</dcterms:modified>
  <cp:revision>1</cp:revision>
  <dc:subject/>
  <dc:title/>
</cp:coreProperties>
</file>