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OMeddTvungenBo, BOMeddFrivBo, BOMeddBetalEvneBo, BOMeddFordringer, BOMeddSkiftTvungen, B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TvungenBo: Booket ressource til: (B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rivBo: Booket ressource til: (B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BetalEvneBo: Booket ressource til: (B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dringer: Booket ressource til: (B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SkiftTvungen: Booket ressource til: (B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hBo: Booket ressource til: (B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BOAendret, FOBORate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05:00Z</dcterms:created>
  <dc:creator>CTXMIS080$</dc:creator>
  <dc:description/>
  <cp:keywords/>
  <dc:language>en-US</dc:language>
  <cp:lastModifiedBy>CTXMIS080$</cp:lastModifiedBy>
  <dcterms:modified xsi:type="dcterms:W3CDTF">2012-02-14T17:06:00Z</dcterms:modified>
  <cp:revision>1</cp:revision>
  <dc:subject/>
  <dc:title/>
</cp:coreProperties>
</file>