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PersonVirksomhe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oplysninger den givne persons virksomhedsrelation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ndersøger først om kunden med det givne CPR nummer findes i EFI databasen. Gør vedkommende ikke det, returnerer KFI servicen fejl 10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lysninger for kunden hentes i ES via servicen EjerVirksomhedRelationHen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 er ejer af en eller flere virksomheder, hentes flere oplysninger via servicene VirksomhedStamoplysningSamlingHent, VirksomhedKontaktOplysningSamlingHent, VirksomhedBrancheForholdKlassifikation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 ikke findes eller der opstår en anden fejl i ES, kan det afføde, at KFI servicen returnerer fejl 100, 200, 213, 265 eller 90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PersonVirksomhe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PersonVirksomhe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PersonVirksomhedRelati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VirksomhedRel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Enkeltmands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nkeltmandsvirksom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ranche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Branche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ranche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UnderGrup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rancheUnder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irksomhedKontaktOplys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VirksomhedKontak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KontaktOplysningStruktur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Erhversystemet  lukk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Validerings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pga. valideringsfejl fra Erhvervs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Kontakt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angiver den første dag tilknyttede data kan anvendes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angiver den sidste dag tilknyttede data kan anvend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kode ifølge branchekodetabel (DB07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  <w:tab/>
              <w:t>Hoved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  <w:tab/>
              <w:t>Bibranch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  <w:tab/>
              <w:t>Bibranche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  <w:tab/>
              <w:t>Bibranch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den for virksomhedsstatustyp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kan anta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I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Under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Konkurs efter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nder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Tvangs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rivillig 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Stift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Omdann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Registrering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I betalingsstand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Brugeligt p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Op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: Under rekonstruktion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7:15:00Z</dcterms:created>
  <dc:creator>CTXMIS080$</dc:creator>
  <dc:description/>
  <cp:keywords/>
  <dc:language>en-US</dc:language>
  <cp:lastModifiedBy>CTXMIS080$</cp:lastModifiedBy>
  <dcterms:modified xsi:type="dcterms:W3CDTF">2012-02-14T17:15:00Z</dcterms:modified>
  <cp:revision>1</cp:revision>
  <dc:subject/>
  <dc:title/>
</cp:coreProperties>
</file>