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EFIOpgav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 oprettelse af en Ressourcestyring opgav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og booker manuelt en opgav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lysninger der ikke er obligatoriske vil blive hentet fra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træk er obligatorisk, her angives den/de ressourcer der skal løse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LinkParamet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Sandsynlig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nemførsel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Overbook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und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EFIEkstraInfo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OpgaveOpret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være udfyldt med et ID fra en gyldig 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D er ikke obligatorisk, men skal ellers være et gyldigt kund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 skal være mellem 1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tedage ikke obligatorisk, kan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 Ikke obligatorisk. Skal være en valid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Ikke obligatorisk. Skal være en valid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 Ikke obligatorisk. Skal være et validt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Ikke obligatorisk. Skal være et validt 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Ikke obligatorisk. Skal være et validt 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 Ikke obligatorisk. Skal være en valid 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Ikke obligatorisk. Skal være en valid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Ikke obligatorisk. Skal være et valid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r opgaven bookes valideres det at ressourcerne stadigvæk er ledig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EFIEkstraInf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koms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ookingHænd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orhoejLoenIndeholdProcent, GenoptagLoenIndehold, KundebrevLoenoplysning, NedsaetLoenIndeholdProcent, NedsatLoenIndehold, NyFordring, Udl, VarslLoenIndehold, Man, KOB, Rykker, BOMeddTvungenBo, BOMeddFrivBo, BOMeddBetalEvneBo, BOMeddFordringer, BOMeddSkiftTvungen, BOMeddForhB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som underhændelsestype i en  bookingsvar hændelse fra RSEFIOpgaveBo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eddTvungenBo: Booket ressource til: (BO) Meddelelse om afgørelse om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eddFrivBo: Booket ressource til: (BO) Meddelelse om afgørelse om frivillig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eddBetalEvneBo: Booket ressource til: (BO) Meddelelse om ændring af betalingsordning - betalingev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eddFordringer: Booket ressource til: (BO) Meddelelse om ændring af betalingsordning - tilføj/fjern for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eddSkiftTvungen: Booket ressource til: (BO) Meddelelse om ændring af betalingsordning - skift til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eddForhBo: Booket ressource til: (BO) Meddelelse om forhøjet s-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varighed i minut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un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id. Id'et vil blive anvendt når der skal fremskaffes ekstra informationer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LinkParamet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verbook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styring må overbooke når opgaven book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point opgaven vil give den medarbejder der løse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prioritet kan bruges til at sortere opgavelisten så de vigtigste vises før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21:00Z</dcterms:created>
  <dc:creator>CTXMIS080$</dc:creator>
  <dc:description/>
  <cp:keywords/>
  <dc:language>en-US</dc:language>
  <cp:lastModifiedBy>CTXMIS080$</cp:lastModifiedBy>
  <dcterms:modified xsi:type="dcterms:W3CDTF">2012-02-14T17:22:00Z</dcterms:modified>
  <cp:revision>1</cp:revision>
  <dc:subject/>
  <dc:title/>
</cp:coreProperties>
</file>