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kan hentes ved medarbejderprofil-id eller ressource-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men med medarbejderprofilen returneres også de organisatoriske enheder medarbejderen er tilknyttet, samt de ressourcegrupper medarbejderen ønsker at booke, f.eks. lokale, bil m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arbejder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is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aktøren ikke har nogen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25:00Z</dcterms:created>
  <dc:creator>CTXMIS080$</dc:creator>
  <dc:description/>
  <cp:keywords/>
  <dc:language>en-US</dc:language>
  <cp:lastModifiedBy>CTXMIS080$</cp:lastModifiedBy>
  <dcterms:modified xsi:type="dcterms:W3CDTF">2012-02-14T17:25:00Z</dcterms:modified>
  <cp:revision>1</cp:revision>
  <dc:subject/>
  <dc:title/>
</cp:coreProperties>
</file>