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Kørselsti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ørselstid er den tid det tager at køre fra et arbejdssted, enten et skattecenter eller et arbejdssted en medarbejder har sat ind i si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består af to tider, kørselstiden fra arbejdsstedet til postnummeret og kørselstiden indenfor postnumm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 og postnummer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7:24:00Z</dcterms:created>
  <dc:creator>CTXMIS080$</dc:creator>
  <dc:description/>
  <cp:keywords/>
  <dc:language>en-US</dc:language>
  <cp:lastModifiedBy>CTXMIS080$</cp:lastModifiedBy>
  <dcterms:modified xsi:type="dcterms:W3CDTF">2012-02-14T17:24:00Z</dcterms:modified>
  <cp:revision>1</cp:revision>
  <dc:subject/>
  <dc:title/>
</cp:coreProperties>
</file>