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DMIForventetIndbetalingLis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4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0-9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-1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ter liste af forventede indbetalinger som opfylder det angivne søgekriterium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er fire muligheder for søgning af forventede indbetaling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 En specifik forventet indbetaling (angivet ved ForventetIndbetalingID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. Alle forventede indbetalinger for en specifik kun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. Alle forventede indbetalinger hvor en specifik kunde står som alternativ indbetal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. Alle forventede indbetalinger på en specifik fordring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ForventetIndbetalingLis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Søge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ForventetIndbetal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IndrivelseKund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lternativIndbetal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Fordr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ForventetIndbetalingLis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orventetIndbetalingList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ForventetIndbeta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IndberetterHen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ForventetIndbetal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StatusOplysnin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ForventetIndbetalin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ForventetIndbetalingStatusÅrsa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ForventetIndbetalingOCR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Kund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Kun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ForventetIndbetalingSRB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ForventetIndbetalingHæn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Indsats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Fordring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Fordr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SimuleretRente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* DækningRækkefølgeOplysn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(ForventetIndbetalingDækPriori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* ForventetIndbetalingAndel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ForventetIndbetalingDæk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IndbetalingRækkefølge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AlternativIndbetal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ForventetIndbetalingUdbAltInd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Kun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lgende valideringer foretages i DMI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ntrol af hvorvidt kunde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0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 om at kunde ikke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KundeNummer, 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ntrol af hvorvidt fordring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0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 om at fordring ikke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ntrol af hvorvidt Forventet Indbetaling ID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1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 om at Forventet Indbetaling ID ikke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ForventetIndbetal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__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Ukendt system fejl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1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Ukendt system fejl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Service ikke tilgænge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3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Service ikke tilgængelig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Kompensering ikke mu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4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: Kompensering ikke mulig. Kontakt venligst SKAT for hjælp og næmere informatio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er på services er samlet i det fælles dokument "DMI-Valideringer-Fejlkoder_yyyymmdd.docx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 opmærksom på at valideringer på servicebeskrivelsen ikke altid er opdateret, og at det er dokumentet som er gældend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eferencer fra use case(s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trin Opret, Ændre, Annuller, Afvikle Betalingsordning i Use Case "FGD 600 Betalingsordning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r en synkron service. Leverancesikkerhed: Hø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kvens: Periodevis hø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r er ingen kompenserende transaktioner for denne servic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aktionsvolumen: Hø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MIIndberetterHen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Rolle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rventetIndbetalingStatusÅrsa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ventetIndbetaling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orventetIndbetalingÅrsagBegr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ForventetIndbetalingÅrsagTekst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dbetalingRækkefølge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ventetIndbetalingDækBl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ForventetIndbetalingDækBlbDKK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n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*EnkeltmandVirksomhedEjer*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en kunde som et KundeNummer, KundeType par. De optionelle felter er ikke garanteret udfyldt i alle services hvor KundeStruktur benytt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KundeNavn er udfyldt er det baseret på navne-information i CSR-P, ES eller AK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 KundeType=SE-Virksomhed kan VirksomhedCVRNummer og DriftFormKode være udfyld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 hvis DriftFormKodee=Enkeltmandsfirma vil EnkeltmandVirksomhedEjer være sa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optionelle felter vil blive beriget af MF ved modtagelse af en fordring, før den sendes videre til DMI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muleretRente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ventetIndbetalingSiRen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ForventetIndbetalingSiRente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EFIFordr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n unikke identifikation af den enkelte  RIMfordring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nyttes til kommunikation mellem EFI og  DMI.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ID vidreføres som ID i DMI. Det er en forret-ningsmæssigt vigtig identifikation da, man præcist skal iden-tificere DMI fordringen i tilfælde af tilbagekaldelse eller bortfald fra fordringshavers si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ID tildeles i EFI eller i DMI ud fra separate nummerseri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Dato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 hvor indberetningen er foretag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nummer eller et antal karakterer der identificerer indberetteren (borger, virksomhed,system, medarbejder, fordringshaver eller rettighedshaver) i form af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/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, DMI, MF (karakter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t for indberettelse af hæftelse kan følgende værdier anvendes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(FH): Fordringshaver angiver selv via selvbetjeningsløsning et hæftelsesforhol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: Anvendes hvis systemet Modtag Fordring beriger med hæftelsesoplysningen, når fordring oprett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: Når systemet EFI har påsat en hæfter f.eks. I forbindelse med en udlægsforretning hvor en ægtefælle går fra at være en potentiel hæfter til reel hæft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ne også være en ændring som er opstået som følge af en ændring i CSR-P vedr. civilstand f.eks. skilsmiss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ummer: Sagsbehandler opdaterer manuelt en hæftelse f.eks. hvis kunden viser at pgl. er udtrådt af et I/S og som følge heraf ikke hæfter længer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Roll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Ro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orger, Virksomhed, System, Medarbejder, Fordringshaver, Rettighedshave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terens roll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ollen valideres i sammenhæng med IndberetterID, hvor følgende kombinationer er gyldig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terID       IndberetterRo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----------------------------------------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                     Bor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/CVRNummer               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                 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                 Rettighed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 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r                                   Medarbejd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 indberetning af hæftelse er kun følgende kombinationer gyldig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terID       IndberetterRo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----------------------------------------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                 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 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 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r                                   Medarbejd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r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ttighed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tydig kode som identificerer en driftfor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og sammenhæng for attributt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Kode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Lang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</w:t>
              <w:tab/>
              <w:t>Enkeltmandsfirma</w:t>
              <w:tab/>
              <w:t>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</w:t>
              <w:tab/>
              <w:t>Dødsbo</w:t>
              <w:tab/>
              <w:t>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</w:t>
              <w:tab/>
              <w:t>Interessentskab</w:t>
              <w:tab/>
              <w:t>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4 </w:t>
              <w:tab/>
              <w:t xml:space="preserve">Registreret interessentskab     </w:t>
              <w:tab/>
              <w:t xml:space="preserve">RI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</w:t>
              <w:tab/>
              <w:t>Partrederi</w:t>
              <w:tab/>
              <w:t>P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</w:t>
              <w:tab/>
              <w:t>Kommanditselskab</w:t>
              <w:tab/>
              <w:t>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7 </w:t>
              <w:tab/>
              <w:t>Registreret kommanditselskab</w:t>
              <w:tab/>
              <w:t>R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8</w:t>
              <w:tab/>
              <w:t>Enhed under oprettelse</w:t>
              <w:tab/>
              <w:t>EU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9 </w:t>
              <w:tab/>
              <w:t xml:space="preserve">Aktieselskab 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0 </w:t>
              <w:tab/>
              <w:t>AS beskattet som andel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1 </w:t>
              <w:tab/>
              <w:t>ApS beskattet som andel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2 </w:t>
              <w:tab/>
              <w:t xml:space="preserve">Filial af udenlandsk aktieselskab </w:t>
              <w:tab/>
              <w:t>U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</w:t>
              <w:tab/>
              <w:t>Anpartsselskab under stiftelse</w:t>
              <w:tab/>
              <w:t>AP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4 </w:t>
              <w:tab/>
              <w:t xml:space="preserve">Anpartsselskab 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5 </w:t>
              <w:tab/>
              <w:t xml:space="preserve">Filial af udenlandsk anpartsselskab </w:t>
              <w:tab/>
              <w:t>UA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6 </w:t>
              <w:tab/>
              <w:t>Europæisk Økonomisk Firmagruppe</w:t>
              <w:tab/>
              <w:t>E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</w:t>
              <w:tab/>
              <w:t>Andelsforening</w:t>
              <w:tab/>
              <w:t>F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</w:t>
              <w:tab/>
              <w:t>Indkøbsforening</w:t>
              <w:tab/>
              <w:t>FI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</w:t>
              <w:tab/>
              <w:t>Produktions- og salgsforening</w:t>
              <w:tab/>
              <w:t>F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</w:t>
              <w:tab/>
              <w:t>Brugsforening (FNB)</w:t>
              <w:tab/>
              <w:t>FN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</w:t>
              <w:tab/>
              <w:t>Brugsforening (FBF)</w:t>
              <w:tab/>
              <w:t>FB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</w:t>
              <w:tab/>
              <w:t>Øvrige andelsforening</w:t>
              <w:tab/>
              <w:t>F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</w:t>
              <w:tab/>
              <w:t>Gensidige forsikringsforening</w:t>
              <w:tab/>
              <w:t>FG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</w:t>
              <w:tab/>
              <w:t>Investeringsforening</w:t>
              <w:tab/>
              <w:t>FA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5 </w:t>
              <w:tab/>
              <w:t>Selskab med begrænset ansvar</w:t>
              <w:tab/>
              <w:t>S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6 </w:t>
              <w:tab/>
              <w:t>Andelsforen. m/ begrænset ansvar</w:t>
              <w:tab/>
              <w:t>A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7 </w:t>
              <w:tab/>
              <w:t>Forening m/begrænset ansvar</w:t>
              <w:tab/>
              <w:t>F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9</w:t>
              <w:tab/>
              <w:t xml:space="preserve">Forening </w:t>
              <w:tab/>
              <w:t>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0 </w:t>
              <w:tab/>
              <w:t xml:space="preserve">Finansierings- og kreditinstitut </w:t>
              <w:tab/>
              <w:t>F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1</w:t>
              <w:tab/>
              <w:t>Finansieringsinstitut</w:t>
              <w:tab/>
              <w:t>L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2</w:t>
              <w:tab/>
              <w:t>Realkreditinstitut</w:t>
              <w:tab/>
              <w:t>LF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3 </w:t>
              <w:tab/>
              <w:t>Sparekasse og Andelskasse</w:t>
              <w:tab/>
              <w:t>S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4 </w:t>
              <w:tab/>
              <w:t>Udenlandsk, anden virksomhed</w:t>
              <w:tab/>
              <w:t xml:space="preserve">UØ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5 </w:t>
              <w:tab/>
              <w:t>Udenlandsk forening</w:t>
              <w:tab/>
              <w:t>U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6 </w:t>
              <w:tab/>
              <w:t>Erhvervsdrivende fond</w:t>
              <w:tab/>
              <w:t>L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7</w:t>
              <w:tab/>
              <w:t>Fond</w:t>
              <w:tab/>
              <w:t>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8</w:t>
              <w:tab/>
              <w:t>Arbejdsmarkedsforening</w:t>
              <w:tab/>
              <w:t>LF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9</w:t>
              <w:tab/>
              <w:t>Selvejende institution, forening, fond mv</w:t>
              <w:tab/>
              <w:t>S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0</w:t>
              <w:tab/>
              <w:t>Selvejende institution med offentlig støtte</w:t>
              <w:tab/>
              <w:t>SI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1</w:t>
              <w:tab/>
              <w:t>Legat</w:t>
              <w:tab/>
              <w:t>F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2</w:t>
              <w:tab/>
              <w:t>Stiftelse</w:t>
              <w:tab/>
              <w:t>F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3</w:t>
              <w:tab/>
              <w:t>Stat</w:t>
              <w:tab/>
              <w:t>O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4</w:t>
              <w:tab/>
              <w:t>Amt</w:t>
              <w:tab/>
              <w:t>O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5</w:t>
              <w:tab/>
              <w:t>Kommune</w:t>
              <w:tab/>
              <w:t>O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6</w:t>
              <w:tab/>
              <w:t>Folkekirkeligt menighedsråd</w:t>
              <w:tab/>
              <w:t>M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7</w:t>
              <w:tab/>
              <w:t>Særlig offentlig virksomhed</w:t>
              <w:tab/>
              <w:t>SO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8</w:t>
              <w:tab/>
              <w:t>Afregnende enhed, fællesregistrering</w:t>
              <w:tab/>
              <w:t>YY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9</w:t>
              <w:tab/>
              <w:t>AS beskattet som indkøb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0</w:t>
              <w:tab/>
              <w:t>ApS beskattet som indkøb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1</w:t>
              <w:tab/>
              <w:t>Forening omfattet af lov om fonde</w:t>
              <w:tab/>
              <w:t>LF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2</w:t>
              <w:tab/>
              <w:t>Konkursbo</w:t>
              <w:tab/>
              <w:t>BK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4</w:t>
              <w:tab/>
              <w:t>Anden forening</w:t>
              <w:tab/>
              <w:t>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5</w:t>
              <w:tab/>
              <w:t>Registreret enkeltmandsfirma</w:t>
              <w:tab/>
              <w:t>R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6</w:t>
              <w:tab/>
              <w:t>Udenlandsk aktieselskab</w:t>
              <w:tab/>
              <w:t>U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7</w:t>
              <w:tab/>
              <w:t>Udenlandsk anpartsselskab</w:t>
              <w:tab/>
              <w:t>UD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8</w:t>
              <w:tab/>
              <w:t>SE-selskab</w:t>
              <w:tab/>
              <w:t>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9</w:t>
              <w:tab/>
              <w:t>Frivillig Forening</w:t>
              <w:tab/>
              <w:t>F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0</w:t>
              <w:tab/>
              <w:t>Region</w:t>
              <w:tab/>
              <w:t>RE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ventetIndbetalingDækBl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l i danske kroner af indbetalingen (raten), der skal anvendes på den pågældende fordr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ventetIndbetalingDækBl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ækningrækkefølgebeløb i danske kron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ventetIndbetalingDækPriori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øb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n rækkefølge en indbetaling skal dække fordringer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tløbende nummer 1-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ventetIndbetalingDækProce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And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l i procent af indbetalingen (raten), der skal anvendes på den pågældende fordr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ventetIndbetalingHænd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orvidt EFI skal have besked via hændelsesfunktionen når der modtages indbetaling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Ja: </w:t>
              <w:tab/>
              <w:t xml:space="preserve">EFI ønsker at modtage besked via hændelse om </w:t>
              <w:tab/>
              <w:tab/>
              <w:t>indbeta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ej: </w:t>
              <w:tab/>
              <w:t xml:space="preserve">EFI ønsker IKKE at modtage besked via hændelse </w:t>
              <w:tab/>
              <w:tab/>
              <w:t>om indbeta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ventetIndbetal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unikke identifikation af den enkelte forventede indbetal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ventetIndbetalin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ventetIndbetalingKode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vendes til at udsøge list af forventede indbetaling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: Akti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: Betal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N: Annuller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ventetIndbetalingOCRLini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CRLinj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CR linien incl klammer, kontonummer og alt nødvendig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ventetIndbetalingSRB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idste Rettidige Betaling (SRB) = Den dato hvor den forventede indbetaling senest skal være betal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ventetIndbetalingSiRent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Simulerede rente frem til sidste rettidig indbetalings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ventetIndbetalingSiRente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imuleretrentebeløb omregnet til danske kron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ventetIndbetalingUdbAltInd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et overskydende beløb skal udbetales til den alternative indbetal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ventetIndbetalingÅrsagBeg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ulighed for at uddybe valg af Årsagskode. Begrundelsen kan evt. anvendes til begrundelse i meddelelse til kun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ventetIndbetalingÅrsa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ventetIndbetalingÅrsagKode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ET, SAVA, BAVI, AND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sagskode for status for forventet indbeta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GAN:  Igangvære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: Betal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VA: Sagsbehandlerval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VI: Betalt på anden v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: And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ventetIndbetalingÅrsag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klaring til valg af Friteks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der identificerer den enkelt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instansen af en indsats, dvs. eksempelvis betalingsordningen for kunden Hans Hansen, der starter 1.1.2007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kun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 typen kunde, dvs. hvad KundeNummer dækker o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,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aluta enheden (ISO-møntkoden) for et belø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4. februa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ForventetIndbetaling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4. februa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ForventetIndbetaling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4. februa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ForventetIndbetaling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4T20:43:00Z</dcterms:created>
  <dc:creator>CTXMIS080$</dc:creator>
  <dc:description/>
  <cp:keywords/>
  <dc:language>en-US</dc:language>
  <cp:lastModifiedBy>CTXMIS080$</cp:lastModifiedBy>
  <dcterms:modified xsi:type="dcterms:W3CDTF">2012-02-14T20:43:00Z</dcterms:modified>
  <cp:revision>1</cp:revision>
  <dc:subject/>
  <dc:title/>
</cp:coreProperties>
</file>