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54301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4193840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1538125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0267497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98730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6979730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