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55076564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66678794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90786630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70135208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36353390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4021692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