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VirksomhedAlleEjerLederRelationSamling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S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ensesnit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5-2007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-9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VirksomhedAlleEjerLederRelationSamling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lleEjerLederVirksomhedValg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AlleEjerLederVirksomhed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SøgePeriod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SøgeDato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SøgeDato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EjerLederOplysninger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Ejer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Leder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EjerTypeRolleValg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EjerTypeRolle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EjerRoll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Ejer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LederTypeValg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LederType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LedelseForhold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Ejer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VirksomhedAlleEjerLederRelationSamling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VirksomhedStamOplysningEjerLederForhold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StamOplysningEjerLederForhold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VirksomhedStamOplysnin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Virksomhed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DriftFormHæftelseForhol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EjerRolleTypeDriftForm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EjerRolleTypeDriftForm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LederForhold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VirksomhedLedelseTyp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elter som skal returnere fejlbeskeder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VirksomhedAlleEjerLederRelationSamlingHent_Fejl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jerRolle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jer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(LedelseForholdTypeKode)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(EjerJaNej)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(LederJaNej)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øgeDato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øgeDato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SENummer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/Validering: F8049, Erhvervssystemet er lukk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804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/Validering: F8056, SENummer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8056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/Validering: F8078, Søgedato fra skal være mindre end eller lig med søgedato t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807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/Validering: F8083, Ejerforhold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808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/Validering: F8135, Der findes ingen lederforhol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813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/Validering: F8084, VirksomhedCVR/SENummer har ikke den anførte DriftForm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808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jerForholdHistorik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erForholdGyldig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jerForhold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LigningInteressentForhold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LigningInteressentForhold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LigningInteressentForholdGyldig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LigningInteressentForhold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jerRolleTypeDriftForm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erRoll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er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VirksomhedEjerForhold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EjerForhold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VirksomhedEjerLederForhold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EjerForholdHistorik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EjerForholdHistorik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ederForholdHistorik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edelseForholdGyldig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LedelseForhold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irksomhedAdres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dresseFraHusBogsta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dresseTilHus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dresseTilHusBogsta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dresseEtag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dresseSideDør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dresseCO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dresseBy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Distrik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Numme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gået, men anvendes af eksisterende ES-services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irksomhedEjerLederForhold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EjerType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EjerLederSomPerson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EjerLederSomVirksomhed*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VirksomhedNavnFirma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VirksomhedNavnFirmaNavn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Virksomhed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EjerLederSomUdenlandskPerson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UdenlandskPers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PersonNavn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EjerLederSomUdenlandskVirksomhed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UdenlandskVirksomhe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VirksomhedNavnFirma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EjerLederSomMyndighed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Myndighe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irksomhedLedelseTyp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edelseForhold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er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VirksomhedLederForhold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Lederforhold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VirksomhedEjerLederForhold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LederForholdHistorik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LederForholdHistorik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irksomhedStamOplysnin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tart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Ophør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VirksomhedNavn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VirksomhedNavnFirma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VirksomhedNavnFirmaNavn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Adresse)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mærk at substrukturen VirksomhedAdresse kun er bevaret aht. eksisterende ES-services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By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ynavn (lokalt stednavn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CO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navn for en CO-adresse (for virksomheder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Etag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age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etagen tilknyttet husnummer/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 - 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Bogsta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A-Z]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ogstav tilknyttet husnumme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følge bekendtgørelse om vejnavne og adresser må kun værdierne A-Z benyttes. På grund af risikoen for forveksling bør bogstaverne I, J, O og Q dog ikke benytt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 - Å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1. husnummer i et vejafsnit i gaden eller på vej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 - 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Distrik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Distrik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distriktnavn for post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nummer (4-cifre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SideDør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ideDør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ide/dør tilknyttet husnummer/husbogstav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ilHusBogsta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A-Z]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ogstav tilknyttet husnumme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følge bekendtgørelse om vejnavne og adresser må kun værdierne A-Z benyttes. På grund af risikoen for forveksling bør bogstaverne I, J, O og Q dog ikke benytt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 - Å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ilHus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idste lige husnummer i et vejafsnit i gaden eller på vej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 - 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j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der sammen med kommunenummer entydigt identificerer en vej eller en del af en vej i Danmark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navnet  på en vej/gade  i Danmark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iftFormHæftelseForhol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EtCifferStar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som angiver hvilket hæftelsesforhold, der er gældende for driftform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findes følgende hæftelsesforhold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 Personlig hæft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 Begrænset hæft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 Solidarisk hæft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 Direkte hæft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 Subsidiær hæft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 Pro ra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 Ægtefælle hæft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Kode 1 - 6 opsættes typisk på foreninger og fonde. Mig bekendt benyttes oplysningen ikke til nog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Kode 7 benyttes på enkeltmandsfirmaer, hvor der reelt er solidarisk hæftelse mellem ægtefæller for så vidt angår skatter- og afgifter, hvilket er et krav for at ægtefæller kan foretage nogle skattemæssige dispositioner. (det er noget med underskud af virksomhed mv.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iftForm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tydig kode som identificerer en driftform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 og sammenhæng for attributt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Kode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Lang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</w:t>
              <w:tab/>
              <w:t>Enkeltmandsfirma</w:t>
              <w:tab/>
              <w:t>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</w:t>
              <w:tab/>
              <w:t>Dødsbo</w:t>
              <w:tab/>
              <w:t>B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</w:t>
              <w:tab/>
              <w:t>Interessentskab</w:t>
              <w:tab/>
              <w:t>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4 </w:t>
              <w:tab/>
              <w:t xml:space="preserve">Registreret interessentskab     </w:t>
              <w:tab/>
              <w:t xml:space="preserve">RI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</w:t>
              <w:tab/>
              <w:t>Partrederi</w:t>
              <w:tab/>
              <w:t>P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</w:t>
              <w:tab/>
              <w:t>Kommanditselskab</w:t>
              <w:tab/>
              <w:t>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7 </w:t>
              <w:tab/>
              <w:t>Registreret kommanditselskab</w:t>
              <w:tab/>
              <w:t>R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8</w:t>
              <w:tab/>
              <w:t>Enhed under oprettelse</w:t>
              <w:tab/>
              <w:t>EU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9 </w:t>
              <w:tab/>
              <w:t xml:space="preserve">Aktieselskab 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0 </w:t>
              <w:tab/>
              <w:t>AS beskattet som andel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1 </w:t>
              <w:tab/>
              <w:t>ApS beskattet som andel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2 </w:t>
              <w:tab/>
              <w:t xml:space="preserve">Filial af udenlandsk aktieselskab </w:t>
              <w:tab/>
              <w:t>U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</w:t>
              <w:tab/>
              <w:t>Anpartsselskab under stiftelse</w:t>
              <w:tab/>
              <w:t>AP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4 </w:t>
              <w:tab/>
              <w:t xml:space="preserve">Anpartsselskab 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5 </w:t>
              <w:tab/>
              <w:t xml:space="preserve">Filial af udenlandsk anpartsselskab </w:t>
              <w:tab/>
              <w:t>UA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6 </w:t>
              <w:tab/>
              <w:t>Europæisk Økonomisk Firmagruppe</w:t>
              <w:tab/>
              <w:t>E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</w:t>
              <w:tab/>
              <w:t>Andelsforening</w:t>
              <w:tab/>
              <w:t>F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</w:t>
              <w:tab/>
              <w:t>Indkøbsforening</w:t>
              <w:tab/>
              <w:t>FI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</w:t>
              <w:tab/>
              <w:t>Produktions- og salgsforening</w:t>
              <w:tab/>
              <w:t>F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</w:t>
              <w:tab/>
              <w:t>Brugsforening (FNB)</w:t>
              <w:tab/>
              <w:t>FN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</w:t>
              <w:tab/>
              <w:t>Brugsforening (FBF)</w:t>
              <w:tab/>
              <w:t>FB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</w:t>
              <w:tab/>
              <w:t>Øvrige andelsforening</w:t>
              <w:tab/>
              <w:t>F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3</w:t>
              <w:tab/>
              <w:t>Gensidige forsikringsforening</w:t>
              <w:tab/>
              <w:t>FG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4</w:t>
              <w:tab/>
              <w:t>Investeringsforening</w:t>
              <w:tab/>
              <w:t>FA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5 </w:t>
              <w:tab/>
              <w:t>Selskab med begrænset ansvar</w:t>
              <w:tab/>
              <w:t>S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6 </w:t>
              <w:tab/>
              <w:t>Andelsforen. m/ begrænset ansvar</w:t>
              <w:tab/>
              <w:t>A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7 </w:t>
              <w:tab/>
              <w:t>Forening m/begrænset ansvar</w:t>
              <w:tab/>
              <w:t>F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9</w:t>
              <w:tab/>
              <w:t xml:space="preserve">Forening </w:t>
              <w:tab/>
              <w:t>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0 </w:t>
              <w:tab/>
              <w:t xml:space="preserve">Finansierings- og kreditinstitut </w:t>
              <w:tab/>
              <w:t>F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1</w:t>
              <w:tab/>
              <w:t>Finansieringsinstitut</w:t>
              <w:tab/>
              <w:t>LF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2</w:t>
              <w:tab/>
              <w:t>Realkreditinstitut</w:t>
              <w:tab/>
              <w:t>LF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3 </w:t>
              <w:tab/>
              <w:t>Sparekasse og Andelskasse</w:t>
              <w:tab/>
              <w:t>S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4 </w:t>
              <w:tab/>
              <w:t>Udenlandsk, anden virksomhed</w:t>
              <w:tab/>
              <w:t xml:space="preserve">UØ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5 </w:t>
              <w:tab/>
              <w:t>Udenlandsk forening</w:t>
              <w:tab/>
              <w:t>U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6 </w:t>
              <w:tab/>
              <w:t>Erhvervsdrivende fond</w:t>
              <w:tab/>
              <w:t>L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7</w:t>
              <w:tab/>
              <w:t>Fond</w:t>
              <w:tab/>
              <w:t>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8</w:t>
              <w:tab/>
              <w:t>Arbejdsmarkedsforening</w:t>
              <w:tab/>
              <w:t>LF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9</w:t>
              <w:tab/>
              <w:t>Selvejende institution, forening, fond mv</w:t>
              <w:tab/>
              <w:t>S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0</w:t>
              <w:tab/>
              <w:t>Selvejende institution med offentlig støtte</w:t>
              <w:tab/>
              <w:t>SI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1</w:t>
              <w:tab/>
              <w:t>Legat</w:t>
              <w:tab/>
              <w:t>F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2</w:t>
              <w:tab/>
              <w:t>Stiftelse</w:t>
              <w:tab/>
              <w:t>F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3</w:t>
              <w:tab/>
              <w:t>Stat</w:t>
              <w:tab/>
              <w:t>O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4</w:t>
              <w:tab/>
              <w:t>Amt</w:t>
              <w:tab/>
              <w:t>O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5</w:t>
              <w:tab/>
              <w:t>Kommune</w:t>
              <w:tab/>
              <w:t>O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6</w:t>
              <w:tab/>
              <w:t>Folkekirkeligt menighedsråd</w:t>
              <w:tab/>
              <w:t>M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7</w:t>
              <w:tab/>
              <w:t>Særlig offentlig virksomhed</w:t>
              <w:tab/>
              <w:t>SO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8</w:t>
              <w:tab/>
              <w:t>Afregnende enhed, fællesregistrering</w:t>
              <w:tab/>
              <w:t>YY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9</w:t>
              <w:tab/>
              <w:t>AS beskattet som indkøb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0</w:t>
              <w:tab/>
              <w:t>ApS beskattet som indkøb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1</w:t>
              <w:tab/>
              <w:t>Forening omfattet af lov om fonde</w:t>
              <w:tab/>
              <w:t>LF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2</w:t>
              <w:tab/>
              <w:t>Konkursbo</w:t>
              <w:tab/>
              <w:t>BK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4</w:t>
              <w:tab/>
              <w:t>Anden forening</w:t>
              <w:tab/>
              <w:t>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5</w:t>
              <w:tab/>
              <w:t>Registreret enkeltmandsfirma</w:t>
              <w:tab/>
              <w:t>R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6</w:t>
              <w:tab/>
              <w:t>Udenlandsk aktieselskab</w:t>
              <w:tab/>
              <w:t>U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7</w:t>
              <w:tab/>
              <w:t>Udenlandsk anpartsselskab</w:t>
              <w:tab/>
              <w:t>UD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8</w:t>
              <w:tab/>
              <w:t>SE-selskab</w:t>
              <w:tab/>
              <w:t>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9</w:t>
              <w:tab/>
              <w:t>Frivillig Forening</w:t>
              <w:tab/>
              <w:t>F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0</w:t>
              <w:tab/>
              <w:t>Region</w:t>
              <w:tab/>
              <w:t>RE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erForhold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erForhold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erJaNej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r en boolean datatype, hvor man kan vælge mellem ja og nej (hhv. true og fa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erRolle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erRoll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tilladte værdier. To numeriske karakter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: Herboende repræsenta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: Hovedaktionæ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: Ej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: Virksomhedsstif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: Virksomhedsdri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: Befuldmægtig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er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er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tilladte værdier. To nummeriske karakter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: Juridisk ej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: CPR-ej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: Udenlandsk juridisk ej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: Udenlandsk personlig ej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edelseForhold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hvorfra ledelsesforholdet trådte i kraf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edelseForhold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hvortil ledelsesforholdet trådte i kraf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edelseForhold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edelseForhold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: Direk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: Bestyr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: Revis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: Direktø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: Form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: Filialbestyr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7: Administ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8: Kontakt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9: Bobestyr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: Daglig led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: Stif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: Tilsynsrå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: Rekonstruktø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ederJaNej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r en boolean datatype, hvor man kan vælge mellem ja og nej (hhv. true og fa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gningInteressentForhold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første dag et forhold gæl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gningInteressentForhold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idste dag et forhold gæl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ummer der entydigt identificerer de for SKAT relevante myndigheder. Nummeret er 4-ciftret og tildeles af Indenrigsministeriet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el: Københavns Kommune har nummeret 0101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Navn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adresseringsnavn (for- og efternavn) på en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øgeDato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tartdato for en søgning på oplysning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øgeDato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lutdato for en søgning på oplysning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nlandskPerson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nlandskPers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der entydigt identificerer de for SKATs relevante udenlandske personer, der ikke er registreret ved et dansk CPR-numm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nlandskVirksomhed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nlandskVirksomhe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der entydigt identificerer de for SKAT relevante udenlandske virksomeder, der ikke er registreret ved et dansk CVR/SE-numm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varer lige nu til identifikation fundet i Erhvervssystem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NavnFirma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irksomhedens fulde nav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NavnFirmaNavnKor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irmaNavn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irksomhedens forkortede navn (max 34 karakterer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Ophør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lutdato for virksomhed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cifret nummer,  der entydigt identificerer en registreret virksomhed i SKA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tar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tartdato for virksomhed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for virksomheds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: Juridisk en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: Administrativ en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: Ikke CVR-enhed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7. janua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VirksomhedAlleEjerLederRelationSamling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7. janua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VirksomhedAlleEjerLederRelationSamling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7. janua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VirksomhedAlleEjerLederRelationSamling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7T19:35:00Z</dcterms:created>
  <dc:creator>CTXMIS080$</dc:creator>
  <dc:description/>
  <cp:keywords/>
  <dc:language>en-US</dc:language>
  <cp:lastModifiedBy>CTXMIS080$</cp:lastModifiedBy>
  <dcterms:modified xsi:type="dcterms:W3CDTF">2012-01-17T19:35:00Z</dcterms:modified>
  <cp:revision>1</cp:revision>
  <dc:subject/>
  <dc:title/>
</cp:coreProperties>
</file>