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Kilde </w:t>
              <w:tab/>
              <w:tab/>
              <w:t>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KONTA</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CHECK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DANKO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OCRLI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 xml:space="preserve">LONIN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 xml:space="preserve"> RENTG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TS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UT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 </w:t>
              <w:tab/>
              <w:t xml:space="preserve">MODRE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O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3:00Z</dcterms:created>
  <dc:creator>CTXMIS080$</dc:creator>
  <dc:description/>
  <cp:keywords/>
  <dc:language>en-US</dc:language>
  <cp:lastModifiedBy>CTXMIS080$</cp:lastModifiedBy>
  <dcterms:modified xsi:type="dcterms:W3CDTF">2012-01-17T19:24:00Z</dcterms:modified>
  <cp:revision>1</cp:revision>
  <dc:subject/>
  <dc:title/>
</cp:coreProperties>
</file>