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AlarmModtagerGem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-5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ap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-5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dligeholder alarmmodtagere og alarm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dligeholder alarmmodtagere og alarm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ter, ændrer og sletter alarmmodtagere og alarm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AlarmModtagerGem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larmModtager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AlarmModtag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SAc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AlarmModtager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Alarm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RSAc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Alarm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AlarmModtagerGem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larmModtager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AlarmModtag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AlarmModtager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Alarm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armModtager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larmModtager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armModtag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armModtagerMedarbejderprofil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armModtagerAlarm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armModtagerS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armModtagerIgnore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armModtager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armModtager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armModtager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armModtager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armModtagerTimestampVers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alarm kan have en eller flere modtagere, som hver især har mulighed for at se og ignorere alarmen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arm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larm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arm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armAlarmtyp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armAlarmKatego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armSupplerend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armFarv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armOrganisatoriskEnhed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armOpgavekø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armOpgave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armRessource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arm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arm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arm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arm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arm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arm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armTimestampVers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alarm er en meddelelse til en medarbejder (produktionsleder) om at der er noget i systemet der kræver hans opmærksomhed. Det kan f.eks. være en opgave der ikke er blevet løst og som har overskredet sin gennemførselsfrist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AlarmKategori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Katego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100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alarmkategori som alarmen tilhører. AlarmKategorien er en enumeration med følgende værdier: 1000 Organisatorisk enhed, 1001 Opgavekø, 1002 Opgave, 1003 Ressource, 1004 Administra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4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Alarmtyp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alarmtype alarmen tilhør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Farv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farve alarmen skal vise med i alarmlist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ModtagerAlarm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Modtager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Modtager objektet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ModtagerIgnore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alarmen er blevet ignoreret af medarbejderen. Når alarmen er ignoreret af medarbejderen vil der ikke længere komme nye versioner af denne alarm til medarbejder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ModtagerMedarbejderprofil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medarbejderprofil ID på den medarbejder der har modtaget alarm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Modtager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alarmmodtageren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Modtager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alarmmodtager objektet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ModtagerS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alarmen er set af medarbejder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Modtager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alarmmodtager objektet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Modtager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alarmmodtager objektet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Modtager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alarmmodtager objektet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Opgav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alarmen vedrører en opgave, vil denne attribut indeholde opgavens unikke I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Opgavekø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alarmen vedrører en opgavekø, vil denne attribut indeholde opgavekø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alarmen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alarmen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OrganisatoriskEnhed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alarmen vedrører en organisatorisk enhed, vil denne attribut indeholde den organisatoriske enheds unikke I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Ressourc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alarmen vedrører en ressource, vil denne attribut indeholde ressourcens unikke I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alarmen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alarmen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Supplerend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tekst der beskriver alarmen i detalj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alarmen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alarmen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alarmen er blevet ænd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Act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Ac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C, U, D, 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pdateringstype: C - create  U - update  D - Dele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: Cre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: Upd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: Dele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:null, ingen aktion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: Cre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: Upd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: Delete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7. janua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AlarmModtager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7. janua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AlarmModtager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7. janua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AlarmModtager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7T18:58:00Z</dcterms:created>
  <dc:creator>CTXMIS080$</dc:creator>
  <dc:description/>
  <cp:keywords/>
  <dc:language>en-US</dc:language>
  <cp:lastModifiedBy>CTXMIS080$</cp:lastModifiedBy>
  <dcterms:modified xsi:type="dcterms:W3CDTF">2012-01-17T18:58:00Z</dcterms:modified>
  <cp:revision>1</cp:revision>
  <dc:subject/>
  <dc:title/>
</cp:coreProperties>
</file>