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KreditOplysningsBureau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kreditoplysningsbureau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kreditoplysningsbureau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kreditoplysningsbureau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reditOplysningsBureau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reditOplysningsBureau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Af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Henvendelse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IkkeModtag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Begru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Begrundels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Fordring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RestSald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remtidi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reditoplysningsbureau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a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re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BIndberetningRef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retningsRe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BIndbere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 eller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Er der andre aktive KOB indsatser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Skal indsatsdata nulstilles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Nulstil indsatsdata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Fordringer med udpantningsret og uden fundamentsdato som ikke er verificeret?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Book ressourcer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Beregn indsatsens fundamentsdato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Valider betingelser i Use Case "Varsko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Er varsel gyldigt?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Afbook ressourcer i Use Case "Stop indsatsen KOB og afbook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Ændr varselsfrist i Use Case "Ændr frist for varsel om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Tilføj eller fjern fordring? i Use Case "Tilføj/fjern fordring vedr.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damentsdato for en EFI-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 (fra KMD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er definition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Af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meldelse/sletning af en indberetning til KO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indberetning til et kreditoplysningsbureau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FordringSu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de omfattede fordrings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indberetning til et kreditoplysningsbureau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Rest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restbeløb for de indberettede fordr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hvornår en indberetning udløb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sendelse af varsel om en indberetning til KO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 for henvendelse efter varsel og inden indberetning til KOB kan finde 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IkkeModtag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t anvendte K.O.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reditOplysningsBureau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reditOplysningsBureau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8:41:00Z</dcterms:created>
  <dc:creator>CTXMIS080$</dc:creator>
  <dc:description/>
  <cp:keywords/>
  <dc:language>en-US</dc:language>
  <cp:lastModifiedBy>CTXMIS080$</cp:lastModifiedBy>
  <dcterms:modified xsi:type="dcterms:W3CDTF">2012-01-17T18:41:00Z</dcterms:modified>
  <cp:revision>1</cp:revision>
  <dc:subject/>
  <dc:title/>
</cp:coreProperties>
</file>