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BetalingsRykk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 20101207: Mangler formålsbeskrivels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BetalingsRykk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BetalingsRykk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IndsatsOprettetAf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Afsend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Annuller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SRB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RessourceOpgaveUdførStrak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FristÆndrÅr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FristÆndrAnt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Geby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talingRykkerGebyr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kunde 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D på ikke funden ent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ystemfejl, såsom databasen er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BetalingRykkerFristÆndrÅrsag mangler enum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) Mangler d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Afsend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fsendelse af betalingsrykk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Annuller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nnullering af afsendelse af betalingsrykk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skyldige beløb der rykkes for. Det kan være en betalingsordning rate, en eller flere fordringer,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FristÆndr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ntal gange en betalingsfrist er udsku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FristÆndrÅr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n foruddefineret årsag til at forlænge betalingsfris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GLER ENUM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Geby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byr der er tilskrevet betalingsrykk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steRettidigeBetaling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sidste rettidige betaling af betalingsrykk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RessourceOpgaveUdførStrak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ngiver om opgaven, der bliver ressourcebooket til telefonopkald på baggrund af meddelelsen, skal afvente booking af ressourcer i ressourcesystemet eller opgaven skal udføres straks. 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 under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) eller køretøjets 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etalingsRykk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etalingsRykk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18:40:00Z</dcterms:created>
  <dc:creator>CTXMIS080$</dc:creator>
  <dc:description/>
  <cp:keywords/>
  <dc:language>en-US</dc:language>
  <cp:lastModifiedBy>CTXMIS080$</cp:lastModifiedBy>
  <dcterms:modified xsi:type="dcterms:W3CDTF">2012-01-17T18:40:00Z</dcterms:modified>
  <cp:revision>1</cp:revision>
  <dc:subject/>
  <dc:title/>
</cp:coreProperties>
</file>