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FordringHaverAftaleOplysninger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8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8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1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DMIFordringshaverAftaleOplysningÆndr kaldes fra "Modtag Fordring" når der oprettes en ny fordringshaver eller en ny rettighedshaver. Endvidere når der rettes en eksisteren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skal oprette en konto til en fordringshaver eller rettighedshaver hos DMI og gemme relevante fordringshaver eller rettighedshaver oplysn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har ansvaret for at oprette en konto i DMI til fordringshaveren eller rettighedshaver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kaldet modtager DMI et id (EFIFordringHaverID) på fordringshaveren eller et id (TransportRettighedHaverID) i Modtag Fordring. Det er DMI's ansvar at holde referencen mellem fordringshaveren eller rettighedshaveren og dennes kon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indes fordringhaverId  eller transportrettighedshaverID i forvejen er det en æn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indes fordringhaverId i forvejen er det en æn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kan ikke ændres på elementer fra kundestrukturen og fordringshavers kundenummer er dermed låst ved oprettels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FordringHaverAftaleOplysninger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HaverAftal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HaverAftal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retterOpre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ordringHav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HaverAftal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HaverAftale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FordringHaverAftaleSlu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TransportUdlægGyldigPeriod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dringAr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FordringAr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}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Modregning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dringHaverAftaleInternMod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fregningKontoOpd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fregningKontoNKSNr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fregningKontoRIMSendUnder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fregningKontoOplOm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Afregning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fregningKonto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fregningKontoMet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Check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Alternativ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fregningKontoIBAN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fregningKontoSWIFT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fregningKontoAltDkKon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fregningKontoUnderretFrek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fregningKontoMinimum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fregningKontoKursDif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TypeOplysninge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dring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RenteValg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FordringHaverFordring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FordHaverFordTypeAfrSpecØnsk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FordHaverFordTypeAfrMet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FordHaverFordTypeIBANN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FordHaverFordTypeSWIFT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FordHaverFordTypeAltDkKontoN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FordHaverFordTypeSENrNemKon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FordHaverFordTypeAfrHeleKron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OplysningerOmModregningPerFordrings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FordHaverFordTypeIntModrMeddJ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FordHaverFordTypeAfrModrFrek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FordHaverFordTypeAfrOplIntMod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FordringHaverAftaleOplysninger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IFordringshaverAftaleOplysningÆndr. Validering foretages i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ksistenscheck på diverse ko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eknisk fejl ved opdat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på services er samlet i det fælles dokument "DMI-Valideringer-Fejlkoder_yyyymmdd.docx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 opmærksom på at valideringer på servicebeskrivelsen ikke altid er opdateret, og at det er dokumentet som er gælde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Stamdata opret ændr i Use Case "FGD 110 Stamdata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Modtag og opret transport i Use Case "FGD 205 Transporter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Afregn fordringshaver i Use Case "FGD 270 Afregn fordringshaver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Beregn og tilskriv rente i Use Case "FGD 280 Rent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:Synkr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lav - 1 per 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umen: l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everancesikkerhed: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pencerende trans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hed før DMIFordringHaverAfregningKontoopret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IndberetterOpre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Hav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nteVal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Regel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enteSats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rukturen har skiftet form og der foretages ikke længere noget valg selvom det antydes i navn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ansportUdlægGyldig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Aftale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AftaleGyldig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AltDkKon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nsk KontoNummer som Fordringshaver kan henvise sin afregning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Frekven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DAG, UGE, DAG3, UGE2, MND, KVT, KVT2, ÅR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or tit en fordringhaver ønsker afregning, straks, daglig, ugentlig etc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:Dag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: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3: 2 gange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2: Hver 14.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ND: Måned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: Kvartals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2: Halvår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L: Årl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IBA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IBANNummer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BANNummer der kan indeholde maksimalt 34 karakterer baseret på IBAN standarden (ISO 13616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KursDif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Fordringshaver bærer Indtægt/udgift ved difference (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Fordringshaver bærer ikke Indtægt/udgift ved difference (kod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Met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Met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NK, CH, BO, SR, A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dbetalingskilde en fordringshaver ønsker afregningen foretaget m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K: 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: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R: Statsregn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: Alternati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Minimum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et minimumsbeløb som fordringshaver ønsker afregning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minimumsbeløbet f.eks. 1000 kr.,  afregnes der først til fordringshaver når dækninger - som endnu ikke er afregnet - andrager 1000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NKSNrModre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 konto identifikation af fordringshaver, som udbetalende myndig til brug for modre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OpdModre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DAG, UGE, DAG3, UGE2, MND, KVT, KVT2, ÅR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or tit en fordringshaver ønsker opdatering i forbindelse modregning straks, daglig, ugentlig etc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:Dag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: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3: 2 gange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2: Hver 14.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ND: Måned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: Kvartals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2: Halvår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L: Årl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OplOmModre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Afregning ved oplysning om 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Ingen afregning ved oplysning om modre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RIMSendUnderr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RIM udsende modregningsmeddelelser på vegne af fordringshaver (kun modregningsfordr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RIM skal uds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RIM skal ikke udse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SWIF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SWIFT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SWIFT kode der maksimalt kan tage 11karakterer jf. SWIFT standarden (ISO 9362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UnderretFrek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DAG, UGE, DAG3, UGE2, MND, KVT, KVT2, ÅR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or tit en fordringshaver ønsker underretning straks, daglig, ugentlig etc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:Dag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: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3: 2 gange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2: Hver 14.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ND: Måned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: Kvartals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2: Halvår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L: Årl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Ar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OPKR, INDR, MODR, TR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definere om en fordring er en Inddrivelsesfordring, Opkrævningsfordring, Modregningsfordring eller en Transp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n består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R: Inddrivelse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: Opkrævning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ODR: Modregnings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: Transpor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 aftalens Slut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 aftalens start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FH, RH, B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ikation af om det er en fordringshaveraftale, rettighedhaveraftale eller beg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H: Fordringhaver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H: Rettighedshaver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G: Begg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rt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, RGN, KML, PRV, UMY, UPE, SKA, AOV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ten på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: Stats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GN: Region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ML: Kommun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V: Priv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MY: Udenlandsk myndighe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PE: Udenlandsk pers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: S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OV: Anden offentlig virksomhed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unikke aftal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nummer eller et antal karakterer der identificerer indberetteren (borger, virksomhed,system, medarbejder, fordringshaver eller rettighedshaver) i form af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, DMI, MF (karakter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t for indberettelse af hæftelse kan følgende værdier anvende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(FH): Fordringshaver angiver selv via selvbetjeningsløsning et hæftelsesforhol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: Anvendes hvis systemet Modtag Fordring beriger med hæftelsesoplysningen, når fordring opre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: Når systemet EFI har påsat en hæfter f.eks. I forbindelse med en udlægsforretning hvor en ægtefælle går fra at være en potentiel hæfter til reel hæf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ne også være en ændring som er opstået som følge af en ændring i CSR-P vedr. civilstand f.eks. skilsmis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: Sagsbehandler opdaterer manuelt en hæftelse f.eks. hvis kunden viser at pgl. er udtrådt af et I/S og som følge heraf ikke hæfter læng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ger, Virksomhed, System, Medarbejder, Fordringshaver, Rettighedshav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ens rol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en valideres i sammenhæng med IndberetterID, hvor følgende kombinationer 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                     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              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indberetning af hæftelse er kun følgende kombination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HeleKron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 mulighed for at angive om der kun ønskes afregning i hele kron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hele kron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ikke hele kron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Met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Met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NK, CH, BO, SR, A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dbetalingskilde en fordringshaver ønsker afregningen af fordringstype foretaget m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regn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K: 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: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R: Statsregn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: Alternati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ModrFrek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DAG, UGE, DAG3, UGE2, MND, KVT, KVT2, ÅR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 mulighed for at angive opdateringsfrekvens på den enkelte fordrings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:Dag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: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3: 2 gange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2: Hver 14.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ND: Måned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: Kvartals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2: Halvår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L: Årl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OplIntMod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shavers mulighed for at angive om der ønskes afregning samtidig med oplysning om intern modregning eller om afregning skal følge fordringshaverens primære ønske om afregn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afregning sammen med oplysning om 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ikke afregning ved oplysning om modre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SpecØnske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s mulighed for at angive om der ønskes afregningsspecifikation ud over afregning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: Afregningsspcifikation og afregning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: Kun afregning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lan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ltDkKontoN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nskKontoNummer som Fordringshaver kan henvise sin afregning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IBANN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BAN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IntModrMeddJ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RIM udsende modregningsmeddelelser på vegne af fordringshaver (kun modregningsfordr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Send meddel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Meddelelse sendes ikk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SENrNemKon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nummer hvis fordringhaveren for en given fordringtype vil have afregnet via NemKonto for et andet SE nummer end fordringhaverens SE nummer. Hvis feltet er tomt afregnes via fordringhaverens SE num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SWIF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s angivelse af egen SWIFT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aldes også BIC - Bank Identifier Cod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ftaleInternMod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s mulighed for at angive om der må foretages intern modregning af fordr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Intern 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ikke intern Modre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Regel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på en renteregel. Reglen beskriver hvorledes renten skal beregnes f.eks. dag til da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 = Dag til dag rente uden renters rent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 = Pr påbegyndt måned uden renters rent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 = Dag til dag rente med renters rent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 = Pr påbegyndt måned med renters ren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8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 angiver hvilken rentesats, som skal anvendes ved beregningen af rente, og den angivne RenteSats fortolkes i sammenhæng med RenteSats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RenteSatsKode 02 eller 03 vil den angivne RenteSats være den resulterende rentesats (koderne angiver blot om sats er per måned eller å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RenteSatsKode 01 vil den resulterende rentesats være summen af referencerentesatsen (som vedligeholdes i DMI) og den angivne RenteSat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o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anvendes til at fortolke rentesatsen og den bagvedliggende beregningsalgorit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æ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Referencerentesatsen ( = Nationalbankens officielle udlånsrente) + x 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Ren udlånsrentesats per md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 </w:t>
              <w:tab/>
              <w:t>Ren udlånsrentesats p.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1-99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1-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Aftal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taleGyldigFra er startdatoen for den periode, som rettighedshaver har indgået aftale om at vedligeholde transporten/udlægget fr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er en incl.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Aftal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taleGyldigTil er slutdatoen for den periode, som rettighedshaver har indgået aftale om at vedligeholde transporten/udlægget ti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er en incl.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jan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ordringHaverAftaleOplysninger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jan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ordringHaverAftaleOplysninger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jan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ordringHaverAftaleOplysninger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7T19:15:00Z</dcterms:created>
  <dc:creator>Lasse Steven Levarett Buck</dc:creator>
  <dc:description/>
  <cp:keywords/>
  <dc:language>en-US</dc:language>
  <cp:lastModifiedBy>Lasse Steven Levarett Buck</cp:lastModifiedBy>
  <dcterms:modified xsi:type="dcterms:W3CDTF">2012-01-17T19:15:00Z</dcterms:modified>
  <cp:revision>1</cp:revision>
  <dc:subject/>
  <dc:title/>
</cp:coreProperties>
</file>