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i DMIFordringSynkronOpret svaret for transport/udlægs-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til DMIFordringSynkronOpret, hvor der kaldes for at ændre fordringshaver for fordringen (fordringshaverskift), vil svartiden være længere end for kald der ikke ændrer fordringshaver. Svartiden for denne type kald vil være op til 3 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subsidær hæftelseform udløber og skal skifte tilbage til tidligere subsidiær hæftelse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9:18:00Z</dcterms:created>
  <dc:creator>Lasse Steven Levarett Buck</dc:creator>
  <dc:description/>
  <cp:keywords/>
  <dc:language>en-US</dc:language>
  <cp:lastModifiedBy>Lasse Steven Levarett Buck</cp:lastModifiedBy>
  <dcterms:modified xsi:type="dcterms:W3CDTF">2012-01-17T19:19:00Z</dcterms:modified>
  <cp:revision>1</cp:revision>
  <dc:subject/>
  <dc:title/>
</cp:coreProperties>
</file>