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SaldoÆnd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fordrings saldo på et hæftelsesforholdet er ændret eller HæftelseSubsidiær er ændret. DMI udsender ikke hændelsen når der tilskrives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MI's ansvar at overvåge indbetalinger til kundens konto og meddele EFI når en fordrings saldo bevæger sig - både op og ned, dog undtaget rentetilskriv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hændelse oplyser for alle kunder (hæftere) at fordringens saldo eller HæftelseSubsidiær har ændret s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elt for subsidiær hæf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hæftelseSubsidiær skifter i DMI sendes hændelse som en del af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al kun sendes oplysninger om HæftelseSubsidiær, hvis der er sket ændringer i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es (via KundeStruktur) for bl.a. at kunne frasortere enkeltmandsvirksom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rHvorFordringSaldoErÆndr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erMedÆndretSald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MedÆndret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SaldoÆndr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binationen Kundenummer og kundetype er ikke korre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den anførte kombination af kundenummer og kundetype ikke er korrekt for en eksisterende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FID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EFIFordring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etag dækning i Use Case "FGD 500 Dækningsrækkefølg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Nedskriv fordringer i Use Case "FGD 220 Fordringer Ned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bagekald fordringer i Use Case "FGD 230 Fordringer Tilbagekal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skriv fordringer i Use Case "FGD 240 Fordringer Op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Returner fordringer i Use Case "FGD 260 Fordringer Retur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endes når der er ændringer på saldoen på fordringerne dog undtaget rentetil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27:00Z</dcterms:created>
  <dc:creator>Lasse Steven Levarett Buck</dc:creator>
  <dc:description/>
  <cp:keywords/>
  <dc:language>en-US</dc:language>
  <cp:lastModifiedBy>Lasse Steven Levarett Buck</cp:lastModifiedBy>
  <dcterms:modified xsi:type="dcterms:W3CDTF">2012-01-17T19:27:00Z</dcterms:modified>
  <cp:revision>1</cp:revision>
  <dc:subject/>
  <dc:title/>
</cp:coreProperties>
</file>