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ændre parametre på en kundes konto med henblik på at l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Kunden kan fritages, Udbetalingstype, Fordringstyper, 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ag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transporters priorit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kundens konto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mposter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kan prioritere hvis der modtages flere transporter til samme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 kunden kan fritages for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betal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kunden kan fritages for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lign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 kan fritages - Der kan ikke modregnes på kunden, når dette stop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Udbetalingstype - Der kan ikke modregnes på kunden, hvis udbetalingen er af den angivne type incl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ype - Der kan ikke modregnes på fordringer, hvis de 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FY - Der kan kun modregnes en procentdel eller beløb af kundens BFY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for 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 forbindelse med bobehandling vil modregningsstop give anledning til manuel sagsbehandling i de tilfælde hvor det, via årsagskoden, er defineret at et stop ikke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ere af ovenstående parametre kan angives sam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Stop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GrænseBFY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daterer alene de fremsendte stop. Eventuelle yderligere omposteringsstop på kunden vil ikke blive påvir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en markering for bobehandling må DMI kun lade stop udløbe, når det, via årsagskoden, er defineret at et stop ikke må udløbe. I de tilfælde skal EFI har taget 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obehandlingsflaget sættes på kunden fjernes flaget samtidig fra alle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kundes kundenummer (Kundenumm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oprette en ny kundekonto, og på alle eksisterende fordringer påføres hæftelsesrelation med det nye kundenummer. Alle fordringer der efterfølgende skulle blive oprettet på det gamle kundenr, vil blive påført hæftelsesrelation til det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erstatte NemKonto udbetaling med en anden udbetalingsform. Dette kan være til en særlig bankkontonr, SWIFT eller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opholdsted er kendt eller ej kan defi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Skift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EllerInddrivelseKontoStop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mposteringStop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mposter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nderBo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dbetalingsstop sat i.f.m. ompostering kan ikke ænd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drivelseskonto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NummerSkift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 til kundenummersk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ARKU, NYCPR,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Årsager til kundenumm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RKU: Identificeret EAR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CPR: Tildelt nyt cpr.nr. (Personer som får tildelt nyt cpr.nr., bla. indvandrere samt køn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 eller dato hvorfra kunden igen har 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KOMM, IDUKAD, KENADI, UDUKAD, UKO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2</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9:24:00Z</dcterms:created>
  <dc:creator>Lasse Steven Levarett Buck</dc:creator>
  <dc:description/>
  <cp:keywords/>
  <dc:language>en-US</dc:language>
  <cp:lastModifiedBy>Lasse Steven Levarett Buck</cp:lastModifiedBy>
  <dcterms:modified xsi:type="dcterms:W3CDTF">2012-01-17T19:24:00Z</dcterms:modified>
  <cp:revision>1</cp:revision>
  <dc:subject/>
  <dc:title/>
</cp:coreProperties>
</file>