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834019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6964226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4752440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5686551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4065953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9334476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