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50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leverer en liste af personer, hvis oplysninger svarer til de indtastede søgekriteri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med et postnummer og mindst 3 karakterer af navnet (PersonNavnNavn) og mindst 3 karakterer af vejnavnet (AdresseVejNavn) og med husnummer og/eller husbogstav (AdresseFraHusNummer/AdresseFraHusBogstav). Øvrige afgrænsninger skal udfyldes komplet eller udela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en liste af CPR-numre. For at få flere personoplysninger kaldes PersonStamoplysninger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sultatet er en liste over op til 9 personer, der opfylder disse kriteri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Navn indeholder ikke mindst tre alfabet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Adresse indeholder ikke mindst tre alfabet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individer ud fra deres forplantningsorga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4:47:00Z</dcterms:created>
  <dc:creator>CTXMIS080$</dc:creator>
  <dc:description/>
  <cp:keywords/>
  <dc:language>en-US</dc:language>
  <cp:lastModifiedBy>CTXMIS080$</cp:lastModifiedBy>
  <dcterms:modified xsi:type="dcterms:W3CDTF">2012-01-11T04:47:00Z</dcterms:modified>
  <cp:revision>1</cp:revision>
  <dc:subject/>
  <dc:title/>
</cp:coreProperties>
</file>