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SamarbejdPart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3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søg og fremfinde samarbejdsparter til brug for f.eks. tinglysning af foretaget udlæg, anmodning om assistance fra låsesmed, fremsendelse af klagesag til korrekt retskreds mv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 denne service kan servicekalder fremfinde en eller flere samarbejdsparter ved at angive SamarbejdPartType (f.eks. låsesmed), samt en nøgle i form af enten et dansk post nummer, et land eller "ingen ting"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lette liste af Samarbejdspart typer 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arbejdspart type</w:t>
              <w:tab/>
              <w:t>Nøgl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ævningsmand</w:t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litikreds</w:t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ens Lufthavnsvæsen</w:t>
              <w:tab/>
              <w:t>Singlet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gedret</w:t>
              <w:tab/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uktionshuse</w:t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kal Advokat</w:t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mmeradvokat</w:t>
              <w:tab/>
              <w:tab/>
              <w:t>Singlet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 myndighed</w:t>
              <w:tab/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tedende myndighed</w:t>
              <w:tab/>
              <w:t>Liste af myndighe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sskatteretten</w:t>
              <w:tab/>
              <w:tab/>
              <w:t>Singlet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marks statistik</w:t>
              <w:tab/>
              <w:tab/>
              <w:t>Singlet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sesmed</w:t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ifteretten</w:t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- og handelsretten</w:t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yretten</w:t>
              <w:tab/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gnmænd</w:t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ustitsministeriet</w:t>
              <w:tab/>
              <w:tab/>
              <w:t>Singlet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øgning på SamarbejdPartNavn kan gennemføres med wildcard søg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teksten angivet i feltet SamarbejdPartNavn kan indeholde nul eller flere stjerner (*). En * repræsenterer nul eller flere vilkårlige tegn. Der skelnes ikke mellem store og små bogstaver. Således vil en søgning på "*and*" finde alle navne hvori "and" indgår, fx Andersen, Frandsen, m.fl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amarbejdPart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amarbejdPart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amarbejdPart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øgl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dresse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amarbejdPart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amarbejdPar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amarbejdPar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amarbejdPar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amarbejdPar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Identifikations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uktur låst af SAS: SikkerhedRolle skal tilføjes output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arbejdPar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avnet på samarbejdspar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Restanceinddrivelsesmyndigheden: Det er f.eks. Søfartsstyrelsen, Statens Luftfartsvæsen og Lønmodtagernes Garantifo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arbejdPar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samarbejdspa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Bevillingsudstedende 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ammeradvo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olit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okal advoka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SamarbejdPart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SamarbejdPart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04:47:00Z</dcterms:created>
  <dc:creator>CTXMIS080$</dc:creator>
  <dc:description/>
  <cp:keywords/>
  <dc:language>en-US</dc:language>
  <cp:lastModifiedBy>CTXMIS080$</cp:lastModifiedBy>
  <dcterms:modified xsi:type="dcterms:W3CDTF">2012-01-11T04:47:00Z</dcterms:modified>
  <cp:revision>1</cp:revision>
  <dc:subject/>
  <dc:title/>
</cp:coreProperties>
</file>