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Budget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ller ændrer budgettet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anvendes af en sagsbehandler til at oprette, redigere og godkende en kundes budget. Servicen kan endvidere anvendes til at simulere en betalingsevneberegning efter budgettet. Servicen returnerer kun et svar med indhold ud over hovedoplysningerne, når simuleringsmarkeringen er sat sa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 kan have netop en budgetkladde, der kan redigeres; samt et budget, der beregnes betalingsevne efter. Der beregnes betalingsevne efter budgettet, når det er godkendt af en sagsbehandler og i øvrigt gyldigt. En kunde kan have et budget, der er godkendt, udløbet, undertryk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3 budgettyper: 2 for personer og 1 for virksomheder. De  2 personbudgettyper er en type for kunder, der er registreret i CPR registeret, og en anden type for personkunder, der er registerede i AKR. Der modtages ikke nettoindkomst fra Nettoindkomstberegneren for personkunder i AKR, og der kan ikke oprettes børnebudgetter for personkunder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t alene er EFI kundestrukturen, der er udfyldt, så opretter servicen afhængigt af kundetypen enten et budget for en virksomhed i ES/AKR eller en person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nye indtægts- og udgiftsbudgetposter for personbudgetter indenfor hver budgetpostgrup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kundestrukturen og det tilhørende budgetID findes så opretter servicen en ny budgetpost, når budgetpostid ikke er sat til en gyldig værdi. En budgetposts værdier ændres, når kundenstrukturen, budgetID og budgetpostid er gyldige og i øvrigt udfyldt efter 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budgettyper skal have en start og en udløbsdatoen. Et godkendt budget overvåges automatisk, og dets status sættes til udløbet, når udløbsdatoen overskrides. Budgetposter kan opdateres af hændelser uden om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feltet EFIBudgetStatusKode er sat til GODKENDT eller DELVISTG, så genberegnes kundens betalingsevne, når budgettet er opdateret. Når koden sættes til AFVIST, UNDERTRYKT eller UDLØBET, så beregnes kundens betalingsevne efter skemamodellen. I de øvrige tilfælde så oprettes eller redigeres budgette. Se endvidere dokumentationen for simuleringsf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de 3 budget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budgetter for virksomheder registeret i SKAT ES og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et budget for en virksomhedskunde. Budgettet oprettes ved at udfylde EFIkundestruktur, der indeholder EFI kundetypen, som afgør hvilken budgettype, der oprettes. Der oprettes ikke automatisk et kladdebudget for en virksomhed, når denne registreres i betalingsevneberegningen. En post i et virksomhedbudget er virksomhedens betalingsevne i den pågældende periode. Der udføres ingen beregninger på grundlag det indtast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udgetpost i et virksomhedsbudget skal have en gyldig startdato og slutdato. Der kan ikke oprettes budgetposter med overlappende peri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person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godkendes et budget for en personkunde i ARK. Budgettet oprettes ved at udfylde EFIkundestruktur, der indeholder EFI kundetypen, som afgør hvilken budgettype, der oprettes.Der oprettes ikke automatisk et kladdebudget for en person i AKR , når denne registreres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denne budg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person i 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oprettes en kladdebudget for en CPR person, når kunden registreres i betalingsevneberegningen. Budgetkladden oprettes med det antal børnebudgetter, som kunden beregnes at have forsørgerpligt for. Budgettet og budgetkladden opdateres automatisk med oplysninger fra eksterne systemer, f.eks. nettoindkomst fra NettoIndkomstBeregneren og børne-unge ydelse fra 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 kan rette i et godkendt budget fra selvbetjeningsportalen, hvis ændringerne er i overensstemmelse med forretningsregl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EFIBudgetAfgørelseStruktur er udfyldt, opretter og sender betalingsevneberegningen den tilsvarende meddelelse til 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Gæld før samlivsmarkering er sat beregnes en samleverens udgiftsposter kun med en andel af beløbet i overensstemmelse med forretnings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ing af betalingsevnenberegningen for personbudg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sbehandler kan simulere beregning af betalingsevnen fra et budget. Når elementet EFIBudgetSimulerMarkering er sat Sand, så beregnes betalingsevnen udfra de medsendte budgetposter og evt. sagsbehandlerindtastet nettoindkomst, der også er markeret til simulering. Betalingsevnen, løbindeholdelsesprocent og sumbeløbene i budgettettet returneres i service respo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kladden gemmes ikke, når simuleringsmarkering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de oplysninger vedr. sammensætningen af nettoindkomsten, der leveres af NettoIndkomstberegneren, hentes med servicen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indtastet nettoindkomst oprettes og redigeres med servicen EFIBetalingEvneNettoIndkom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BudgetÆndr er en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mule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agsbehandler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Simule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af EFIBetalingEvneBudgetHent. Valideringen foretag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unden der forespørges på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posten kan ikke oprettes med en ugyldig period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budgetposten, der søges oprettet ikk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BudgetPo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lever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lever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Forsørg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Afgør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ÅDIGHEDBELØBBARN, NETTOINDKOMSTAUTOMATISK, NETTOINDKOMSTSAGSBEHANDLER,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OEVRIGEUDGIFTEROEVRIGE, BOERNEOGUNGEYDELSE, BOERNETILSKUD, BOERNEBIDRAG, PASNING, UDGIFTERTILSAERLIGEBEHOV, OEVRIGEUDGIFTERBOERN, BETALINGSEVN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agsbehandler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kunden ikke ønsker beregningen udført efter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mule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udføres en betalingsevneberegning efter budgettet og resultatet returneres i responset fra servi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PersonCPRDatoEll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9]{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fødselsdato eller et fuldt CPR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indtæg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indtæg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udgif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udgif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indtæg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indtæg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udgif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udgif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2:21:00Z</dcterms:created>
  <dc:creator>CTXMIS080$</dc:creator>
  <dc:description/>
  <cp:keywords/>
  <dc:language>en-US</dc:language>
  <cp:lastModifiedBy>CTXMIS080$</cp:lastModifiedBy>
  <dcterms:modified xsi:type="dcterms:W3CDTF">2012-01-11T02:21:00Z</dcterms:modified>
  <cp:revision>1</cp:revision>
  <dc:subject/>
  <dc:title/>
</cp:coreProperties>
</file>