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FordringÆndr har ansvaret for at ændre alle typer fordringer i EFI og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opdaterer følgende type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til inddrivelse og fordringer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er, udlæg og øvrige typer fordringer som beskrevet i matrice "Fordringstype Fordringsoplysninger.xl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r tilknyttet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i fremmed valut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r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Ændr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ÆndrTranspo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Sags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ae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FI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udføres både i DMI og MF. Fejlnummer 10 og 12 kommer fra DMI ved fordringhaverskift.. Fejlnummer 13 og 14 kommer fra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er afregnet og der-med kan tilbagekaldes med årsags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hvorvidt man kan skifte til den angivne 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DMIFordringFordringArtKode (eksisterende kod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hvorvidt Transportfordring må opdat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transport aftale.  Aftalen skal tilhøre en udbetalende myndighed eller være en rettigheds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fordringhaver angivelse.  Fordringhaver kan ikke oprette/ændre fordringer for en anden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æftelsesforhold der er beriget af EFI kan ikke ændres af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n transport fordring var forventet. Transport ændring kræver en transport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fejl i rettighedshaver 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ubegrænset beløb med ikke procentvis 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 Transport har mere end en 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ingen rettighedshaver med 'modtag penge'-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ingen rettighedshaver med 'modtag besked'-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ændring kan ikke udføres på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AlternativKontak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ationalitet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KontaktHenvisning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FødselDato)</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NavnAdresseBesky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KontaktReference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Email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Udenlandsk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Telefon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Udlan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Fax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AlternativKontaktStruktur anvendes af fordringhaver til at identificere eller oprette en udenlandsk kunde (en alternativ kontakt), når fordringhaver ikke kender et eksisterende AlternativKontak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tre mulige udfald af at indberette en fordring med en hæfter angivet med 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ksisterende kunde ident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et unikt match mellem de indsendte oplysninger og en eksisterende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match kræver at der indsendes mindst en AlternativKontaktReference og at den første AlternativKontaktReference samt de øvrige indsendte oplysninger matcher en AlternativKonta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vil nu være identificeret som en AKR kunde medmindre AKR har en henvisning til et CPR eller SE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AlternativKontakt oprettet på baggrund af de indsendt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potentielle match mellem de indsendte oplysninger (udover alternativ kontakt referencer) og en eksisterende kunde. Oprettelse kræver at der indsendes mindst en AlternativKontakt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vil blive oprettet som en AlternativKontakt i AK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iterierne for automatisk identifikation eller oprettelse er ikke opfyldt, dvs. der er flere potentielle match mellem de indsendte oplysninger og eksisterende kunder. En sagsbehandlingsopgave startes inden fordring kan oprettes. Sagsbehandler kan manuelt oprette og redigere i AKR. Efter endt sagsbehandling kan kunden være identificeret eller oprettet eller fordringen kan være afvist af sagsbehandler. En kunde indsendt uden AlternativKontaktReference vil altid medføre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eller afvisningen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ståe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Det er ikke endelig afklaret om EFI/DMI kunder i AKR holdes adskilt fra DMR kunder i AKR (ÆA 72). Et adskilt design medfører at samme kunde kan oprettes flere gange med efterfølgende vedligeholdelelses udfordring, hvis MF skal kopiere en evt. DMR kunde som EFI/DMI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AlternativKontaktType værdier er ikke dokumenteret fra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Karl: Skal adresse altid kræv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Karl: Skal MF kræve mindst en alternativkontaktreference uanset hvad (akr gør ikk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Doku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orma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modtaget fra fordringhaver. Fordringhaveren kan angive sin egen dokument reference (journalnummer). Eksterne fordringshavere skal sende dokumentindhold binært. Interne fordringshavere kan vælge mellem enten binært dokumentindhold eller en reference til et Captia dokument (DokumentNummer) der allerede er uploadet i et midlertidigt Captia område. Når fordringen registreres i EFI vil dokumentet blive oprettet i, eller flyttet til, den korrekte sa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Hæft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Begræns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Dato)</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ftelseforhold modtaget fra fordring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adskiller sig i det væsentlige fra DMI hæftelsesforhold ved at kunden kan være angivet som en EFIAlternativKontaktStruktur i en MFKundeStruktur. Se yderligere dokumentation på disse struktur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indberettes med hæftere (kunder ) angivet med denne struktur. Kunder er identificeret unikt ved SE nummer, CPR nummer eller AKR ID for udenlandske kunder. For udenlandske kunder hvor fordringhaver ikke kender AKR ID kan de kendte oplysninger alternativt angives i en EFIAlternativKontaktStruktur (se dokumentationen på denne struktur for yderligere detalj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Not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 note indberettet af fordringshaver sammen med fordringen. Et sagsbehandler opgave vil blive startet efter oprettelse i EFI til at kigge på no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NoteOprettetAf kan optionelt angive en medarbejder hos fordringhaveren og er til kontakt informa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TransportRettigheds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KundeId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Ændr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yFordringHav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en ikke-transport fordring. Fordringen opdater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 kan kun ændres fra opkrævning (OPKR) eller modregning (MODR) til inddrivelse (I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til en hovedfordring nedarves automatisk til opkrævning- og inddrivelsesrent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hæftelsesforhold der angives i HæftelseSamling bliver opdateret eller tilføjet på fordringen i DMI. Der tages ikke hensyn til øvrige hæftelsesforhold på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eksisterende hæftelsesforhold kan ændres, således at gældsforholdet eller hæftelsesformen ændres. F.eks. hvis kunden får gældssanering for en del af fordringen, så nedbringes hæftelses"ande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eksisterende hæftelsesforhold kan bringes til ophør. Dette gøres ved at nedskrive hæftelsesforholdet til kr. 0,- og sætte en HæftelsesforholdOphørÅrsagKode p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 har ansvaret for at oprette kundens konto i DMI hvis kunden eller kundens konto ikke eksisterer. EFI har ansvaret for at oprette kunden i EFI og kundens sag i Captia hvis kunden ikke eksiste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mærkningSamling og DokumentSamling behandles kun i EFI. Der kan tilføjes nye sagsbemærkninger og dokumenter, ikke rettes i allerede indberettede. Behandlingen er ligesom ved oprettelse dvs. at EFI placerer dem på Captia sager og iværksætter en sagsbehandler opgave til review.</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NyFordringHaverStruktur udfyldes overdrages fordringen til den angivne fordringhaver, og optionelt med en anden fordringhaver specifik reference. Fordringen skal være valid ifølge den nye fordringhavers aftale (f.eks. fordringtype) .. Når MFKvitteringHent returnerer en UDFOERT status for denne aktion vil den nuværende fordringhaver ikke længere kunne indsende aktioner, men kun den ny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ÆndrTranspor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TransportRettigheds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en ikke-transport fordring. Fordringen opdater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hedsperiode og transportrettighedshaver kan ændres. Transportrettighedshaver kan kun ændres hvis der ved opret blev registreret en TransportUnderrettighedshav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Email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emailadresse er den alternative kontakts primære email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Fax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faxnummer er den alternative kontakts primære fax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ning som vedrører en alternativ kontakt, fx hvorfor den er blevet oprettet eller li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alternativ kontakt, kan fx være et person-, organisations eller et virksomheds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alternativ kontakt er født for det tilfælde, hvor kontakten er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køn - 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kvi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NavnAdresseBesky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alternativ kontaktpersons navn og adresse er beskyttet for offentligheden. Det er således kun myndigheder med lovmæssigt grundlag, som har adgang til disse data (fx i forbindelse med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ternative nøgler, fx pasnummer eller registreringsnumm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asnummer, Kørekortnummer, Telefonnummer, EANNummer, UdenlandskNummerplade, IntenNøgle, UdenlandskPersonnummer, UdenlandskVirksomhedsnummer, AndenNøgl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alternative nøgle, fx pasnummer, udenlandsk personnummer, kørekortnumm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ko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Nummerpla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Virksomhed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af gyldige værdier er statisk, da den er hard-coded på data domæ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erson, Virksomhed, Myndighed, Uken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af alternativ kontakt. Kan enten være virksomhed, person, udenlandsk myndighed eller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Telefon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telefonnummer er den alternative kontakts primære telefon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koden i stedet om personen er død eller evt. genoplivet. Her har en død person civilstandkode = D og en genoplivet person har tidligere haft civilstandkode = 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 = u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i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har fået opløst et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 er ikke en civilstandskode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 = 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 = Fraski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 = Enke/enk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 Dø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 = Partner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 = Længstlevende i partnerska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BETALINGEVNE, BIDRAGSRESOLUTION, BUDGET, DOM, FRIVILLIGTFORLIG, MODREGNING, OMPOSTERING, SAGSFREMSTILLING, TRANSPO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gen reference til indberett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givent dokuments filtype, fx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Arre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vorvidt er indberettet til "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Udlan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rumme både udenlandske og danske fax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æs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tid hvor data er blevet læst. Anvendes ifm. optimistisk lå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ksterne) reference, der  kan indeholde UUID eller anden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Sagsbehandl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oprettelse er gået til manuelt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en identifikation af deres medarbejder, som har oprettet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oprettelse af en "Modtag Fordring"-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vil den resulterende rentesats være summen af referencerentesatsen (som vedligeholdes i DMI) og den angivne 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Udenlandsk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telefonnumre end dan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januar 2012</w:t>
    </w:r>
    <w:r>
      <w:rPr>
        <w:sz w:val="16"/>
        <w:rFonts w:cs="Arial" w:ascii="Arial" w:hAnsi="Arial"/>
      </w:rPr>
      <w:fldChar w:fldCharType="end"/>
    </w:r>
    <w:r>
      <w:rPr>
        <w:rFonts w:cs="Arial" w:ascii="Arial" w:hAnsi="Arial"/>
        <w:sz w:val="16"/>
      </w:rPr>
      <w:tab/>
      <w:tab/>
      <w:t xml:space="preserve">MFFordr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1</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januar 2012</w:t>
    </w:r>
    <w:r>
      <w:rPr>
        <w:sz w:val="16"/>
        <w:rFonts w:cs="Arial" w:ascii="Arial" w:hAnsi="Arial"/>
      </w:rPr>
      <w:fldChar w:fldCharType="end"/>
    </w:r>
    <w:r>
      <w:rPr>
        <w:rFonts w:cs="Arial" w:ascii="Arial" w:hAnsi="Arial"/>
        <w:sz w:val="16"/>
      </w:rPr>
      <w:tab/>
      <w:tab/>
      <w:t xml:space="preserve">MFFordr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januar 2012</w:t>
    </w:r>
    <w:r>
      <w:rPr>
        <w:sz w:val="16"/>
        <w:rFonts w:cs="Arial" w:ascii="Arial" w:hAnsi="Arial"/>
      </w:rPr>
      <w:fldChar w:fldCharType="end"/>
    </w:r>
    <w:r>
      <w:rPr>
        <w:rFonts w:cs="Arial" w:ascii="Arial" w:hAnsi="Arial"/>
        <w:sz w:val="16"/>
      </w:rPr>
      <w:tab/>
      <w:tab/>
      <w:t xml:space="preserve">MFFordr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1T02:40:00Z</dcterms:created>
  <dc:creator>CTXMIS080$</dc:creator>
  <dc:description/>
  <cp:keywords/>
  <dc:language>en-US</dc:language>
  <cp:lastModifiedBy>CTXMIS080$</cp:lastModifiedBy>
  <dcterms:modified xsi:type="dcterms:W3CDTF">2012-01-11T02:40:00Z</dcterms:modified>
  <cp:revision>1</cp:revision>
  <dc:subject/>
  <dc:title/>
</cp:coreProperties>
</file>