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MHændels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modtagerens ansvarsområde resulterer i følgende 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udstille publicering af aktuelle hændelser og oprettelse af fremtidige hændelser som services. [HH-0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kontrollere hændelsesproducenters autorisationen ift. hænd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validere indkommende hændelsers syntaks ud fra deres hænd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dirigere aktuelle hændelser videre til Hændelsesfordeleren og fremtidige hændelser videre til Hændelsestimer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motoren modtager samtlige hændelser og videresender dem til en kundes aktive indsatser. Enkelte hændelser har speciel indvirkning på Inddrivelsesmotoren og håndteres specielt. Hændelseshåndteringen er et transportlag for hændelser i EFI, som overholder et fælles metaformat. Se 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håndte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ommunikerer de forskellige delsystemer internt vha. hændelser. Inddrivelsesmotoren drives i høj grad på baggrund af hændelser fra hændelseshåndteringen, men der findes også andre indgange. Et eksempel er, at der i portalen er en række muligheder for at opdatere og vedligeholde inddrivelsesstrategien for specifikke kunder. Denne funktionalitet udstilles gennem web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behandler inddrivelsesmotoren hændelser i den rækkefølge de er indløbet, hvor hændelser for en given kunde behandles sekventielt  Inddrivelsesmotoren modtager hændelser fra hændelseshåndteringskomponenten  igennem en synkron webservice, som inddrivelsesmotoren udstiller Herfra gemmes de modtaget hændelser i et lokalt hændelseslager for inddrivelsesmotoren. De modtagne hændelser grupperes for samme kunde i en sådan form at rækkefølgen overholdes for de enkelte kunder. Når en hændelse er persisteret returneres et SOAP-response med OK. Returneres der andet end dette response opfatter hændelseshåndteringen det som en fejl, hvorfor hændelseshåndteringen fremsender hændelsen på ny. Derfor findes der en kontrakt der siger, at motoren skal kunne processere enhver hændelse til succes. Hændelser plukkes af dispatcheren fra det interne hændelseslager og efter hver behandling af en hændelse undersøges det lokale hændelseslager om der findes flere hændelser til samme kunde. I givet fald behandles de i den rækkefølge de er indkommet. Ved fejl skal dispatcheren vente en konfigurerbar periode før der igen forsøger en levering. Vente perioden fordobles ved hvert 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kun en delmængde af alle hændelserne i EFI, der har relevans for inddrivelsesmotoren. Derfor abonnerer den kun på udvalgte hændelsestyper. Herved bortskæres hændelser man på forhånd kan definere, ikke vil være relevan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il være en stor mængde hændelsestyper der relatere sig til indsatser. Dem vil inddrivelsesmotoren abonnere på, fordi indsatsafvikleren anvender dem til at udlede hvilke handlinger der skal udføres. Derudover abonneres der på følgende typer som 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navn, Beskrivelse, Produceres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ForSporskifte: Hændelsen bevirker at der ikke må foretages sporskifte for kunden. Den er Produceres af sagsbehandlerportalen. Outpu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Sporskifte: Hændelsen bevirker at der igen må foretages sporskifte for kunden Produceres af sagsbehandlerportalen. Outpu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ing: Hændelsen indikerer at der skal foretages en sporanbefaling, som kan medføre en sporændring. Ved nye kunder er det denne hændelse der vil medføre at kunden bliver placeret på et spor og starter den automatiserede inddrivelse. Den er Produceres af scorekomponen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anbefaling: Hændelsen bevirker at der forsøges at skifte sportype for den givne kunde. Hændelsen produceres af sagsbehandlerportalen og inddrivelsesmotoren på baggrund af en scoring. Produceres af sagsbehandler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p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 Hændelsen produceres af KFI i forbindelse med KFIIndsatsAsynkronStart. Hændelsen kan indeholde fordringer til den aktuelle indsats. Produceres af K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 til indsat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 beskrives hvordan inddrivelsesmotoren håndterer hændelser som skal kommunikeres videre til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gle hændelser har relevans for et spor. Hvorvidt en hændelse har relevans for et spor afgøres af Sporafvikler, ved at fremfinde sporet ud fra den kundereference som er indlejret i hændelsen. Referencerne på de aktive indsatser som er refereret fra sporet sendes videre til Indsatsafvikler. Indsatsafvikleren bruger referencerne til at finde indsatserne frem og signalere hændelsen til dem. Det er så op til indsatserne at afgøre hvorvidt hændelsen har relevans for dem i deres aktuelle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afvikler modtager indsatsreference og hændelse. Ud fra indsatsreferencen findes indsatsens tilstand, type og tilstandsregler. Ud fra tilstandsreglerne udledes om den pågældende hændelse resulterer i et kald til en bestemt aktivitetstype. Hvis hændelsen ingen konsekvenser har, returneres blot den aktuelle tilstand til Sporafvik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delig bruger Sporafvikler denne tilstand til at afgøre hvorvidt der skal igangsættes nye indsatser eller ej. Når der ikke er flere indsatser at igangsætte og sporet dermed har opnået sin endelige tilstand, for den givne hændelse, kaldes undersøgForSporskifte på Sportypevalg. Sporafvikler skifter kunden til den returnerede sportype, hvis den returnerede sportype er forskellig fra den aktuelle sportype, og persisterer sporet.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Hændels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HændelseModta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remtidi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Hæn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 der angives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ændelse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t tidspunkt der er angivet i EFIHændelseDato er pass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ændelse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Send meddelelse, opret overvågning af frist og akter - indberetning varslet i Use Case "Varsko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Afbook ressourcer og planlæg genstart #2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Afbook ressourcer og planlæg genstart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Send meddelelse, opret overvågning af frist og akter - Indberetning oprettet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Planlæg genstart i Use Case "Sl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Planlæg genstart #2 i Use Case "Sl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Ændr varselsfrist i Use Case "Ændr frist for varsel om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Gem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Samarbejds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g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Slet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N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Planlag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Efter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GældssaneringFors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givelseAnmo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Remonstra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Kl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Remonst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æ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ÅrsagBeskriv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Modta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Slutdat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MeddelelseIkkeModta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Møde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Bobehandl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Gem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Slet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topAutomatiskSporskif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EFIOpgaveBookEll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BookEllerAk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Akt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Dato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truktur til booking af plukopgaver i ressourcestyringen og til informering af indsats om en opgave oprettet med ressoucealloke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Slutdat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Rente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delelseIkke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Forløb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Udvidet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Udvidet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anuelSagsbehandling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g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Adresse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delelseStruktu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anuelSagsbehandling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opAutomatiskSporsk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følgning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Ænd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sæt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Udsættels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årsag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dato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gørelsesårsa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Resulta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KONSTRUKTION, KREDITORORDNING, KONKURS_SELSKABER, KONKURS_PERSON, GÆLDSSANERING, DØDSBO, EFTERGIVELSE, TVANGSOPLØSNING, INDGIVELSE_KONKURSBEGÆ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ningsresultat fo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skift til anden undertype. Styres af matricen "Oversigt over bobehandlingstyper med indsatsen (mulige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RORDNING: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SELSKABER:Konkurs selska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PERSON:Konkurs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BO: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ELSE: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OPLØSNING: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IVELSE_KONKURSBEGÆRING:Indgivelse af konkursbeg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rkulæreskrivelse mod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Planlag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æste Cirkulæresk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Efter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anmel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GældssaneringFors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sforslag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givelseAnmo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givelse af konkursbegæring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en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Remonstra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unikt nr. indenfor indsatsen fælles for både kunderepræsentant og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Kl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modtaget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Remons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sårsag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 for om forældelse skal beregnes jftr regler om forældelse.  Hvis markering ikke er sat, bliver forældelse ikke genberegnet for omfatted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æ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ændret ud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Årsa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 for afgørelse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EFI-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hændelse er mod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vAndlBoAdkomstErklModtagUdl, AktivAndlBoSendRykkerUdl, AktivAndlBoTLFristAenUdl, AktivForaeldelseDatoAenUdl, AktivTinglysUdl, AnbSprSkbln, AngivLoenIndeholdBeloebModtaget, AnmdlAndlBoSvarETL, AnmdlFastEjenSvarETL, AnmdlFejlETL, AnmdlKoereTSvarETL, AnmeldelseChkStatusETL, BetalEvneFaldet, BetalEvneFaldetVarigt, BetalEvneNul, BetalEvneSLFaldet, BetalEvneSLSteget, BetalEvneSBetalEvneAendret, BetalEvneSteget, BetalEvneStegetVarigt, IndkomsttypeAendret, BetOrdMislighol, BetOrdOprettet, BladAenUdl, BobehandlingMeddSend, BobehandlingOpgOpret, BobehandlingBosagAendr, BobehandlingOplysningModtaget, BooketRessForhoejLoenIndeholdProcent, BooketRessGenoptagLoenIndehold, BooketRessKundebrevLoenoplysning, BooketRessNedsaetLoenIndeholdProcent, BooketRessNedsatLoenIndehold, BooketRessNyFordring, BooketRessUdl, BooketRessVarslLoenIndehold, BooketRessMan, BooketRessKOB, BooketRessRykker, BookingSvar, CSRPAdresseHaendelse, EjGenfoertUdl, FOHSUdloeb, FOKOBIndberet, FOKOBVarsl, FordOprettet, FordSaldoAen, ForkyndlDatoAenUdl, FORYKBetFrist, FOUdlModtaglAdkomstErk, GemKladdeUdl, GensendHS, GnptgSprSkft, HaeftelseAen, IAktivFjern, IFordFjern, IFordTilfoej, IGenoptag,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optag, LoenGensendAnmodningLoenoplysning, LoenGensendForhoej, LoenGensendGenoptag, LoenGensendIvaerksaet, LoenGensendIvaerksaetMedYderligereFordringer, LoenGensendNedsaet, LoenGensendStigningProcent, LoenGensendVarsel, LoenIvaerksaet, LoenNedsaetProcent, LoenOphaevBeroStil, ManUdredHS, ManMeddSend, ManOpgOpret, MeddIkModtaget, MeddIkSendt, MeddIkSendtHS, MoedeAenUdl, OmfAktiverFjernet, OmfFordFjernet, PolitiEftersoegAnmodSend, RYKBetFristAen, Scrng, SlutDatoAenHS, StpSprSkft, TilsigSend, VarslFristAenKOB, HaeftelseForael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 (bemærk at dokumentation ikke er fuldstændig grundet længde begrænsning i System Architec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meldelseChkStatusETL: ETLAnmeldelseCheck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Udsendes når betalingsevnen er fald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Udsendes når betalingsevnen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SBetEvnAendret:  Udsendes når S-Betalingsevnen ændrer s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Udsendes når betalingsevnen steget er 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optag: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Udvidet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opgave (omsættes til OpgaveVenteDage ved at trække dags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 (omsættes til OpgaveGennemførselsfrist ved at trække dags 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LSETTET, ENDELIGTINDFØRT, TEKNISKMODTAGET, MODTAGET, MANUEL, AFVIST, TINGLYST, TINGLYSTANMÆRKNING, TINGLYSTFRIST, TINGLYSTANMÆRKNINGFRIST, FEJL, DINDESIKKE, KØ, AFLUTTET, RETSANMÆRKNINGSLETTET, TIDSFRI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Rentestop</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Spec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spec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delelseIkk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Forløb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skrivelse af mødets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Adresse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brug for reference oplysninger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t angive begru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følgningsdatoen for hvornår der skal bookes en sagsbehandl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dsættels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udsættelsen af udlægsforr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Ændring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Ænd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BLDAN, UDLBLUDS, UDLBLKL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BLDAN - Dan udlægsbla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BLUDS - Udsæt udlægsfor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BLKLA - Gem kladde af udlægsblad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januar 2012</w:t>
    </w:r>
    <w:r>
      <w:rPr>
        <w:sz w:val="16"/>
        <w:rFonts w:cs="Arial" w:ascii="Arial" w:hAnsi="Arial"/>
      </w:rPr>
      <w:fldChar w:fldCharType="end"/>
    </w:r>
    <w:r>
      <w:rPr>
        <w:rFonts w:cs="Arial" w:ascii="Arial" w:hAnsi="Arial"/>
        <w:sz w:val="16"/>
      </w:rPr>
      <w:tab/>
      <w:tab/>
      <w:t xml:space="preserve">IM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januar 2012</w:t>
    </w:r>
    <w:r>
      <w:rPr>
        <w:sz w:val="16"/>
        <w:rFonts w:cs="Arial" w:ascii="Arial" w:hAnsi="Arial"/>
      </w:rPr>
      <w:fldChar w:fldCharType="end"/>
    </w:r>
    <w:r>
      <w:rPr>
        <w:rFonts w:cs="Arial" w:ascii="Arial" w:hAnsi="Arial"/>
        <w:sz w:val="16"/>
      </w:rPr>
      <w:tab/>
      <w:tab/>
      <w:t xml:space="preserve">IM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januar 2012</w:t>
    </w:r>
    <w:r>
      <w:rPr>
        <w:sz w:val="16"/>
        <w:rFonts w:cs="Arial" w:ascii="Arial" w:hAnsi="Arial"/>
      </w:rPr>
      <w:fldChar w:fldCharType="end"/>
    </w:r>
    <w:r>
      <w:rPr>
        <w:rFonts w:cs="Arial" w:ascii="Arial" w:hAnsi="Arial"/>
        <w:sz w:val="16"/>
      </w:rPr>
      <w:tab/>
      <w:tab/>
      <w:t xml:space="preserve">IM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02:29:00Z</dcterms:created>
  <dc:creator>CTXMIS080$</dc:creator>
  <dc:description/>
  <cp:keywords/>
  <dc:language>en-US</dc:language>
  <cp:lastModifiedBy>CTXMIS080$</cp:lastModifiedBy>
  <dcterms:modified xsi:type="dcterms:W3CDTF">2012-01-11T02:30:00Z</dcterms:modified>
  <cp:revision>1</cp:revision>
  <dc:subject/>
  <dc:title/>
</cp:coreProperties>
</file>