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Af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ødeforvandlings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ødeforvandlings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lternativKontakt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Af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le felter i KundeMødeAdresseStruktur er obligatorisk, men det burde gøres optionell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etalingEvne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ing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res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ÅDIGHEDBELØBBARN, NETTOINDKOMSTAUTOMATISK, NETTOINDKOMSTSAGSBEHANDLER,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OEVRIGEUDGIFTEROEVRIGE, BOERNEOGUNGEYDELSE, BOERNETILSKUD, BOERNEBIDRAG, PASNING, UDGIFTERTILSAERLIGEBEHOV, OEVRIGEUDGIFTERBOERN, BETALINGSEVN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PersonCPRDatoEll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9]{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fødselsdato eller et fuldt CPR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D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D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s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kal advo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som kunden i følge tilsigelsen skal møde op i forbindelse med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22:00Z</dcterms:created>
  <dc:creator>CTXMIS080$</dc:creator>
  <dc:description/>
  <cp:keywords/>
  <dc:language>en-US</dc:language>
  <cp:lastModifiedBy>CTXMIS080$</cp:lastModifiedBy>
  <dcterms:modified xsi:type="dcterms:W3CDTF">2012-01-11T02:24:00Z</dcterms:modified>
  <cp:revision>1</cp:revision>
  <dc:subject/>
  <dc:title/>
</cp:coreProperties>
</file>