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PræferenceOpgave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8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kalenderpræferencer og de opgavetyper der kan placeres på præferencer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kalenderpræferencer og opgave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relation som angiver hvad der skal ske, det vil være opret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PræferenceOpgave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PræferenceOpgave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Præference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skal kalenderpræferencen og opgave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Præference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Præference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Præference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2:45:00Z</dcterms:created>
  <dc:creator>CTXMIS080$</dc:creator>
  <dc:description/>
  <cp:keywords/>
  <dc:language>en-US</dc:language>
  <cp:lastModifiedBy>CTXMIS080$</cp:lastModifiedBy>
  <dcterms:modified xsi:type="dcterms:W3CDTF">2012-01-11T02:45:00Z</dcterms:modified>
  <cp:revision>1</cp:revision>
  <dc:subject/>
  <dc:title/>
</cp:coreProperties>
</file>