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KontoIndbetalingFordelingÆndr</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11-2009</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1-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har til formål at opdatere dækningsrækkefølgen for en konkret indbetaling i DM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skal et specifikt indbetalings id til for at kalde denne service. Dette kan være en indbetaling, der er posteret eller en indbetaling, som endnu ikke har fået tildelt en fordeling og er blevet poster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5 scenarier af rett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Ophæv dækning på en eller flere indbetalinger uden at indbetalingen posteres væk (derpå kan indbetalingen dækkes ud i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Foretage en dækning på en indbetaling (indbetalingen er ikke anvendt - kan f.eks. være fortsættelse på punkt 1 eller ved en ikke-placerbar indbetaling). Dækningen kan foretages på en anden kundes fordringer jf. årsag DÆAFAK og derfor gælder, at man ikke angiver kundenr sammen med fordringen. Bruger angiver selv dækningsrækkeføl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Ophæv dækning på en eller flere indbetaling og indbetalingerne posteres væk (f.eks. dækningsløs check, ompostering til anden kunde - styres på årsagskoder). Et beløb, som er ophævet på en kunde kan genplaceres på en anden kunde med det sam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Ophæv dækning på en indbetaling og foretage  ny dækning med det samme. Ny dækning kan også foretages på en anden kundes fordringer jf. årsag DÆAFAK og derfor gælder, at man ikke angiver kundenr sammen med fordringen.  Bruger angiver selv dækningsrækkeføl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5. Ophæv dækningen på indbetalingen og flyt indbetalingen til oprindelig kunde uden at dække ud. Service anvendes ved afvisning af ompostering til ny kun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sørger for en genberegning af rent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KontoIndbetalingFordelingÆndr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ÆndringAfDækningsrækkeføl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Nr1OphævDækningEnEllerFlereIndbetalingerUdenPosteringVæk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IndbetalingIdentifik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Nr2ForetagDækningPåIkkeAnventIn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IndbetalingFordeling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TransaktionDækningElemen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xml:space="preserve">    * TransaktionDækningElem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ab/>
              <w:tab/>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ab/>
              <w:tab/>
              <w:tab/>
              <w:t>Rækkefølg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TransaktionDæk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Nr3OphævDækningIndbetalingerMedPosteringVæk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IndbetalingPosterVæk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etagIkkeAutomatiskDæ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IndbetalingFordeling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Nr4OphævDækningIndbetalingForetagNyDæk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IndbetalingFordeling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TransaktionDækningElemen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TransaktionDækningElem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Rækkefølg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TransaktionDæk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Nr5OphævDækningVedAfvisningTilOprindeligKund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IndbetalingPosterVæk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etagIkkeAutomatiskDæ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IndbetalingFordeling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KontoIndbetalingFordelingÆndr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ÆndretIndbetalingForde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IndbetalingBetalingIdentifik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NytIndbetalingsIDOption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betal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talingVirknin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OprindeligTransaktionDækningElemen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OprindeligTransaktionDækningElem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TransaktionDækningElem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Rækkefølg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NyTransaktionDækningElemen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NyTransaktionDækningElem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TransaktionDækningElem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Rækkefølg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Indbetal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servicen. Valideringen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ed valg af Option 3 og 4, skal DMIIndbetalingFordelÅrsagTekst udfyl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3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Opdatering afvis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da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Opdatering afvis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  ID fra Forv.Indb, Bet.Ordn. eller Ind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Ukendt system fej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Ukendt system fejl.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Service ikke tilgænge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Service ikke tilgængelig.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mpensering ikke mu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Kompensering ikke mulig. Kontakt venligst SKAT for hjælp og næmere informatio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Referencer fra use case(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trin Foretag dækning i Use Case "FGD 500 Dækningsrækkeføl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trin Modregning i Use Case "FGD 300 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trin Omposter eller fordel manuelt i Use Case "FGD 700 Ompos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mærkninger vedr. teknolog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håndteres i HovedOplysninger jf. SKAT standar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 Synkr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 L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olumen: L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everancesikkerhed: H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ncerende transaktion: 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Perio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n som en fordring vedrører. Begge datoer er inklusive. PeriodeType er ren informativ tekst, f.eks. "Andet kvartal 2010"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betal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betalingFordeling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MIIndbetalingFordelÅrsagK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MIIndbetalingFordelÅrsagBeg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FordelÅrsagTeks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betaling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Res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aktionDæk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æk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æk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aktionDækningElem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Dæk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æk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Ar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 Fra er startdatoen for perioden, som en fordring 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oen er en incl.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fordring vedrør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 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ANKO, CHECK, DANKO, KONTA, LONIN, MODRE, OCRLI, OMPOST, RENT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underopdeling af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rne valideres i sammenhæng med DMIIndbetalingKilde,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Kilde   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KON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D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OMPO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OCRL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B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LONI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RENT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Oprindelig DMIIndbetalingArt" (anvendes af EFI, når dækningsløst betalingsmiddel genindbetal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D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TS</w:t>
              <w:tab/>
              <w:tab/>
              <w:t>B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w:t>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NKO: Bankoverførs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HECK: 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NKO: Dan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A: Konta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NIN: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 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CRLI: OCR 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 Ompos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G: Rentegodtgør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indbetalte beløb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indbetalte beløb omregnet til danske k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Fordel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hvorfor en fordelingen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Fordel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Fordel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DLØBM, DÆAFSK, DÆAFAK, TIFKON, IOMRAK, DÆTIAO, 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at vælge en årsag til fordeling af indbetalingen ud fra en fast liste. Ved valg af årsagskode anden skal felt Anden tekst udfyldes med forklaring af, hvorfor de øvrige årsager ikke er anvende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LØBM: Dækningsløs betalingsmiddel (uden ny dæ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AFSK: Dækning skal ændres til andre fordringer på samme kunde(indbetaler bibehol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AFAK: Dækning skal ændres til andre fordringer på anden kunde (indbetaler bibehol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IFKON: Tilbageføres pga. konnekskrav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OMRAK: Indbetalingen omregistreres til anden kunde, f.eks. ved registreringsfejl (en eventuel dækning ophæ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TIAO: Dækning tilbageføres til oprindelig kunde som følge af afvisning af omposte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Fordel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den enkelte indbetaling, som skal anvendes til at kunne spore indbetalingen fx ifm med 2 identiske betalinger foretaget samme 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Virknin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indbetalingen skal have effekt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æk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æk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æk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ID for de forskellige transaktiontyp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transaktion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  DMITransaktionID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KNAFG</w:t>
              <w:tab/>
              <w:tab/>
              <w:tab/>
              <w: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KNMOD</w:t>
              <w:tab/>
              <w:tab/>
              <w:tab/>
              <w:t>I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w:t>
              <w:tab/>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O</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RE</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TI</w:t>
              <w:tab/>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w:t>
              <w:tab/>
              <w:tab/>
              <w:tab/>
              <w:t>I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DK</w:t>
              <w:tab/>
              <w:tab/>
              <w:tab/>
              <w:t>I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w:t>
              <w:tab/>
              <w:tab/>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w:t>
              <w:tab/>
              <w:tab/>
              <w:t>I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AFG</w:t>
              <w:tab/>
              <w:tab/>
              <w:tab/>
              <w: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MOD </w:t>
              <w:tab/>
              <w:tab/>
              <w:t>I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w:t>
              <w:tab/>
              <w:tab/>
              <w:tab/>
              <w:tab/>
              <w: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AFG: </w:t>
              <w:tab/>
              <w:tab/>
              <w:t>Afgivet til Dækning på anden 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MOD: </w:t>
              <w:tab/>
              <w:tab/>
              <w:t xml:space="preserve">Modtaget fra anden konto til Dæk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 </w:t>
              <w:tab/>
              <w:tab/>
              <w:t>Fordring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AF: </w:t>
              <w:tab/>
              <w:t>Af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KO: </w:t>
              <w:tab/>
              <w:t>Fordrings korre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NE: </w:t>
              <w:tab/>
              <w:t>Ned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OP: </w:t>
              <w:tab/>
              <w:t>Op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RE: </w:t>
              <w:tab/>
              <w:t>Returner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SK: </w:t>
              <w:tab/>
              <w:t>Fordring fordringhaversk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TI: </w:t>
              <w:tab/>
              <w:t>Tilbagekaldelse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BETAL: </w:t>
              <w:tab/>
              <w:tab/>
              <w:t>"rigtig"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BETALDK: </w:t>
              <w:tab/>
              <w:t>Indbetaling dækning 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NTEGODTG: </w:t>
              <w:tab/>
              <w:t>Rente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AFG: </w:t>
              <w:tab/>
              <w:t>TransportBeløbAf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MOD: </w:t>
              <w:tab/>
              <w:t>TransportBeløb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BETAL: </w:t>
              <w:tab/>
              <w:tab/>
              <w:t>U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Statu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us for u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ENTGODK: Afventer godk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ENTKONT: Afventer kontering til anden 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HECK: Udbetalt via 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INDLØST: Check ej indlø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ET: Fejlet - udbetales via 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NEMFØRT: Gennem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ODKENDT: Godkendt til u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SSEGODK: Massegodken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etagIkkeAutomatiskDækn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foretages ikke automatisk dæk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r foretages automatisk dæk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betaling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ens restbeløb i  den modtagne valuta efter uddæk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betal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ens restbeløb i  danske kroner efter uddæk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DMIs myndighedudbetal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DGP: Arbejdsløsheds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BID: Børnebidr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MY: Børnefamiliey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I: Boligsik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OST: Boligstøt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NK: FødevareErhverv (NemKon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SK: FødevareErhverv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ISL: Rentegodtgørelse kildeskattelo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NTH: Kontanthjæl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SLD: Kreditsaldo fra EK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N:  L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GO: Omkostnings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AM: Overskydende arbejdsmarkedsbidr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SK: Overskydende 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NS: Pen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 Personsk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O: Rentegodtgørelse rentelo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DGP: Sygedagpen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LØ: S-lø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ækkefølg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i en liste med dækningsrækkeføl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yldige værdier er 0-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1. januar 2012</w:t>
    </w:r>
    <w:r>
      <w:rPr>
        <w:sz w:val="16"/>
        <w:rFonts w:cs="Arial" w:ascii="Arial" w:hAnsi="Arial"/>
      </w:rPr>
      <w:fldChar w:fldCharType="end"/>
    </w:r>
    <w:r>
      <w:rPr>
        <w:rFonts w:cs="Arial" w:ascii="Arial" w:hAnsi="Arial"/>
        <w:sz w:val="16"/>
      </w:rPr>
      <w:tab/>
      <w:tab/>
      <w:t xml:space="preserve">DMIKontoIndbetalingFordeling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1</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1. januar 2012</w:t>
    </w:r>
    <w:r>
      <w:rPr>
        <w:sz w:val="16"/>
        <w:rFonts w:cs="Arial" w:ascii="Arial" w:hAnsi="Arial"/>
      </w:rPr>
      <w:fldChar w:fldCharType="end"/>
    </w:r>
    <w:r>
      <w:rPr>
        <w:rFonts w:cs="Arial" w:ascii="Arial" w:hAnsi="Arial"/>
        <w:sz w:val="16"/>
      </w:rPr>
      <w:tab/>
      <w:tab/>
      <w:t xml:space="preserve">DMIKontoIndbetalingFordeling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1</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1. januar 2012</w:t>
    </w:r>
    <w:r>
      <w:rPr>
        <w:sz w:val="16"/>
        <w:rFonts w:cs="Arial" w:ascii="Arial" w:hAnsi="Arial"/>
      </w:rPr>
      <w:fldChar w:fldCharType="end"/>
    </w:r>
    <w:r>
      <w:rPr>
        <w:rFonts w:cs="Arial" w:ascii="Arial" w:hAnsi="Arial"/>
        <w:sz w:val="16"/>
      </w:rPr>
      <w:tab/>
      <w:tab/>
      <w:t xml:space="preserve">DMIKontoIndbetalingFordeling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1</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11T04:07:00Z</dcterms:created>
  <dc:creator>CTXMIS080$</dc:creator>
  <dc:description/>
  <cp:keywords/>
  <dc:language>en-US</dc:language>
  <cp:lastModifiedBy>CTXMIS080$</cp:lastModifiedBy>
  <dcterms:modified xsi:type="dcterms:W3CDTF">2012-01-11T04:08:00Z</dcterms:modified>
  <cp:revision>1</cp:revision>
  <dc:subject/>
  <dc:title/>
</cp:coreProperties>
</file>