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sforhold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liste hæftelsesforhold for en liste af fordringer i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returnerer hæftelsesforhold for alle fordringer angivet i inpu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fordring listes de kunder som hæfter for fordringen samt på hvilken måde de hæfter på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historiske(tidligere/ikke mere gyldige) hæftelser returneres hvis søgekriteriet Historik er udfyldt = "Ja"  Er default udfyldt med "Nej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ommer ikke data ud på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Hæftelse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HæftelseBegræns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øgningPå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UnderBobehand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und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øgningPå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istori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AutoAfskr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AutoAfskrivUd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algHæf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algHæftelseBegræns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Begrænset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Begræns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UnderBobehand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Foræ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MåAfskrivesEfte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MåAfskrivesEfterDato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åForæ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OpkMyndRykkerDato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OpkMyndRykkerDato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Komment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(HæftelseDom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(HæftelseForli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FordringFundamen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AfgiftBeregn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Afskriv fordringer i Use Case "FGD 250 Fordringer Af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synkr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olume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FordringFunda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AfgBeregnSidsteSaldoForBe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Bereg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AfgBeregnSidsteSaldoBer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AfgBeregnSidsteSaldo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AfgBeregnSidsteSldRente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AfgiftBe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åetRet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ITillægsaf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ForBe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RenteBeløb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Begrænse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Begrænse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Modregn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RenteFrita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RenteFrit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An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MANUELT, AUTO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T: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O: Automat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typen ikke har udpantningsret og dermed ikke kan have en fundament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YKKERSENDT, UDLAEGFORSOEGT, UDLAEGFORETAGET, ERKENDT, DOM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SENDT: Der er sendt mindst to rykkere til kunden vedr.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SOEGT: Der er forsøgt foretaget udlæg for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ETAGET: Der er foretaget udlæg for fordringen, hvor kunden er til st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T: Det offentlige har erhvervet skyldnerens skriftlige erkendelse af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: Fordringen er fastslået ved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typen ikke har udpantningsret og dermed ikke kan have en fundament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VERIFICERET, IKKEVERIFICERET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IFICERET: Verifi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VERIFICERET: Ikke-verifi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en har en fundamentdato eller når fordringstypen ikke har udpantningsret og fordringen dermed ikke kan have en fundament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istor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r skal søges på histori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aNe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efault = nej *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ITillægsaf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er indgået i tillægsafgif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er ikke indgået i tillæg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åetRetsafgif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indgået i beregning af retsafgif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ikke indgået i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Ber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fordring saldo (i danske kroner)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Bereg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fordring saldo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Ren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tilhørende rente-saldo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ldRente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tilhørende rente-saldo (i danske kroner)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begrænset hæftelse, hvis procenten er mindre end 100, begrænses hæftelsen til den angivne procent af fordring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r er en dom tilknyttet hæf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om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udfyldes kun hvis HæftelseDom = Ja og i så fald med med en dato for dom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l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om der er indgået fo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li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forlig. Kun relevant hvis HæftelseForlig = J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omment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komment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gælder 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F, SMU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ste med værdier for HæftelseModregningStop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UMF: Stop for en myndighedsudbetalings modregning i en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 hvor hæftelsen er modtaget i EFI/MF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an anvendes f.eks. Til at klarlægge et sagsforløb hvis SKAT ikke har nået at få fat i et aktiv hos en hæfter, fordi oplysninger om hæftelse ikke har været tilgæn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efter hæftelsen må afskriv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markering for HæftelseMåAfskrives inkl. dato indsat (HæftelseMåAfskrivesEfterDato) noteres en kort begrundelse for at udsætte afskrivelsestidspunk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Foræ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angiver om hæftelsesforholdet må forælde (ja=true), eller om det ikke må forælde (nej=false). Hæftelsesforholdet må afskrives automatiske, når HæftelseMåForælde er sand og de øvrige regler for automatisk afskrivning op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kMyndRykkerDato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shaver har rykket kunden 1.gang for fordr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kMyndRykkerDato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shaver har rykket kunden 2.gang for fordr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procentdel, hvormed kunden hæfter for den enkelte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 kun effekt for pro ra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ering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rentefritagelse (rentestop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rentefritagelse (rentestop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på rentefritag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BE, BOSO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muligheder for valg mellem forud defineret årsager til rentefritag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 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 -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: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O: Bobehandling - Slutdato overvåg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rentefri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 for rentefri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ophør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hæftelse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hæft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HæftelseUnderBobehnadling (hvor ja virker som udlignings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AutoAfskr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AutoAfskrivUd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subsidær hæftelseform udløber og skal skifte tilbage til tidligere subsidiær hæftelsefor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omfattet af bo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ikke omfattet af bobehand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4:06:00Z</dcterms:created>
  <dc:creator>CTXMIS080$</dc:creator>
  <dc:description/>
  <cp:keywords/>
  <dc:language>en-US</dc:language>
  <cp:lastModifiedBy>CTXMIS080$</cp:lastModifiedBy>
  <dcterms:modified xsi:type="dcterms:W3CDTF">2012-01-11T04:07:00Z</dcterms:modified>
  <cp:revision>1</cp:revision>
  <dc:subject/>
  <dc:title/>
</cp:coreProperties>
</file>