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r fordringer, der svarer til angivne input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af denne serviceoperation er en liste af fordringer med fhv. få outputparametre for h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ere detaljer ønskes om en given fordring, kan DMIFordringHent kaldes efterfølg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HaverID =&gt; liste over kundes fordringer, både som primærhæfter og som medhæfter, tilhørende den angivne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TypeKode =&gt; liste over kundens fordring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listen sorteres efter FordringTypeDækningrækkefølge (klasse 1 til 3), DMIFordringModtagelseDato / 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n akkumulerede rente, der skyldes på forespørgselstidspunktet (under * FordringRestBeløbStruktur *). Det betyder at de renter der faktisk er betalt er fratrukket dett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der vises er som udgangspunkt renter til dagsdato. EFI har dog mulighed for at udfylde datofeltet RenterTilDato, hvis renter frem til en specifikdato ønskes. Anvendes f.eks. ift. brevskrivning og forventede indbetalingsrefer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Kombin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ningPåFordringshaverEll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DiverseKundeKonto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IndbetalingsListeÅben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Priorite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EllerUdlægs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Y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mposteringStopStrukturListe *</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mpostering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ListeÅben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Fra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tAlleRelateredeGebyrOgRent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f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ransportPriorit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Priori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TransportUdlægFordelPrior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ksisterer åbne fordringer på den pågæld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ikke findes åbne fordringer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mposter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ktiv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a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kal kunne søges på at beløbet er 0 (nul)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i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prindelig DMIIndbetalingArt" (anvendes af EFI, når dækningsløst betalingsmiddel genindbeta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ra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undenummer (cpr.nr.,senr, AKRNummer) på 3. 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D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DiverseKundeKonto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IndbetalingsListeÅbenPost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EllerUdlægsford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Priorite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Primær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Primær hæ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 Omposter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og restgæld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atoen er fremtidig returneres restgæld pr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ldoP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en SaldoPerDato tilbage i tid, vil fordringer modtaget efter den angivne dato ikke blive vist, og saldo på fordringer afspejler de dækninger og transaktioner der var til stede på det angivne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ktiv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et stop er aktivt. Ved opret/ændr er default 'Ja'. Fremsendes 'Nej' vil stop blive in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top ak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Stop inaktiv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4:04:00Z</dcterms:created>
  <dc:creator>CTXMIS080$</dc:creator>
  <dc:description/>
  <cp:keywords/>
  <dc:language>en-US</dc:language>
  <cp:lastModifiedBy>CTXMIS080$</cp:lastModifiedBy>
  <dcterms:modified xsi:type="dcterms:W3CDTF">2012-01-11T04:04:00Z</dcterms:modified>
  <cp:revision>1</cp:revision>
  <dc:subject/>
  <dc:title/>
</cp:coreProperties>
</file>