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2090408095"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241497751"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920058358"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195567676"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938335265"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790487313"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