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FFordringOpret har ansvaret for at oprette alle arter og typer af fordringer inklusiv hæftelsesinformation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normalt retur så snart fordringen og evt. hæftelser er oprettet. Undtagelsen herfra er hvis der kaldes fra selvbetjenings portalen og fordringen skal behandles manuelt af en sagsbehandler. I dette tilfælde vil svaret have markeringen MFFordringSagsbehandles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liste af hæftelser . Denne liste vil også indeholde hæftelsesforhold som MF har beriget fordringen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jer enkeltmandsvirksomheder vil virksomhederne være påført ved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n enkeltmandsvirksomhed ved ejeren være påført ved CPR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t interessentskab kan interessenter være påført hvis fordringhaveraftale tilla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optionelle felter som det er specificeret i fordringhaveraftale om de skal udfyldes og hvis de ikke er udfyldt hvordan de beregnes/beriges. Den beregnede værdi returneres i sva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igelses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3:20:00Z</dcterms:created>
  <dc:creator>Lasse Steven Levarett Buck</dc:creator>
  <dc:description/>
  <cp:keywords/>
  <dc:language>en-US</dc:language>
  <cp:lastModifiedBy>Lasse Steven Levarett Buck</cp:lastModifiedBy>
  <dcterms:modified xsi:type="dcterms:W3CDTF">2011-12-20T13:20:00Z</dcterms:modified>
  <cp:revision>1</cp:revision>
  <dc:subject/>
  <dc:title/>
</cp:coreProperties>
</file>