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RessourcegruppeOpre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-2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-2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 en ressourcegruppe i Ressourcestyring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 en ressourcegruppe i Ressourcestyring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gruppen oprettes i Ressourcestyring. Efterfølgende kan der tilknyttes ressourcer, og ressourcegruppen kan indgå i opgaveressourcekrav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RessourcegruppeOpre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Struktu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RessourcegruppeOpre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Ressourcegrupp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SRessourcegrupp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gen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SRessourcegrupp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Be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MedarbejderGrup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TimestampVersion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ressourcegruppe i Ressourcestyring kan være en gruppe af medarbejdere, lokaler, køretøjer eller andet udstyr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ressourcegrupp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grupp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MedarbejderGrup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ressourcegruppen er en gruppe af medarbejder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gruppens nav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ressourcegrupp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grupp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ressourcegruppen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grupp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ressourcegrupp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ressourcegrupp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gruppe er blevet ænd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0. dec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RessourcegruppeOp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0. dec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RessourcegruppeOp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0. dec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RessourcegruppeOp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0T13:37:00Z</dcterms:created>
  <dc:creator>Lasse Steven Levarett Buck</dc:creator>
  <dc:description/>
  <cp:keywords/>
  <dc:language>en-US</dc:language>
  <cp:lastModifiedBy>Lasse Steven Levarett Buck</cp:lastModifiedBy>
  <dcterms:modified xsi:type="dcterms:W3CDTF">2011-12-20T13:37:00Z</dcterms:modified>
  <cp:revision>1</cp:revision>
  <dc:subject/>
  <dc:title/>
</cp:coreProperties>
</file>