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KontoStop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ar ansvaret for at orkestrere ændring af stop parametre på kundens konto med DMIKontoÆndr og oprettelse af en tilhørende kunde no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 ændre parametre på en kundes konto med henblik på at lav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Rentefritag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betal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 (Kunden kan fritages, Udbetalingstype, Fordringstyper, BF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lag for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kundenummer der angives først i input skal være det samme som  bruges i de underliggende stop struktu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er til kundens konto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Rentefritag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betal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Omposter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Fritag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 kan fritages for renter. Start- og slutdato kan godt være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* InddrivelseKontoRenteFritagelse * fremsendes uden InddrivelseKontoRenteFritagelseID oprettes ny rente fritag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* InddrivelseKontoRenteFritagelse * fremsendes med InddrivelseKontoRenteFritagelseID overskrives eksisterende rente fritagelse med alle de fremsendte værd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 kunden kan fritages for udbetal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* InddrivelseKontoStopListe * indeholder stop af typen Udbetalingsstop vil alle eksisterende stop af typen blive deaktiveret, og alene de fremsendte stop vil være aktiv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kunden kan fritages for udlig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* InddrivelseKontoStopListe * indeholder stop af typen Udligningsstop vil alle eksisterende stop af typen blive deaktiveret, og alene de fremsendte stop vil være aktiv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unden kan fritages - Der kan ikke modregnes på kunden, når dette stop er s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yndighedUdbetalingstype - Der kan ikke modregnes på kunden, hvis udbetalingen er af den angivne type incl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dringstype - Der kan ikke modregnes på fordringer, hvis de er af den angiv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FY - Der kan kun modregnes en procentdel eller beløb af kundens BFY u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t for Modre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 forbindelse med bobehandling vil modregningsstop give anledning til manuel sagsbehandling i de tilfælde hvor det, via årsagskoden, er defineret at et stop ikke må udløb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lere af ovenstående parametre kan angives sam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poster i * KundeModregningStopListe * overskrives eksisterende liste med den fremsendte 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poster i * KundeModregningGrænseBFYListe * overskrives eksisterende liste med den fremsendte 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opdaterer alene de fremsendte stop. Eventuelle yderligere omposteringsstop på kunden vil ikke blive påvirk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en markering for bobehandling må DMI kun lade stop udløbe, når det, via årsagskoden, er defineret at et stop ikke må udløbe. I de tilfælde skal EFI har taget stil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obehandlingsflaget sættes på kunden fjernes flaget samtidig fra alle hæft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Stop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No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Not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EllerInddrivelseKontoStop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iverseKundeKonto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Modregning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ModregningGrænseBFY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odregningGrænse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odregningGrænseBFY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odregningGrænseBFY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mposteringStop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Ompostering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UnderBobehandl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Stop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KontoÆnd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 Udbetalingsstop sat i.f.m. ompostering kan ikke ændr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rettelse af kunde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agsbehandler skal oprette kundenot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validering af fremsendt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odregn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KundeModregn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dbetal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dbetalingsstop sat i.f.m. ompostering kan ikke ænd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udover skal der udføres nedenstående validering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sstop sat i.f.m. ompostering kan ikke ænd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kaldes ca. 500 gange i døgnet. Forudsætning: 0 automatisk kald og 500 manuell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drivelseKonto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drivelseKonto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drivelseKonto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drivelseKonto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ÅrsagStruktur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drivelseKonto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KundeModregningStop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KundeModregningStop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Sl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lacer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MyndighedUdbeta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BFY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egningGrænse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odregningGræn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mpostering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ktivMarkering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B, UDL, OUS, OU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r der angiver sagsbehandlers muligheder for valg af stop, som kan sættes på kunden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KundeUnderBobehnadling ( hvor ja virker som udligningsto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: Udbetaling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S: Omposteringudligningsstop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O: Omposteringudligningsstopophæ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OMPI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I: Ompostering i 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for modregning op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modregn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K, SMMU, S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for KundeModregningStop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K: Stop for al modregning på k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MU: Stop for modregning i myndigheds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s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Kunde under af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de ikke under af bobehand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Not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ve indholdet af no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 perioden for modregningsbegrænsing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for modregningsbegrænsing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sats der maksimalt må modregnes i en børnefamiliey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modregningsgræn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N, BOR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ModregningGræn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M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: Omposterings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der angiver om et stop er aktivt. Ved opret/ændr er default 'Ja'. Fremsendes 'Nej' vil stop blive inaktiv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ærdisæ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top ak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Stop inaktiv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2:51:00Z</dcterms:created>
  <dc:creator>Lasse Steven Levarett Buck</dc:creator>
  <dc:description/>
  <cp:keywords/>
  <dc:language>en-US</dc:language>
  <cp:lastModifiedBy>Lasse Steven Levarett Buck</cp:lastModifiedBy>
  <dcterms:modified xsi:type="dcterms:W3CDTF">2011-12-20T12:51:00Z</dcterms:modified>
  <cp:revision>1</cp:revision>
  <dc:subject/>
  <dc:title/>
</cp:coreProperties>
</file>