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Aktiv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0-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aktiver - som ikke findes i R75 - i EFI databas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elner overordnet mellem fast ejendom (KFIAktivFastEjendomOpretStruktur) og alle øvrige typer akti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Det givne aktiv er IKKE en KFIAktivFastEjendom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oprettes et aktiv i EFI databasen med alle de tilgængelige oplysninger, det knyttes til den givne kunde, og på aktivet sættes AktivKildeType =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Det givne aktive er en KFIAktivFastEjendom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 forsøger at hente ejendomsoplysninger via eTinglysning-servicen ejendomSummariskHent med den givne eTLEjendom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inglysningen ligger inde med ejendomsoplysninger på den givne ejendom, oprettes der et aktiv i EFI databasen med alle de tilgængelige oplysninger, og det knyttes til den givne kunde. På aktivet sættes AktivKildeType = EKST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Opret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Ingen reaktion, hvis entitet ikke findes, kan aktiv ikke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problem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Andel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boli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sbolig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Prioritet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trik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atrik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ejl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OffentligVur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Beny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Køret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Forsikring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Mær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Til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Af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Br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Løsør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hæve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Ophæve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Indeståe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lac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riva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Præmi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kkerhedsstil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Opbevaring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YderligereKomment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mpel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Ej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nteIndtæ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Faktura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Ophæve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Priva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Værdipapi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ur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Øvrig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Udl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restgæld i boli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rs antal andel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skrivelse af anp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art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Denuncia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AnmeldelseAfsendt, Anmeldt, AflysningAfsendt, Afly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på evt. denunciation af transporten af akt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Af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lysningAf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ly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Benytt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ndommens benyttelse (f.eks. helårsbebyg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OffentligVur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ffentlige vurdering af den faste 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Prioritet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tgæld i ejen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il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FI, EKSTERN, TIDLIGERE_EKST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ilde til aktiv (manuelt oprettet i EFI, EKSTERN kilde som f.eks.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Af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af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Bru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bruger (men ikke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Forsikring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oplysninger vedr.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Mærk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øretøjets mær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rste registrer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ets registreringsnummer (nr.pla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løb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Til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løsø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 af løsøre (kan ikke enumer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NavnAdresseTredjem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navn og adresse på trejde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Indest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af den enkelte aktive plac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lenr på lo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tion (evt.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KAT, Auktionshus, Flyttefirma, Kunden,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placeringen af akti-vet. Kan kun sættes for udvalgte ak-tivtyper, se Aktiv-fanebladet i [ODSB Sagsbehandlerporta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privat pensions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PræmieBidr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ræmie/bi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priva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pitalpension, Ratepens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Rett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Håndpant, SekundærHåndpant, AfhentetTilBortsalg, Rådighedsberøvet, Sikkerhedsstillelse, SkadesløsTransport, Arre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rettighedshaver, f.eks. en transporthaver i en transportsitu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stillet sikkerhed for i et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Opbevarings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bevaringsste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rsNotObl, BankGar, KontInd, AndBetrSi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sNotObl: Børsnoterede oblig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Gar: Bankgara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Ind: Kontante indsk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BetrSikk: Anden betryggende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YderligereKommenta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kommentarer i forbindelse med sikkerhedsstil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på simpel fordring. Hvis type er Indestående er det beløbet på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Ej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ekskl. 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ved indestående er det navn på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nteIndtæ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angiver renteindtæg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estående, Kontanter, Faktura, Tilgodehavende, FaldenArv, Alm_gældsbrev,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selve skønnet af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af værdipapi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ur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rs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e, Obligation, Pantebre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blig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ntebre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let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Udl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udenlandsk) aktiv sammensat af oplysninger fra R75 (type, land, landekode, nummer,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uftfartøj, Skib, Omsætningsgældsbrev, AktivIUdland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delsboli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ygningeT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 bygningsnummer må ikke forveksles med BBRs bygningsnummer, der er et trecifret nummer og som anvendes i BBRs adressedel. E-TLs bygningsnummer anvendes i forbindelse med visse e-TL ejendom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Anpart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Bygning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Bygning på lejet grund opdelt i ejerlej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Bygning på lejet grund opdelt i anpa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Ejerlejlighed på lejet gru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ved anpart og ved anpart i bygning på lejet grund og bygning på lejet grund opdelt i anp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talkode for ejerlav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ejl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tløbende nummerering af ejerlejligheder inden for en hoved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ejendom i eTL.</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identificerer en ejendomstype (se http://rep.oio.dk/tinglysning.dk/schema/model/1/Ejendom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december 2011</w:t>
    </w:r>
    <w:r>
      <w:rPr>
        <w:sz w:val="16"/>
        <w:rFonts w:cs="Arial" w:ascii="Arial" w:hAnsi="Arial"/>
      </w:rPr>
      <w:fldChar w:fldCharType="end"/>
    </w:r>
    <w:r>
      <w:rPr>
        <w:rFonts w:cs="Arial" w:ascii="Arial" w:hAnsi="Arial"/>
        <w:sz w:val="16"/>
      </w:rPr>
      <w:tab/>
      <w:tab/>
      <w:t xml:space="preserve">KFIAktiv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december 2011</w:t>
    </w:r>
    <w:r>
      <w:rPr>
        <w:sz w:val="16"/>
        <w:rFonts w:cs="Arial" w:ascii="Arial" w:hAnsi="Arial"/>
      </w:rPr>
      <w:fldChar w:fldCharType="end"/>
    </w:r>
    <w:r>
      <w:rPr>
        <w:rFonts w:cs="Arial" w:ascii="Arial" w:hAnsi="Arial"/>
        <w:sz w:val="16"/>
      </w:rPr>
      <w:tab/>
      <w:tab/>
      <w:t xml:space="preserve">KFIAktiv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december 2011</w:t>
    </w:r>
    <w:r>
      <w:rPr>
        <w:sz w:val="16"/>
        <w:rFonts w:cs="Arial" w:ascii="Arial" w:hAnsi="Arial"/>
      </w:rPr>
      <w:fldChar w:fldCharType="end"/>
    </w:r>
    <w:r>
      <w:rPr>
        <w:rFonts w:cs="Arial" w:ascii="Arial" w:hAnsi="Arial"/>
        <w:sz w:val="16"/>
      </w:rPr>
      <w:tab/>
      <w:tab/>
      <w:t xml:space="preserve">KFIAktiv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13:10:00Z</dcterms:created>
  <dc:creator>Lasse Steven Levarett Buck</dc:creator>
  <dc:description/>
  <cp:keywords/>
  <dc:language>en-US</dc:language>
  <cp:lastModifiedBy>Lasse Steven Levarett Buck</cp:lastModifiedBy>
  <dcterms:modified xsi:type="dcterms:W3CDTF">2011-12-20T13:11:00Z</dcterms:modified>
  <cp:revision>1</cp:revision>
  <dc:subject/>
  <dc:title/>
</cp:coreProperties>
</file>