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udstille eSkattekort til offentlige myndigheder, A-kasser o. lign., der har brug for et øjebliks-billede af skattekortoplysninger og, som SKAT har givet tilladelse hertil. Der er udelukkende tale om en udstilling af det/de ønskede skattekortoplysn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ntrolleres, at SKAT har givet bruger tilladelse til at få udstillet det/de ønskede skattekortoplysninger, herunder om bruger kan få alle oplysninger om eSkattekort med specifikation af trækprocent i A-skat og lønindeholdelse - og andre kun de traditionelle skattekor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den anførte SøgeDatoFra, hvis eSkattekortAlleMarkering er 'Falsk', dvs. det er angivet, at der alene ønskes eSkattekort, som er gældende på den anførte dato 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samt fra og med den anførte SøgeDatoFra, hvis eSkattekortAl-leMarkering er 'Sand', dvs. der er angivet, at der ønskes eSkattekort, som er gældende på den anførte dato samt eventuelle 'nyere'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vender af servicen kan pt. anvende følgende værdier af eSkattekortRekvisi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anvendt: eSkattekortRekvisitionTypeKode = 01 (Hoved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2 (Bi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6 (Hoved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 Bruttokort uden lønindeholdelse (når aktuelt skattekort er bruttoskattekort eller når aktuelt skat-tekort er med i både Frikortindex og Lønindeholdelsesindex. Både eSkattekortTrækProcent og eSkattekortSærskiltForskudTrækProcent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Hoved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7 (Bi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 (når aktuelt skattekort er bruttoskattekort eller når aktuelt skattekort er med i både Frikortindex og Lønindeholdelsesindex. Både eSkattekortTrækProcent og eSkattekortSærskiltForskudTrækProcent vi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Særskil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Særskil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trækprocenten fra forskud og eventuel særskil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trækprocent, der bruges ved indeholdelse af A-skat. Trækprocenten består  af summen af eSkattekortForskudTrækProcent og eventuel LønIndeholdelseTrækProcent og LønIndeholdelseSærskilt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42:00Z</dcterms:created>
  <dc:creator>Lasse Steven Levarett Buck</dc:creator>
  <dc:description/>
  <cp:keywords/>
  <dc:language>en-US</dc:language>
  <cp:lastModifiedBy>Lasse Steven Levarett Buck</cp:lastModifiedBy>
  <dcterms:modified xsi:type="dcterms:W3CDTF">2011-12-06T10:42:00Z</dcterms:modified>
  <cp:revision>1</cp:revision>
  <dc:subject/>
  <dc:title/>
</cp:coreProperties>
</file>