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765375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3699789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8227732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2469387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4776301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9245432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