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ForsørgerpligtGenbereg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underrette EFI om, at en kundes forsøgerpligt  kan genberegn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 DW udsøger EFI kunder, hvis forsørgerpligt kan genberegnes af betalingsevneberegning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beregningen implementerer SKAT's regler for, hvornår en kunde har forsøgerpligt. Når EFI modtager underretning om at genberegne en kundes forsøgerpligt, foretages denne beregningen og forsøgermarkeringen i betalingsevneberegningen opdateres eventu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den forventede forsøgermarkering i DW og forsøgermarkering i Betalingsevneberegning har samme værdi, kan EFI vælge ikke at genberegne forsøgerpligt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ForsørgerpligtGenbereg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FI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ventetForsøgerpligt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ForsørgerpligtGenbereg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EF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oretages kun skemavalidering og returneres kun systemfejl til kalder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Forsøgerpligt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orsøgerpligt som kalderen forventer at kunden ha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ForsørgerpligtGen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ForsørgerpligtGen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8:48:00Z</dcterms:created>
  <dc:creator>CTXMIS080$</dc:creator>
  <dc:description/>
  <cp:keywords/>
  <dc:language>en-US</dc:language>
  <cp:lastModifiedBy>CTXMIS080$</cp:lastModifiedBy>
  <dcterms:modified xsi:type="dcterms:W3CDTF">2011-12-13T08:49:00Z</dcterms:modified>
  <cp:revision>1</cp:revision>
  <dc:subject/>
  <dc:title/>
</cp:coreProperties>
</file>