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udget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budgettet for en giv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nter budgettet eller budgetkladden for en given kunde. Et budget, der ikke er godkendt, afvist, undertrykt eller udløbet, er en budgetkladde. Der findes altid en budgetkladde for personer i CPR konfigureret med det antal børn, som kunden er beregnet at have forsørgerpligt for.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3 budgettyper: 2 for personer og 1 for virksomheder. De  2 personbudgettyper er en type for kunder, der er registreret i CPR registeret, og en anden type for person kunder, der er registerede i AKR. Der modtages ikke nettoindkomst fra Nettoindkomstberegneren for personkunder i AKR, og der kan ikke oprettes børnebudgetter for denne kund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budgetpost kan være opdateret af sagsbehandleren, kunden eller i visse tilfælde automatisk af stamdatasystemern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terne i budgettet kan være godkendte, afviste eller rettede af en sagsbehandler i forhold til kundens inddateringer. Hvis en eller flere budgetposter er rettet af en sagsbehandler , betragtes budgettet som helhed som delvist godkendt. I betalingsevneberegningen medtages alle godkendte og sagsbehandler rettede budgetposter i beregningen under forudsætning af, at budgettet som helhed er godkendt af sagsbehandler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indst en af samleverens budgetposter er godkendt og forskellig fra 0 kr., så medtages de godkendte budgetposter i 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de oplysninger vedr. sammensætningen af nettoindkomsten, der leveres af NettoIndkomstberegneren, hentes med servicen EFIBetalingEvn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de oplysninger om sagsbehandlerindtastet nettoindkomst hentes med servicen EFIBetalingEvneNettoIndkomstL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etalingEvneBudgetHent er en synkron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EFIBudge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Budge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unden der forespørges på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nBudgetSum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ersonCPRDatoEll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tægtPostSumBeløbDKK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gif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struktur for et barn identificeret ved CPR-nummer eller fødselsdag.  Indeholder summen af udgifter og indtægter for et 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getSum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udgetSumTotal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Indtæg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Indtæg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KundeIndtæg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KundeIndtæg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SamleverIndtæg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SamleverIndtæg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Udgif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dgif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dgif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Udgif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leverUdgif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BørneBudgetSumBeløbStruktu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BørneBudgetSumTotal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BørneBudgetSumTotal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BørneBudgetIndtæg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(BørneBudgetIndtæg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BørneBudgetUdgif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(BørneBudgetUdgif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arnBudgetSum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BarnBudgetSum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r beløbene der er summeret over forskellige indtægts- og udgiftsgrupper i en beløbsstruktu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ørnebudgetter kan kun oprettes på personkunder registreret i CPR registe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rne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rne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ersonCPRDatoEll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Forsør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ørne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ørne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Forsør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Forsørge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ForsørgerAutoOpdate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rup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idstRedige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idstRedigeretAfRo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ortering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Dokumen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Kund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agsbehandler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yldigFr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yldigTi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Godkend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Godk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AfRo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GyldigFr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GyldigTi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Type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Virksomhed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Person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]     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åneUdgif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Anv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redito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Stif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Udlø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BudgetPo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mleverBudgetPo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åne budgetpost kan være en post i et personbudge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åneUdgiftRestGæld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RestGæld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BudgetPostBeloeb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amleverBudgetPostBeloeb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ældFørSaml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BudgetSumBeløbStruktur)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PersonBudgetPostStruktu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åneUdgiftPostGrup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LåneUdgiftPostStruktur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}    </w:t>
              <w:tab/>
              <w:tab/>
              <w:tab/>
              <w:tab/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ørneBudg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ørne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dgettet for personkunder indeholdes i en PersonBudgetStruktu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børnebudgetter for AKP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VirksomhedBudgetPo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 xml:space="preserve">[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ForsørgerAutoOpdat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s forsørgerpligt må opdateres automatisk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Forsørg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er forsør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udgettet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udgettet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Indtæg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indtægter af børnebudgetter i den indrapporterede value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Indtæg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indtægter af børnebudgetter omregnet fra den indrapporterede valueta til danske kro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SumTotal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ørnebudgetterne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SumTotal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ørnebudgetterne omregnet til danske kroner fra 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Udgif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udgifter af børnebudgetter i den indrapporterede value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Udgif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udgifter af børnebudgetter omregnet fra den indrapporterede valueta til danske kro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Dokument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sagsbehandler har afgjort at der findes dokumentation for budgetpos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rup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Grup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FORDRINGSOGLIGNENDEUDGIFTER, BOLIGUDGIFTER, BOERNEINDTAEGTER, BOERNEUDGIFTER, INDTAEGTER, ANDREUDGIFTER, OEVRIGEUDGIFTER, VIRKSOMHED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er kan samles i grupper f.eks. til visning i portalen eller i papirudg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FORDRINGSOGLIGNEND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ældFørSaml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udgiftsbudgetpost er stiftet før samliv mellem parterne. Markeringen angiver om posten evt. skal fratrækkes et beløb, før den kan indregnes i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Kund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agsbehandl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f den bruger, der sidst har redigeret budgetposten. Hentes fra Ændr requestet eller sættes til en passende systembruger, når ændringen sker pga. en hændelse, f.eks. BFY eller N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orteringRækkeføl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en sorteringsorden indenfor en budgetpostgruppe til visn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ÅDIGHEDBELØBBARN, NETTOINDKOMSTAUTOMATISK, NETTOINDKOMSTSAGSBEHANDLER, NETTOUDBETALINGEREJINETTOINDK, NETTOUDBETALINGERERSTATNINGER, BOLIGSIKRINGBOLIGYDELSE, VARMETILSKUDMV, OEVRIGEINDTAEGTER, UDGIFTERTILTRANSPORT, FAGFORENINGAKASSE, BIDRAGTILTROSSAMFUND, HUSLEJE, PRIORITETSYDELSE, FAELLESUDGIFTERVEDREJENDOM, RENOVATION, EJENDOMSSKAT, EL, GAS, VAND, VARME, BYGNINGSOGBRANDFORSIKRING, OEVRIGEUDGIFTERBOLIG, AEGTEFAELLEBIDRAG, BOERNEBIDRAGANDREUDGIFTER, UDGIFTERTILBOERNSSAMVAER, SAMVAERSUDGIFTERBOERN, NETTOUDGIFTSAERLIGEBEHOV, OEVRIGEUDGIFTERANDRE, YDELSEPAAAEGTEFAELLESGAELD, YDELSEPAAANDENGAELD, OEVRIGEUDGIFTEROEVRIGE, BOERNEOGUNGEYDELSE, BOERNETILSKUD, BOERNEBIDRAG, PASNING, UDGIFTERTILSAERLIGEBEHOV, OEVRIGEUDGIFTERBOERN, BETALINGSEVN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en budgetpost. Budgetposttyper kan inddeles i budgetpostgrupper. Budgetpostgruppen af en given typen er anført i paran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ÅDIGHEDBELØBBARN(UDGIF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AUTOMATIS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SAGSBEHANDL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JINETTOIND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RSTATNING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SIKRINGBOLIG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TILSKUDMV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INDTAEGT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TRANSPORT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FORENINGAKASSE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DRAGTILTROSSAMFUND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LEJ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S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ELLESUDGIFTERVEDREJENDOM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OVATION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SSKAT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S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ND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SOGBRANDFORSIKRIN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LI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EGTEFAELLEBIDRAG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ANDREUDGIFT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BOERNSSAMVA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VAERSUDGIFTERBOERN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GIFTSAERLIGEBEHOV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ANDRE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EGTEFAELLES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NDEN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OEVRIGE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OGUNGEYDELSE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TILSKUD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ING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SAERLIGEBEHOV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ERN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VIRKSOMHED (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Godkend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lse af hvilken aktør, der manuelt har godkendt den sidste version af budgettet. Et budget kan være godkendt af kunden eller en sagsbehandl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opdateret af kunden med værdier indenfor toleranceværdierne, er budgettet godkendt af kunden, og elementet indeholder strengen ”Kunde”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godkendt af en sagbehandler, indeholder elementet sagsbehandlerens 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Godk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den sidste godkendelse af en sagsbehandler eller ku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aktør, der sidst har redigeret budgettet. Et budget kan være redigeret af kunden, en sagsbehandler eller opdateret automatis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redigeret af kunden, indeholder elementet strengen ”Kunde”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redigeret af en sagsbehandler, indeholder elementet sagsbehandlerens medarbejder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eller flere budgetposter er opdateret automatisk, indeholder elementet betegnelsen for aktøren, dvs, en af følgend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BFY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NIB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Forsøgerberegning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Af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f den bruger, der sidst har redigeret budgettet. Hentes fra Ændr requestet eller sættes til en passende systembruger, når ændringen sker pga. en hændelse, f.eks. BFY eller N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den sidste ændring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DELVISTGODKENDT, UNDERTRYKT, UDLØBET, AFVIST, KLADDEGODKEND, KLAD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Budgettet er godkendt af en sagsbehandler, og der beregnes betalingseven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- Budgettet er godkendt af en sagsbehandler, der har rettet i kundens indtastninger.Der beregnes betalingseven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TRYKT - Budgetter er undertrykt af en sagsbehandler. Der beregnes ikke betalingsevne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ØBET - Godkendelsesperioden for budgettet er udløb. Der beregnes ikke betalingsevne efter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Sagsbehandleren har afvist kundens budget. Der beregnes ikke betalingsevne efter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DDEGODKEND - Når kunden opretter eller redigerer i kladden, og denne skal enten godkendes af en sagsbehandler eller autogodkendes af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DDE - Når sagsbehandleren, kunde eller systemet opretter eller redigerer kladden uden at godkend, sættes status til denne 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PBUDGET, CPRBUDGET, VIRKSOMHEDBUDG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budg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BUDGET – Personkunde i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BUDGET – Personkunde i CPR regis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BUDGET – Virksomhedskunde i ES eller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ersonCPRDatoElle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ersonCPRDatoEll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0[1-9]|1[0-9]|2[0-9]|3[0-1])(01|03|05|07|08|10|12))|((0[1-9]|1[0-9]|2[0-9]|30)(04|06|09|11))|((0[1-9]|1[0-9]|2[0-9])(02)))(([0-9]{6})|([0-9]{2}))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fødselsdato eller et fuldt CPR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evt. samlevers indtægtsposter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evt samlevers indtægtsposter om fra den indrapporterede valuta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dtæg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indtægtsposter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dtæg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indtægtsposter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dgif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udgiftsposter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dgif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udgiftsposter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Anve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t lå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n af et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redit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reditoren til lån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registreringsnummer for et lå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Stif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Indtæg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samleverens indtægtsposter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Indtæg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samleverens indtægtsposter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Udgif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samleverens udgiftsposter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Udgif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samleverens udgiftsposter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alle udgiftsposter i budgettet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alle udgiftsposter i budgettet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03:00Z</dcterms:created>
  <dc:creator>CTXMIS080$</dc:creator>
  <dc:description/>
  <cp:keywords/>
  <dc:language>en-US</dc:language>
  <cp:lastModifiedBy>CTXMIS080$</cp:lastModifiedBy>
  <dcterms:modified xsi:type="dcterms:W3CDTF">2011-12-13T08:03:00Z</dcterms:modified>
  <cp:revision>1</cp:revision>
  <dc:subject/>
  <dc:title/>
</cp:coreProperties>
</file>