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typ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6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alle oplysninger til en opgavetyp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detaljeoplysninger om en opgave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t er en simpel søgning, returneres ikke ressourcekrav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kluderRessourcekravMarke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Ressourcekrav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Ressourcekrav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RSRessourcekrav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 skal tilhøre en valid opgavetyp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Opsæt pointsystem i Use Case "UC 80.2.2 Opret, rediger eller slet produktionsopsæt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Vælg opgavetype i Use Case "UC 80.2.1 Opret, rediger eller slet opgavetyp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Hent opgavetype i Use Case "UC 80.1.2 Bestil ressourc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LinkTil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Poi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HentYderligereIn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er en skabelon for opgaver. Opgavetypen indeholder en masse pre-konfigurerede oplysninger som der dog er mulighed for at overskrive når opgaven oprettes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krav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krav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krav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krav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krav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opgavetype har et eller flere ressourcekrav der angiver hvilke ressourcegrupper der skal bruges ressourcer fra for at løse opgaven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kluderRessourcekrav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 hvorvidt man ønsker at output skal inklduere  ressourcekrav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gavety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omæne opgavetyp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maksimalt må gå før opgaven er gennem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 i minutter som det tager at gennemføre opgaven. Gennemførselstiden kan overskrives i opgaven. Desuden har medarbejderen, i sin medarbejderprofil,  mulighed for at konfigurere sin egen gennemførselstid for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HentYderligereInf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 domænespecifikke oplysninger skal hentes til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aftalen involverer et personligt møde med kunden, enten på skattecenteret eller hos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LinkTil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nk til stedet i portalen hvor opgaven kan løses. Det endelige link, som vises på skærmen, vil være en sammensætning af linket i opgavetypen og linkparametrene i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om opgav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point medarbejderen vil modtage når opgaven er lø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prioritet. Anvendes bl.a. på opgavelisten for at få vist de vigtigste opgaver øverst i listen. Kan overskrives på opgaven. Højeste tal er ensbetydende med højeste priori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for at opgaven bliver til noget. Sandsynligheden påvirker gennemførselstiden på opgaven. Hvis opgavens gennemførselstid er 30 minutter og sandsynligheden er 50%, vil der blive booket 15 minut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det er en udgående opgave, dvs. sagsbehandleren skal køre ud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skal gå fra opgaven er oprettet til den tidligst må lø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krav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opgavetype ressourcekravet er konfigureret på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krav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krav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gruppe som ressourcen der skal løse opgaven skal komme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krav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krav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krav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kravet gælder et vidne. Anvendes når der bookes, da det ikke kræver nogen kompetencer at være vid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krav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kravet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08:32:00Z</dcterms:created>
  <dc:creator>CTXMIS080$</dc:creator>
  <dc:description/>
  <cp:keywords/>
  <dc:language>en-US</dc:language>
  <cp:lastModifiedBy>CTXMIS080$</cp:lastModifiedBy>
  <dcterms:modified xsi:type="dcterms:W3CDTF">2011-12-13T08:32:00Z</dcterms:modified>
  <cp:revision>1</cp:revision>
  <dc:subject/>
  <dc:title/>
</cp:coreProperties>
</file>