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49086441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97143002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5627492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80107284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372984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4549467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