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StamoplysningerMulti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-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7-200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stamoplysninger knyttet til en person på baggrund af søgning på et eller flere CPR-num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 navn, adresse (officiel adresse), civilstand og evt. oplysning om død/genoplivning for en person til brug for præsentation i billede og evt. validering af indberet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sortering af personer med navn- og adressebeskyttelse foregår ikke i basissystemet (CSR-P). Derfor må navn og adresse for en person, som indeholder markering for navn-/adressebeskyttelse, ikke vises i brugergrænsefla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timo 2010 kan værgeadresse ikke leveres, men den forventes at blive tilføjet senere. Samme gælder UmyndighedFraDato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struktu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 giver mulighed for at søge på et eller flere CPR-numre, for hvilke man ønsker at hente stamoplysninger Der kan maksimalt fremsøges 100 pers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ReturnerUdvidetPersonNavnMark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gfri markering af hvorvidt output til servicen skal returnere (PersonNavnForNavn) og (PersonNavnEfterNavn) i output. True = j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struktu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stamoplysninger for den eller de personer, der er søgningens resultat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ersonens CPR-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t. personens fødselsda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t. personens navn (evt PersonNavnForNavn og PersonNavnEfterNavn, hvis ReturnerUdvidetPersonNavnMarkering er sat til tru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vis personen har fået nyt CPR-nr skal der slås op igen med dette nummer for at finde fødselsdag og navn. Derfor er disse felter optionel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en markering af, hvorvidt personens navn og adresse er beskyttet og ikke må offentliggø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personens nyere eller tidligere CPR-nummer. (Det tidligere CPR-nummer vil have personstatus 2 = omplac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man søger på et CPR-nummer, der efterfølgende er omplaceret, får man udelukkende det nye nummer, dvs. ingen yderligere 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entuelt oplysninger om andre personers tilknytning til denne person (ægtefælle, mor, far eller barn) i form af en tilknytningskode og CPR-nummeret på personen. Bemærk at det ikke oplyses om den tilknyttede person lever. Dette kræver et nyt opsla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en oplysning om personens status, dels den skattemæssige (fx aktiv eller  udvandret) og dels oplysninger om dødfald og genoplivning. Ved genoplivning returneres både dato for dødsfald og for genopliv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oplysninger om personens civilstand (personens forhold vedrørende ægteskab og samli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entuelt oplysninger om, hvorvidt personen er umynd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t. oplysninger om værge. En person kan få tildelt en værge uden at være umyndiggjor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t. emailadresse og mobiltelefonnummer (højst). Bemærk at øvrige telefonnumre ikke er registr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dresseoplysninger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lkeregisteradresse 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felt udfyldes altid med standardadressen fra CPR. Eksempe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: Julmosev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: 3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: 2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: 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: 34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: Birker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: 1978-08-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tecenter/OrganisatoriskEnhedNavn: 808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 angiver bopælskommunen og anvendes desuden til at identificere vejen vha. vejko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personen er udvandret (eller forsvundet) vil det typisk se sådan u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: 1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: Birker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: 1980-02-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tecenter/OrganisatoriskEnhedNavn: 807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sendels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truktur udfyldes efter denne priorit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Kontaktadresse, hvis denn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Udenlandsk adresse, hvis denn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CPR-standardadressen, hvis er en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Supplerende adresse, hvis denn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) CPR-standardadres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vs: For langt de fleste er det CPR-standardadressen som i det ovennævnte tilfælde, men bemærk at adressen nu er redigeret med navn og 'klarskriftsadresse'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: Tom Jakob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: Julmosevej 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: 3460 Birker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AdresseTypeKode: 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her fel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dresseAnvendelseKode, der har kode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0 = kan udsendes direkte (også til udland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1 = kan IKKE udsendes direkte, men der findes dog en (slags)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8 = kun myndighedsnummeret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ersonAdresseTypeKode, fortæller hvilken adresse, der er benyttet, og har kode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A = CPR-standard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K = kontakt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U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S = supplerende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også, at hvis forsendelse skal ske direkte til udlandet, findes felt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ForsendelsePortopriszoneKode, der fortæller hvilken porto, der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ærg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fyldes kun med værges adresse til CPR, når denne er indberettet. Et eksempe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: Advokat Erik Du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: Rosenborggade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: Postboks 11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: 1009 København 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max længder returneres af CSR-P for disse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resseCONavn      A3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resseVejNavn      A20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resseByNavn       A3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sonNavnNavn    A34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tamoplysningerMulti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Identifika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turnerUdvidetPersonNavnMarker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tamoplysningerMulti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Oply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For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EfterNavn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idligereCP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ktuelleCP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PersonStatusOmplacer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ersonTilknyt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ersonTilkny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Tilknyt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Civilsta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CivilstandStatu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erson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Bobehandl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Genopliv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U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Umyndighe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Umyndighed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Skattecen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OrganisatoriskEnhe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Forsendels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AlternativAdresseAdresseLinie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PostForsendelsePortopriszon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Værg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Alternativ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obilTelefon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tamoplysningerMulti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entifik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ributterne Vejkode og MyndighedNummer vises ikke i brugergrænsefla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soner som f.eks. er udvandret kan være registreret med kommunens adress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Der er sket e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ejl i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Antal &gt; 100 og alle transaktioner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PNR ikke aktiv i CSR-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-P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/enkem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Længstlevende i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Ophør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Statu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en for civilstandens ikrafttrædelse - fx vielse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det datoen hvor personen er død eller evt. genopliv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CivilstandStatusDato for CivilstandKode =  U (ugift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organisatoriske enhed, f.eks. skattecentrets 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Hvis typen af organisation er Kundecenter, så vil navnet være Roskilde, så det er Kundecenter Roskil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drivelsescent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T-servi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rojekten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C Holbæ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.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typen af personadresser, fx Almindelig Syddansk, Grønlandsk Adresse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= Almindelig syddan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rønlandsk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 = Kontakt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upplerende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denlandsk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 = Værges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( hvis der henvises til nyt PNR, i det tilfælde har vi ikke data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persons navn og adresse er beskyttet for offentligh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en bliver sat af Folkeregistret, dvs. i Det Centrale Personregister (CP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således kun myndigheder med lovmæssigt grundlag, som har adgang til disse data (fx i forbindelse med sagsbehandling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= Besky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= Ubesky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Eft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mmer fra CPS og udenlandsk pens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Fo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mmer fra CPS og udenlandsk pens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Bobehand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typen af behandlingen af et 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 = Boudlægsbo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 = Uskiftet bo, ægtefælleudlæg eller forenklet privat skifte § 34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 = Privat skifte, forenklet privat skifte § 33 eller bobestyrerbo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 = Uskiftet bo + skifte såvel privat som ved bobestyrer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Ingen bobehandling her i landet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Genopliv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en person er registreret som genopliv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personens skattemæssige status - fx om personen er aktiv, forsvundet, kongelig el. li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erson med status 2 = Omplaceret har fået nyt CPR-nr. Denne status vil blive sat på det gamle CPR-n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Omplac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dvandret/forsvundet fø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Forsvund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vandr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Kongelig, delvist skattepligt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Kongelig, skatte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Udenlandske søfol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Grønlænde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Omplacer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lacer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, der viser den reelle årsag for ændring af en personstatus til omplaceret. Kan have værdierne: S = sletning, D = dobbeltregistrering og O = omplac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Tilknyt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for de forskellige roller en persons familiemæssige relationer kan have: ægtefælle/reg. partner, barn, mor og fa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gtefæ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r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ForsendelsePortopriszon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one for brevporto. Anvendes til sortering og beregning af porto. Eksempel: 1=Danmar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UdvidetPersonNavn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type for markeringer. Kan vær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u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VX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, V, X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=Umyndiggj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=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=Umyndiggjort og 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=Umyndiggj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=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=Umyndiggjort og værges adresse skal benyttes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Stamoplysninger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Stamoplysninger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1:58:00Z</dcterms:created>
  <dc:creator>Lasse Steven Levarett Buck</dc:creator>
  <dc:description/>
  <cp:keywords/>
  <dc:language>en-US</dc:language>
  <cp:lastModifiedBy>Lasse Steven Levarett Buck</cp:lastModifiedBy>
  <dcterms:modified xsi:type="dcterms:W3CDTF">2011-12-06T11:59:00Z</dcterms:modified>
  <cp:revision>1</cp:revision>
  <dc:subject/>
  <dc:title/>
</cp:coreProperties>
</file>