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KontrolOplys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S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e overblik over personlige skatteforhold mhp. kontrol eller 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 angiver formålet med oplysningerne fx at der er tale om EFI-sags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oprettes disse 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=Sagsbehandling Statsforvaltningen og Familiestyr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=Sagsbehandling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=Rådg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=Sagsbehandling Kommu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 skal altid angives. Hvis den udelades vil servicen som udgangspunkt give en fejl. Den optræder kun som valgfri af tekniske gr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Å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gangFormålTypeKo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rolOplysningPersonRap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pportOplysningGrupp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apportOplysning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KontrolOplysn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indkomstår før 2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det valgte 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findes ingen oplysninger på pers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international adresse excl. nav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Beløb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alutaOplysningKod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ekven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ekven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gruppe som består af rapportoplysningssekvens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kattecen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AdresseStruktur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en person, virksomhed eller myndighe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Kvantu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Kvantum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antal eller en mængd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Mark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Teks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markering, et flag eller friteks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eriod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Kvart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Mån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rækk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en periode eller en dato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rocent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procentandel eller en procentsat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Referenc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reference til en unik forekomst fx journalnummer elller et matrikel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ekven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 som består af rapportoplysningselement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Identifikat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fere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rke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Marke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vant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Kvantu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c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bestående feltlister som er defineret som specielle struktur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 af formål med ad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1-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komstår som en samling af kontroloplysninger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indholdet i et beløb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rapportoplysningsgruppe. Vil typisk kunne bruges som en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rapportoplysnings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B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oet efter en afdød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der beskriver indholdet i et sæt identifikationsoplysninger. Typisk beskrives rollen for den identificerede person, virksomhed eller myndighed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sva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en virksomhed, person eller institu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Flyd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floa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en i et kvantumfelt fx et antal kvadratmetre eller et antal akti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måleenheden for et antalfelt. Kan fx være en kode for kvadratme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betydningen af et antal eller mål i den konkrete sammenhæ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repræsenterer værdien af et markeringsfelt fx en paragraf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betydningen af et markering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æselig repræsentation af den tilsvarende markerin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 på feltet. Svarer typisk til ledetekst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felt i rappor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værdien hvor feltet repræsenterer en enkelt 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perioden eller da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r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kvart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1-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afslutt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tartdato for en periodeop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indled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et procenttals bety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procenttal fx en sats eller and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et reference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som kan bruges som nøgle andre oplysninger fx et journalnummer eller sags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sekvensen af et antal elementer/felter. Vil typisk kunne bruges som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ekvens af rapport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s interne unikke identifikation af et skattecenter (80xx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1:58:00Z</dcterms:created>
  <dc:creator>Lasse Steven Levarett Buck</dc:creator>
  <dc:description/>
  <cp:keywords/>
  <dc:language>en-US</dc:language>
  <cp:lastModifiedBy>Lasse Steven Levarett Buck</cp:lastModifiedBy>
  <dcterms:modified xsi:type="dcterms:W3CDTF">2011-12-06T11:58:00Z</dcterms:modified>
  <cp:revision>1</cp:revision>
  <dc:subject/>
  <dc:title/>
</cp:coreProperties>
</file>