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BFYUdbetaling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FY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ensesnit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3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-1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-11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ervicen henter oplysninger for en eller flere kunder om udbetaling af børnefamilieydelse, for en given periode. Udbetaling sker på nuværende tidspunkt pr. kvartal i henholdsvis januar, april, juli og oktober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EFI skal oplysningen/erne anvendes ved beregning af kundens betalingsevne. Det udbetalte beløb, efter evt. modregning, bliver registeret som indtægt på det enkelte barn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r en mapning af OIO-servicen  HentBoernFamilieUdbetalingsListe, som KMD udstill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BFYUdbetaling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HentBoernFamilieUdbetalingsListeAnmodning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SøgeDato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SøgeDatoT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PersonNummer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BFYUdbetaling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kudsmodtagerListeStruktu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elter som skal returnere fejlbeskeder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BFYUdbetalingHent_Fejl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ejlIdentifikation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PersonCP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ølgende fejlkoder og valideringer er relevante for BFYUdbetalingHen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 / Validering: Ingen data fund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 / Validering: Funktion udført med succes, men der returnes kun data for 10 TMCPRNUMMR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 / Validering: SØGEPERIODEFRA skal være mindre end SØGEPERIODET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 / Validering: SøgePeriodeFra må ikke ligge før 2009-04-0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 / Validering: SøgePeriodeFra er ikke en valid 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1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 / Validering: SøgePeriodeTil er ikke en valid 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 / Validering: TMCPRNUMMER skal være udfyldt med 10 t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2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 / Validering: TM findes ikke i KMD børney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2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 / Validering: TM personnummer har ingen udbetalinger i den angivne søgeperi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2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 / Validering: Der er sket en fejl på cicsen, fejlen er logg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9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 / Validering: Der er sket en generel fejl - ukendt retursvar, fejlen er logg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9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________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varende OIO-strukturer for input/output findes på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ttp://digitaliser.dk/resource/538766/artefact/HentBoernFamilieUdbetalingsListeAnmodningStruktur.xs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ttp://digitaliser.dk/resource/537661/artefact/HentBoernFamilieUdbetalingsListeSvarStruktur.xsd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ilskudsmodtagerList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Tilskudsmodtager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Tilskudsmodtag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Udbetaling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Udbeta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BFYUdbetalingForventet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BFYUdbetalingForventet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</w:t>
            </w:r>
            <w:r>
              <w:rPr>
                <w:rFonts w:cs="Arial" w:ascii="Arial" w:hAnsi="Arial"/>
                <w:sz w:val="18"/>
              </w:rPr>
              <w:t>* Ydelse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* Ydel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</w:t>
            </w:r>
            <w:r>
              <w:rPr>
                <w:rFonts w:cs="Arial" w:ascii="Arial" w:hAnsi="Arial"/>
                <w:sz w:val="18"/>
              </w:rPr>
              <w:t>BFYYdelsePeriode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</w:t>
            </w:r>
            <w:r>
              <w:rPr>
                <w:rFonts w:cs="Arial" w:ascii="Arial" w:hAnsi="Arial"/>
                <w:sz w:val="18"/>
              </w:rPr>
              <w:t>BFYYdelsePeriodeT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</w:t>
            </w:r>
            <w:r>
              <w:rPr>
                <w:rFonts w:cs="Arial" w:ascii="Arial" w:hAnsi="Arial"/>
                <w:sz w:val="18"/>
              </w:rPr>
              <w:t>BFYYdels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</w:t>
            </w:r>
            <w:r>
              <w:rPr>
                <w:rFonts w:cs="Arial" w:ascii="Arial" w:hAnsi="Arial"/>
                <w:sz w:val="18"/>
              </w:rPr>
              <w:t>BFYYdelse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</w:t>
            </w:r>
            <w:r>
              <w:rPr>
                <w:rFonts w:cs="Arial" w:ascii="Arial" w:hAnsi="Arial"/>
                <w:sz w:val="18"/>
              </w:rPr>
              <w:t>BFYYdelseKorrektion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FYUdbetalingForventet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beløb som forventes udbetalt for perioden for et givent barn. Mapning af OIO-elementet UdbetalingForventetBeloeb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FYUdbetalingForvente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hvornår ydelsen forventes udbetalt. Mapning af OIO-elementet UdbetalingForventetDato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FYYdelse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Ydelsens udbetalingsbeløb for en given periode og et givent bar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FYYdelseKorrektion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 som ydelsen er korrigeret me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FYYdelsePeriode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dato for BFY ydelsesperiod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FYYdelsePeriode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dato for BFY ydelsesperiod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FYYdels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lken Børne Familie Ydelse der er tale om (børn eller unge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ernefamiliey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gey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oply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øgeDato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tartdato for en søgning på oplysning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øgeDato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lutdato for en søgning på oplysninger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. dec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BFYUdbetaling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. dec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BFYUdbetaling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. dec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BFYUdbetaling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6T11:49:00Z</dcterms:created>
  <dc:creator>Lasse Steven Levarett Buck</dc:creator>
  <dc:description/>
  <cp:keywords/>
  <dc:language>en-US</dc:language>
  <cp:lastModifiedBy>Lasse Steven Levarett Buck</cp:lastModifiedBy>
  <dcterms:modified xsi:type="dcterms:W3CDTF">2011-12-06T11:49:00Z</dcterms:modified>
  <cp:revision>1</cp:revision>
  <dc:subject/>
  <dc:title/>
</cp:coreProperties>
</file>