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IAIndsatsParametre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12-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målet med denne service er, at Hente indsatsens specifikke indsatsparametr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målet med denne service er, at aktivitetsafvikleren skal kunne hente indsats-specifikke parametre. Disse parametre kommer fra den indsats som aktiverer en given aktivitet.  Parameterlisten indeholder kun de aktuelt gældende parametre. Det vil eksempelvis sige at hvis en parameter har en værdi på niveau 3, returneres for denne parameter ingen værdier for niveau 1 og 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IndsatsParametre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ndsatsSkabelon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IndsatsParametre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itetHentParameter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tivitetHentParame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Parameter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Værdi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Er det med vilje at VærdiType parametre er begrænset til 10 cifre og 20 tegn, samt ingen decimals eller dat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VærdiTyp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Værdi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af forskellig type formateret som streng. Typen/formateringen fremgår af den tilsvarende EFIVærdiType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ærdi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Værdi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TRING, BOOLEAN, DATE, TIMESTAMP, KODE, LONG, DECIMAL, DATEINTERVAL, DECIMALINTERVAL, LONGINTERVA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typen af en EFIVærdi streng dvs. formatering/parsning der skal anvendes. Enum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ING - Vikårlig stre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LEAN - TRUE | FA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E - YYYYMMD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MESTAMP - YYYYMMDDHHM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 String uden whitespace. Kode fra kodetabel angivet ved EFIKodeTabel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ONG -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CIMAL - Decimal tal med . som sepe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EINTERVAL - [&lt;date&gt;,&lt;date&gt;] hvor &lt;date&gt; er MIN, MAX eller en date i DATE forma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CIMALINTERVAL - [&lt;decimal&gt;,&lt;decimal&gt;] hvor &lt;decimal&gt; er MIN, MAX eller en decimal i DECIMAL forma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GINTERVAL - [&lt;long&gt;,&lt;long&gt;] hvor &lt;long&gt; er MIN, MAX eller en long i LONG forma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over [x,y] understøttes åbne intervaller dvs. ]x,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al værdierne MIN og MAX svarer til -/+ uendelig for den pågældene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Parameter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Parameter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Parame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NINGSBUREAU_MEDDELELSESTYPE_VARSEL_OM_INDBERE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NINGSBUREAU_MEDDELELSESTYPEMEDDELELSE_OM_INDBERE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BEVILGET_MED_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BEVILGET_UDEN_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FORLAENG_MED_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FORLAENG_UDEN_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OPHOER_BETALINGSEVNE_STE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FORDRING_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FORDRING_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FORDRING_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REDITOPLYSBUREAU, HENSTAND, RYKKER, BOEDEFORVANDLSTRAF, MANUELSAGSBEHANDL, LOENINDEHOLDELSE, UDLAEG, BETALINGSORDNING, BOBEHANDL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ndsatsSkabelon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 på konfiguration af den enkelte node i en SporSkabelon. Dette ID benyttes som IndsatsParameterID i IA indsatsparameter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SporSkabelon som indsatsen er placeret på. Det er nødvendigt for at indsatsparameterkomponenten kan fungere korrekt da et niveau af parametre på en indsats kan være sat på SporSkabelon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december 2011</w:t>
    </w:r>
    <w:r>
      <w:rPr>
        <w:sz w:val="16"/>
        <w:rFonts w:cs="Arial" w:ascii="Arial" w:hAnsi="Arial"/>
      </w:rPr>
      <w:fldChar w:fldCharType="end"/>
    </w:r>
    <w:r>
      <w:rPr>
        <w:rFonts w:cs="Arial" w:ascii="Arial" w:hAnsi="Arial"/>
        <w:sz w:val="16"/>
      </w:rPr>
      <w:tab/>
      <w:tab/>
      <w:t xml:space="preserve">IAIndsatsParametr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december 2011</w:t>
    </w:r>
    <w:r>
      <w:rPr>
        <w:sz w:val="16"/>
        <w:rFonts w:cs="Arial" w:ascii="Arial" w:hAnsi="Arial"/>
      </w:rPr>
      <w:fldChar w:fldCharType="end"/>
    </w:r>
    <w:r>
      <w:rPr>
        <w:rFonts w:cs="Arial" w:ascii="Arial" w:hAnsi="Arial"/>
        <w:sz w:val="16"/>
      </w:rPr>
      <w:tab/>
      <w:tab/>
      <w:t xml:space="preserve">IAIndsatsParametr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december 2011</w:t>
    </w:r>
    <w:r>
      <w:rPr>
        <w:sz w:val="16"/>
        <w:rFonts w:cs="Arial" w:ascii="Arial" w:hAnsi="Arial"/>
      </w:rPr>
      <w:fldChar w:fldCharType="end"/>
    </w:r>
    <w:r>
      <w:rPr>
        <w:rFonts w:cs="Arial" w:ascii="Arial" w:hAnsi="Arial"/>
        <w:sz w:val="16"/>
      </w:rPr>
      <w:tab/>
      <w:tab/>
      <w:t xml:space="preserve">IAIndsatsParametr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6T08:08:00Z</dcterms:created>
  <dc:creator>Lasse Steven Levarett Buck</dc:creator>
  <dc:description/>
  <cp:keywords/>
  <dc:language>en-US</dc:language>
  <cp:lastModifiedBy>Lasse Steven Levarett Buck</cp:lastModifiedBy>
  <dcterms:modified xsi:type="dcterms:W3CDTF">2011-12-06T08:08:00Z</dcterms:modified>
  <cp:revision>1</cp:revision>
  <dc:subject/>
  <dc:title/>
</cp:coreProperties>
</file>