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fvis</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vedkommende ikke har lyst til at have. Når opgaven afvises, bliver den sendt tilbage på opgavekøen, så den enten bliver genbooket, eller en anden medarbejder kan pluk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Årsag til afvisning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6. december 2011</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8:39:00Z</dcterms:created>
  <dc:creator>Lasse Steven Levarett Buck</dc:creator>
  <dc:description/>
  <cp:keywords/>
  <dc:language>en-US</dc:language>
  <cp:lastModifiedBy>Lasse Steven Levarett Buck</cp:lastModifiedBy>
  <dcterms:modified xsi:type="dcterms:W3CDTF">2011-12-06T08:39:00Z</dcterms:modified>
  <cp:revision>1</cp:revision>
  <dc:subject/>
  <dc:title/>
</cp:coreProperties>
</file>