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1939078637"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228656305"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1640968318"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448513469"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440656938"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793145959"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