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VirksomhedBrancheForholdKlassifikation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S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aensesnit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-7-2005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4-9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ter gældende (d.d.) brancheforhold for en virksomhed til brug for præsentation i billede, bl.a. i forbindelse med angivelse af Skatteoplysninger for selskaber m.fl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VirksomhedBrancheForholdKlassifikation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VirksomhedInddata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irksomhed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VirksomhedBrancheForholdKlassifikation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Identifikation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irksomhed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VirksomhedCV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BrancheForhold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BrancheForholdUddata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BrancheForholdBranch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BrancheForholdStart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BrancheForholdSlut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BrancheForholdBranch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Branche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BrancheUnderGrupp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BrancheUnderGruppeNavn)</w:t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</w:t>
            </w: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ølgende fejlkoder og valideringer er relevante for VirksomhedBrancheForholdKlassifikationHen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 / Validering: F8049, Erhvervssystemet er lukk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: 808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 / Validering: F8056, SENummer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: 8056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 / Validering: F8133, Der findes ingen brancheoplysninger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: 813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________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mærkninger vedr. teknolog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rhvervssystemet (ES)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rancheForholdBranch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ranch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-cifret kode, som kategoriserer brancher og erhvervsgrupper efter internationale retningslinj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 = Hovedbranch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 = Bibranche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 = Bibranche 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 = Bibranche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 = TS branch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rancheForholdBranch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ranch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ranchenr. (6 cifr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00 - 99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rancheForholdSlu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rancheForholdStar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ranch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enerisk navnefel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ruges til personnavne og virksomhedsnavne m.m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ksempl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Snedk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Mur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Tømr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rancheUnderGrupp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En mindre tekst - typisk et eller få ord - som unikt giver mulighed for identifikationen af et givet begreb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 nogle sammenhænge er det også brugt til mindre forklaringer (sætningsniveau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rancheUnderGrupp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FireCifreStar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som kan antage talværdierne 0001-9999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der tildeles juridiske enheder i et Centralt Virksomheds Register (CV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første 7 cifre i CVR_nummeret er et løbenummer, som vælges som det første ledige nummer i rækken. Ud fra de 7 cifre udregnes det 8. ciffer _ kontrolciffe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-cifret nummer,  der entydigt identificerer en registreret virksomhed i SKA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9. novem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VirksomhedBrancheForholdKlassifikation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9. novem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VirksomhedBrancheForholdKlassifikation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9T09:03:00Z</dcterms:created>
  <dc:creator>Lasse Steven Levarett Buck</dc:creator>
  <dc:description/>
  <cp:keywords/>
  <dc:language>en-US</dc:language>
  <cp:lastModifiedBy>Lasse Steven Levarett Buck</cp:lastModifiedBy>
  <dcterms:modified xsi:type="dcterms:W3CDTF">2011-11-29T09:03:00Z</dcterms:modified>
  <cp:revision>1</cp:revision>
  <dc:subject/>
  <dc:title/>
</cp:coreProperties>
</file>