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KontoIndbetalingSynkronOpre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aensesnit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5</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5-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578</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4-9-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t modtage indbetalinger enten via en OCR/ForventetIndbetalingNøgle, hvor specifikke fordringer skal dækkes, eller fra SKAT's udbetalingssystemer, lønindeholdelse eller SAP-kasse, hvor kundens fordringer dækkes ud fra den gældende dækningsrækkeføl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Ydlerligere kan service korrigere tidligere lønindeholdelsesindbetal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fem input til denne service, hvoraf nr. 1 er påkrævet og nr. 2-5 er tillægsmulighe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Et kundenummer og et beløb angives, og kundens fordringer dækkes efter den gældende regel for dæknings-rækkefølge. Denne mulighed er altid til stede, hvoraf de næste fire er optione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En ForventetIndbetalingNøgle og et beløb angives. ForventetIndbetalingNøgle er en unik reference til sammenhængen mellem indbetalingen og en mængde af fordringer. Fordringerne dækkes efter gældende regler for dækningsrækkeføl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En OCR linje og et beløb angives. OCR linjen refererer til sammenhængen mellem indbetalingen og en mængde af fordringer. Fordringerne dækkes efter gældende regler for dækningsrækkefølge. En OCR linie kan være dannet både ifm. en forventet indbetaling og ifm. en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Der er mulighed for at sende en liste af fordringer og en angivelse af en ønsket dækningsrækkeføl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 er mulighed for at sende en liste af fordringer som skal dækkes efter gældende regler for dækningsrækkeføl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unkt 1 og 5 anvendes ved lønindeholdelse-indbetalinger og korrektioner heraf fra systemet E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ed oprettelse og korrektion af lønindeholdelse angives DMIIndbetalingEFIIndbetalingID som reference som dannes i EF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geledes anvendes DMIIndbetalingEFI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korrektion anvendes DMIIndbetalingKorrektion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nævnte dataelementer ifm. lønindeholdelse-indbetalinger må KUN anvendes af systemet EFI, jf. DMIIndbetalingKi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Beløb og ValutaKode skal angi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 indbetalinger dækkes ikke af denne service. Der er en Nemkonto service til dette formål - kaldet Nemkonto_Advi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KontoIndbetalingSynkronOpre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ndberet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IndberetterOp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Indbetalingsnøgl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Nr1-KundeNr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Indbetal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Ind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IndbetalingBogført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IndbetalingKorrektion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IndbetalingKi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IndbetalingAfsen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IndbetalingAfsenderReferen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Ud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MyndighedUdbetal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IndbetalingEFI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IndbetalingEF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IndbetalingAdvis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etagIkkeAutomatiskDæ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IndbetalingReferen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Nr2-ForventetIndbetal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ForventetIn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Forventet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Indbetal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Nr3-OCRIndbetal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OCRIn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IndbetalingOCR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Indbetal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Nr4KonkretTransaktionDækningElemen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TransaktionDækningElem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Rækkefølg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TransaktionDæk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Nr5GældendeTransaktionDækningElemen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TransaktionDækningElem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HæftelseForældelseOpdater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TransaktionDæk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KontoIndbetalingSynkronOpre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ndbetalingReferenc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IndbetalingReferen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talingReferen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betal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er en synkron service, og der vil derfor  komme et retursvar med resultatet af validering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servicen. Valideringen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ubletkontrol på 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visNummer: 0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kundenummer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ventet Indbetaling ID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Forventet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mbinationskontrol for Indbetalings Art og Ki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2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Se detaljer omkring validering herun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 DMIIndbetalingArt, DMIIndbetalingKi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OCR Lini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2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IndbetalingOCR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4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 DMIIndbetaling-Kilde. DMIIndbetalingAfsenderReferen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binations-kontrol af Indbetalings Art og -Kilde foretages i henhold til følgende tab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Kilde</w:t>
              <w:tab/>
              <w:tab/>
              <w:t>DMIIndbetalingArt</w:t>
              <w:tab/>
              <w:t>MyndighedsUdbetalingType_Skal_vs_Må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SSE</w:t>
              <w:tab/>
              <w:tab/>
              <w:tab/>
              <w:t>KONTA</w:t>
              <w:tab/>
              <w:t>Må ikke være angivet</w:t>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SSE</w:t>
              <w:tab/>
              <w:tab/>
              <w:tab/>
              <w:t>CHECK</w:t>
              <w:tab/>
              <w:t>Må ikke væ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SSE</w:t>
              <w:tab/>
              <w:tab/>
              <w:tab/>
              <w:t>DANKO</w:t>
              <w:tab/>
              <w:t>Må ikke væ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ab/>
              <w:t>OCRLI</w:t>
              <w:tab/>
              <w:t>Må ikke væ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ab/>
              <w:t>BANKO</w:t>
              <w:tab/>
              <w:t>Må ikke væ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ab/>
              <w:t>GIRO</w:t>
              <w:tab/>
              <w:t>Må ikke væ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ab/>
              <w:t>LONIN</w:t>
              <w:tab/>
              <w:t>Må ikke væ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ab/>
              <w:t>RENTG</w:t>
              <w:tab/>
              <w:t>Må ikke væ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BS</w:t>
              <w:tab/>
              <w:tab/>
              <w:tab/>
              <w:t>NEMKO</w:t>
              <w:tab/>
              <w:t>Må ikke væ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w:t>
              <w:tab/>
              <w:tab/>
              <w:tab/>
              <w:t>MODRE</w:t>
              <w:tab/>
              <w:t>Skal væ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w:t>
              <w:tab/>
              <w:tab/>
              <w:t>Ingen værdi</w:t>
              <w:tab/>
              <w:t>Må ikke va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w:t>
              <w:tab/>
              <w:tab/>
              <w:tab/>
              <w:t>MODRE</w:t>
              <w:tab/>
              <w:t>Skal væ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ab/>
              <w:t xml:space="preserve">MODRE </w:t>
              <w:tab/>
              <w:t>Skal væ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RA</w:t>
              <w:tab/>
              <w:tab/>
              <w:tab/>
              <w:t>MODRE</w:t>
              <w:tab/>
              <w:t>Skal væ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w:t>
              <w:tab/>
              <w:tab/>
              <w:tab/>
              <w:t>MODRE</w:t>
              <w:tab/>
              <w:t>Skal være angivet</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w:t>
              <w:tab/>
              <w:tab/>
              <w:tab/>
              <w:t>YMODRE</w:t>
              <w:tab/>
              <w:t>Skal væ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4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KundeNummer, KundeType, DMIIndbetalingKilde, DMIIndbetalingAfsenderReference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binations-kontrol af DMIIndbetalingKilde og MyndighedUdbetalingTypeKode foretages i henhold til ovenstående tabel. Se feltet MyndighedsUdbetalingType_Skal_vs_Måikke. Feltet er ikke et officielt begre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Ukendt system fej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Ukendt system fejl.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Service ikke tilgænge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Service ikke tilgængelig.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mpensering ikke mu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Kompensering ikke mulig. Kontakt venligst SKAT for hjælp og næmere informatio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 Synkr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 periodevis h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olumen: h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everancesikkerhed: høj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ncerende transaktion: 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IndberetterOp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betal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betaling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Res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yndighedUdbetalingPeri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aktionDæk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æk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æk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t for indberettelse af hæftelse kan følgende værdier anve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H): Fordringshaver angiver selv via selvbetjeningsløsning et hæftelses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Anvendes hvis systemet Modtag Fordring beriger med hæftelsesoplysningen, når fordring opre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Når systemet EFI har påsat en hæfter f.eks. I forbindelse med en udlægsforretning hvor en ægtefælle går fra at være en potentiel hæfter til reel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ne også være en ændring som er opstået som følge af en ændring i CSR-P vedr. civilstand f.eks. skilsm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 Sagsbehandler opdaterer manuelt en hæftelse f.eks. hvis kunden viser at pgl. er udtrådt af et I/S og som følge heraf ikke hæfter læng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ger, Virksomhed, System, Medarbejder, Fordringshaver, Rettighedshav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valideres i sammenhæng med IndberetterID,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indberetning af hæftelse er kun følgende kombination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Advis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vistekst som er knyttet til indbetal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Afsend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indbetal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AfsenderReferen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ltet benyttes af det afsendende system til at identificere den pågældende in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skal være unikt indenfor et servicekald, men det afsendende system kan i øvrigt frit bestemme indholdet. Feltet benyttes til at svare om der er felt i den enkelte forsen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ONTA, CHECK, DANKO, OCRLI, BANKO, GIRO, LONIN, RENTG, NEMKO, MODRE, SLONI</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underopdeling af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rne valideres i sammenhæng med DMIIndbetalingKilde,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Kilde   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SSE</w:t>
              <w:tab/>
              <w:tab/>
              <w:t>KON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SSE</w:t>
              <w:tab/>
              <w:tab/>
              <w:t>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SSE</w:t>
              <w:tab/>
              <w:tab/>
              <w:t>D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OCRL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B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GIR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LONI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RENT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BS</w:t>
              <w:tab/>
              <w:tab/>
              <w:t>NEM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w:t>
              <w:tab/>
              <w:t>Ingen værd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 xml:space="preserve">MODR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RA</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Y</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A: Konta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HECK: 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NKO: Dan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CRLI: OCR 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NKO: Bankoverførs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IRO: Giro Overførs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NIN: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G: Rente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 Nem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 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 Ompos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NI: Særlig lønindehol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indbetalte beløb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indbetalte beløb omregnet til danske k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BogførtD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nskabsgyldighedsdato som påføres af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indbetalingen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EFIIn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sid hos E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reference til eIndkomst-angivelsen per kunde og per dispositionsdato. Skal anvendes til korrektion af tidl. modtaget angivelse ifm. lønindeholdelse i EFI. ID'et dannes i EFI (dette er ikke samme reference som modtages fra eIndkom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EFI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den enkelte indbetaling, som skal anvendes til at kunne spore indbetalingen fx ifm med 2 identiske betalinger foretaget samme 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Kil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Ki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NEMKONT, DMO, EFI, SLUT, PBS, SKB, KASSE, SAP38, KOBRA, KL</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ference til det specifikke system der indbetales 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B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Y</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KorrektionMar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kun ved servicekald til markering af om det er korrektion af tidligere in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OCRLini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CRLinj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CR linien incl klammer, kontonummer og alt nødvendigt. Kan stamme fra betalingsordning eller forventet in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Referen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n være en tidligere indbetalingsID (f.eks. ved omregistrering af hvem kunden er for en indbetaling), eller anden ID, som kobler omposteringer samm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æk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æk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ID for de forskellige transaktiontyp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Løb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som identificerer et specifikt kald af en service. En service kan implementere teknisk idempotens ved at afvise et kald med et TransaktionLøbenummer som allerede er blevet ud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x genererer EFIModtagFordring  et løbenummer pr fordringstransaktion, som sendes sammen med servic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for at kunne logge historikken og gør det muligt at opdatere oplysninger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transaktion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 - fordring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 - op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 - ned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 - af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TI - tilbagekaldelse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RE - returner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 - "rigtig"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 - u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 - rente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DK - indbetaling dækning 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 fordring fordringhaversk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AFG - TransportBeløbAf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MOD - TransportBeløb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AFG - Afgivet til Dækning på anden kon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MOD - Modtaget fra anden konto til Dæk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for udbetaling af beløb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etagIkkeAutomatiskDækn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foretages ikke automatisk dæk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r foretages automatisk dæk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den enkelte forventede in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ældelseOpdaterMar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forældelsesdato på hæftelsesforholdet må opdateres. Den vil som standard være Ja, men sættes til Nej af EFI hvis kunden ikke har modtaget en afgørelse om lønindheol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betaling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ens restbeløb i  den modtagne valuta efter uddæk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betal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ens restbeløb i  danske kroner efter uddæk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Fra er startdatoen for perioden, som en myndighedsudbetalingen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myndighedsudbetaling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DMIs myndighedudbetal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ØN: Lø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NS: Pens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NTH: Kontanthjæl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DGP: Syge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DGP: Arbejdsløsheds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SLD: Kreditsaldo fra EKK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VSK: Overskydende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I: Boligsik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OST: Boligstøt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MY: Børnefamiliey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BID: Børnebidr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NTG: Rente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RV: FødevareErhver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ækkefølg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i en liste med dækningsrækkeføl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yldige værdier er 0-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9. november 2011</w:t>
    </w:r>
    <w:r>
      <w:rPr>
        <w:sz w:val="16"/>
        <w:rFonts w:cs="Arial" w:ascii="Arial" w:hAnsi="Arial"/>
      </w:rPr>
      <w:fldChar w:fldCharType="end"/>
    </w:r>
    <w:r>
      <w:rPr>
        <w:rFonts w:cs="Arial" w:ascii="Arial" w:hAnsi="Arial"/>
        <w:sz w:val="16"/>
      </w:rPr>
      <w:tab/>
      <w:tab/>
      <w:t xml:space="preserve">DMIKontoIndbetalingSynkron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3</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9. november 2011</w:t>
    </w:r>
    <w:r>
      <w:rPr>
        <w:sz w:val="16"/>
        <w:rFonts w:cs="Arial" w:ascii="Arial" w:hAnsi="Arial"/>
      </w:rPr>
      <w:fldChar w:fldCharType="end"/>
    </w:r>
    <w:r>
      <w:rPr>
        <w:rFonts w:cs="Arial" w:ascii="Arial" w:hAnsi="Arial"/>
        <w:sz w:val="16"/>
      </w:rPr>
      <w:tab/>
      <w:tab/>
      <w:t xml:space="preserve">DMIKontoIndbetalingSynkron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3</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9. november 2011</w:t>
    </w:r>
    <w:r>
      <w:rPr>
        <w:sz w:val="16"/>
        <w:rFonts w:cs="Arial" w:ascii="Arial" w:hAnsi="Arial"/>
      </w:rPr>
      <w:fldChar w:fldCharType="end"/>
    </w:r>
    <w:r>
      <w:rPr>
        <w:rFonts w:cs="Arial" w:ascii="Arial" w:hAnsi="Arial"/>
        <w:sz w:val="16"/>
      </w:rPr>
      <w:tab/>
      <w:tab/>
      <w:t xml:space="preserve">DMIKontoIndbetalingSynkron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3</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9T08:59:00Z</dcterms:created>
  <dc:creator>Lasse Steven Levarett Buck</dc:creator>
  <dc:description/>
  <cp:keywords/>
  <dc:language>en-US</dc:language>
  <cp:lastModifiedBy>Lasse Steven Levarett Buck</cp:lastModifiedBy>
  <dcterms:modified xsi:type="dcterms:W3CDTF">2011-11-29T08:59:00Z</dcterms:modified>
  <cp:revision>1</cp:revision>
  <dc:subject/>
  <dc:title/>
</cp:coreProperties>
</file>