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Ressourcestyring opgav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hentes en opgave med enten en OpgaveID eller en 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sættes "false" i ReturnerKunOpgave, returneres der også afvisninger, opgavekøen, opgavetypen, kalenderslots og domænespecifikke ekstra informationer (f.eks. fordringstyper, sportyper os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KunOpgave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rgEnhed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vis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vi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Afvi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lot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alenderSlo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o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løbsopgav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løbsopg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kstra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 hvis ID eller reference ikke findes, returneres ingen opgav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Afvi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mulighed for at afvise en opgave i Ressourcestyring. En afvisning vil medføre at opgaven bliver sendt tilbage på opgavekøen, så en anden medabejder kan tage opgav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ChangeKe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lot er et tidsrum i en kalender i Ressourcestyring. Et slot kan være fem forskellige ting: aftale, privat aftale, præference, frokost og møde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vis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ning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en medarbejderpro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n afvisning er det muligt at henvise til en anden medarbejder og anmode denne medarbejder om at løse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tkke ID på den opgave som afvisningen er tilkn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fvisning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fvisning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eksten er der mulighed for at angive en årsag til afvis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fvisningen, det kan både være oprettelse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KunOpgav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arbejdssted der kan være sat på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slo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ChangeKey</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hvis slottet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ID i Microsoft Exchange serveren. Anvendes af aftale slots når de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 anvendes kun hvis slottet er et aftal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ns unikke ID, anvendes kun hvis slottet er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u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lu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lottet er et vidne slot. Anvendes kun af aftaleslots, når medarbejderen er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slot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9. november 2011</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9. november 2011</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9. november 2011</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23:57:00Z</dcterms:created>
  <dc:creator>CTXMIS080$</dc:creator>
  <dc:description/>
  <cp:keywords/>
  <dc:language>en-US</dc:language>
  <cp:lastModifiedBy>CTXMIS080$</cp:lastModifiedBy>
  <dcterms:modified xsi:type="dcterms:W3CDTF">2011-11-28T23:58:00Z</dcterms:modified>
  <cp:revision>1</cp:revision>
  <dc:subject/>
  <dc:title/>
</cp:coreProperties>
</file>