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KalenderPræferenceOpgavetypeGem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6-8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9614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6-8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 eller sletter relationer mellem kalenderpræferencer og de opgavetyper der kan placeres på præferencern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 eller sletter relationer mellem kalenderpræferencer og opgavetyp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er en RSAction for hver relation som angiver hvad der skal ske, det vil være opret eller slet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KalenderPræferenceOpgavetypeGem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Præferenc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Opgavetype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Opgavetyp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SAc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Opgavety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KalenderPræferenceOpgavetypeGem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KalenderPræferenceOpgavetype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Opgavetyp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 oprettelse skal kalenderpræferencen og opgavetypen find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eksten skal indeholde WNummeret på den medarbejder der foretager opdateringen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pgavetyp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gave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Be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LinkTilSa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ennemførsels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ennemførselsfri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Priori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Sandsynl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Poin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Venteda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KundeAfhæng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Udgåe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HentYderligereInf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TimestampVersion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 er en skabelon for opgaver. Opgavetypen indeholder en masse pre-konfigurerede oplysninger som der dog er mulighed for at overskrive når opgaven oprettes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Præferenc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Præferenc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opgavetyp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Domæn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10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domæne opgavetypen tilhør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0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ennemførselsfri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let af dage der maksimalt må gå før opgaven er gennemfø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ennemførsels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d i minutter som det tager at gennemføre opgaven. Gennemførselstiden kan overskrives i opgaven. Desuden har medarbejderen, i sin medarbejderprofil,  mulighed for at konfigurere sin egen gennemførselstid for opgav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datoen på opgavetypens gyldighedsperi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 for opgavetypens gyldighedsperi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HentYderligereInf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de domænespecifikke oplysninger skal hentes til opgav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KundeAfhængi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t aftalen involverer et personligt møde med kunden, enten på skattecenteret eller hos kun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LinkTilSa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nk til stedet i portalen hvor opgaven kan løses. Det endelige link, som vises på skærmen, vil være en sammensætning af linket i opgavetypen og linkparametrene i opgav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s nav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gaveKategor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ategorien som opgaven tilhør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opgavetyp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opgavetyp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Poi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let af point medarbejderen vil modtage når opgaven er løs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Priorite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s prioritet. Anvendes bl.a. på opgavelisten for at få vist de vigtigste opgaver øverst i listen. Kan overskrives på opgaven. Højeste tal er ensbetydende med højeste priorit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Sandsynlighe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HeltTalPositiv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ndsynligheden for at opgaven bliver til noget. Sandsynligheden påvirker gennemførselstiden på opgaven. Hvis opgavens gennemførselstid er 30 minutter og sandsynligheden er 50%, vil der blive booket 15 minutt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opgavetypen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opgavetyp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opgavetyp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Udgåen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t det er en udgående opgave, dvs. sagsbehandleren skal køre ud til kun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Ventedag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let af dage der skal gå fra opgaven er oprettet til den tidligst må løs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opgavetyp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opgavetypen er blevet ænd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Act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Ac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C, U, D, 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pdateringstype: C - create  U - update  D - Dele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: Cre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: Upd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: Dele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:null, ingen aktio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: Cre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: Upd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: Delete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9. nov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KalenderPræferenceOpgavetype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9. nov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KalenderPræferenceOpgavetype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9. nov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KalenderPræferenceOpgavetype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8T23:54:00Z</dcterms:created>
  <dc:creator>CTXMIS080$</dc:creator>
  <dc:description/>
  <cp:keywords/>
  <dc:language>en-US</dc:language>
  <cp:lastModifiedBy>CTXMIS080$</cp:lastModifiedBy>
  <dcterms:modified xsi:type="dcterms:W3CDTF">2011-11-28T23:55:00Z</dcterms:modified>
  <cp:revision>1</cp:revision>
  <dc:subject/>
  <dc:title/>
</cp:coreProperties>
</file>