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323831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8619903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244543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0470633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1669015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6838661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