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materetMeddelelseIndhold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indholdet af en eller flere formaterede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indhold returneres i feltet EmailAttachmentContainerIndhold. Typen vil typisk være PDF og angives i feltet EmailAttachmentContainerType (som MIME-typ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ID'er fås via kald til MeddelelseSamlingHent eller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materetMeddelelse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 | 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materetMeddelelse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Form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for meddelelsen (f.eks. PDF, TIFF, Word, HTML, XML osv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3:09:00Z</dcterms:created>
  <dc:creator>CTXMIS080$</dc:creator>
  <dc:description/>
  <cp:keywords/>
  <dc:language>en-US</dc:language>
  <cp:lastModifiedBy>CTXMIS080$</cp:lastModifiedBy>
  <dcterms:modified xsi:type="dcterms:W3CDTF">2011-11-22T13:09:00Z</dcterms:modified>
  <cp:revision>1</cp:revision>
  <dc:subject/>
  <dc:title/>
</cp:coreProperties>
</file>