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666357581"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107561025"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69113302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34383792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02054854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14019806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