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tab/>
              <w:t>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 xml:space="preserve">MODRE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ab/>
              <w:t>MODRE</w:t>
              <w:tab/>
              <w:t>Skal være angive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w:t>
              <w:tab/>
              <w:tab/>
              <w:tab/>
              <w:t>Y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49:00Z</dcterms:created>
  <dc:creator>Lasse Steven Levarett Buck</dc:creator>
  <dc:description/>
  <cp:keywords/>
  <dc:language>en-US</dc:language>
  <cp:lastModifiedBy>Lasse Steven Levarett Buck</cp:lastModifiedBy>
  <dcterms:modified xsi:type="dcterms:W3CDTF">2011-11-15T08:49:00Z</dcterms:modified>
  <cp:revision>1</cp:revision>
  <dc:subject/>
  <dc:title/>
</cp:coreProperties>
</file>