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DokumentOpdater</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APTIA</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aensesnit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1-12-2009</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6578</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4-9-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t kunne opdatere oplysninger (metadata) om et givent dokument i Captia.</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verordnet funktionalitet - DokumentOpda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ed denne service kan man opdatere et dokument i Captia.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dokument skal altid identificeres med et dokumen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n kan opdatere følgende oplys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agtilknyt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okumentprofil (eller Dokumentprofiloplys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okumenttit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Organisatorisk en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Øvrige metadata (Fil, UUID, Indblik, Svarfristdato, Brevdato, bemærkning, opri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Liste af dokumentets parter, herunder rollen for hver p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Liste af erindr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Liste af fridatoer- Liste af frie datoer (til fagspecifikke dato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Liste af frie oplysninger (til fagspecifikke oplys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Liste af dokumenthenvisninger (med DokumentNummer eller DokumentUUID)</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har en række slet-opret konstruktion, som gør det muligt for servicekalder både at oprette, opdatere og slette forekomster. Her skelnes mellem selve dokumenttabellen (sidetabeller) og undertabel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felterne i dokumenttabel og sidetabel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okumentTit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okumen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agsbehand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agsbehand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Organisatorisk en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okumentIndbli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okumentSvarfris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okumentBrev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ælder: Ønsker servicekalder 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oprette eller opdatere feltet, så skal * Opdater *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lette feltet, så markeringen SletMarkering sættes til "tru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felterne i undertabell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okumentP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okumentErin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okumentFri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okumentFriOplys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okumentHenvis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ælder: Ønsker servicekalder 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oprette en forekomst, så skal * Slet * være tom og * Opret * være udfyldt (der oprettes KUN en forekomst, hvis den ikke eksist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opdatere en forekomst, så skal * Slet * være udfyldt og * Opret *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t slette en forekomst, så skal * Slet * være udfyldt og * Opret * være to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dtagelser fra møns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okumentBemærkning: Opdatering af DokumentBemærkning minder om et felt i dokumenttabel, men her er der også en tilføj-mulighed, som giver servicekalder mulighed for at tilføje information til samme felt. Tilføjelser adskilles af linjeskif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okumentProfilOplysninger: For at opdatere af DokumentProfilOplysninger, så skal servicekalder kende enten DokumentProfilNavn eller Dokument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okumentOprindelse er optionelt: Angiv en værdi hvis feltet skal opdater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ning af specifikke fel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Organisatoriske Enhe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NiveauEt mappes til akt:udfaf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NiveauTo mappes til akt:ansvaf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NiveauTre mappes til akt:samarbej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Aktering: Markering af, hvorvidt et dokument skal akteres på den pågældende sag eller ej. Sættes denne markering vil Captia genererer et SagAktNummer for akteringen, som angiver præcis, hvilken sagsakt et dokument er i forhold til den pågældende sa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suden gæl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Et dokument kan ikke ændres, når det er akteret på en 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Et dokument kan kun være akteret på én 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ltet er baseret på et transient dataelement (dvs. det er ikke med i begrebsmodel, men figurerer kun i servic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okumentOpdater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okumen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DokumentIdentifik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okumen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kt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DokumentOplysn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DokumentProfil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okumentProfil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DokumentProfilOplysn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okumentGrup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okument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okumentTil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DokumentTite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Opdat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okumentTit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Sle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DokumentSagsbehandl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Opdat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Ressourc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Sle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DokumentIdentifik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Opdat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SagIdentifikation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EnhedsagIdentifik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Sag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DossiersagIdentifikation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 Virksomhe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 Pers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Sle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DokumentOrganisatoriskEnhedNiveau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Opdat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Organisatorisk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Sle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DokumentOrganisatoriskEnhedNiveau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Opdat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Organisatorisk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Sle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DokumentOrganisatoriskEnhedNiveauTr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Opdat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Organisatorisk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Sle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Fi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Opdat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okumentFilInd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okumentFil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okumentFilEncod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okumentOpri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DokumentUUI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Opdat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okumen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Sle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DokumentIndblik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Opdat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okumentIndbli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Sle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DokumentSvarfristDa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Opdat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okumentSvarfris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Sle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DokumentBrevDa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Opdat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okumentBrev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Sle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DokumentBemærk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Tilføj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okumentBemærk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Ersta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okumentBemærk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Sle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DokumentPart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DokumentPar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Sl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PartRolleBetegn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PartPåSagRolleBetegn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DokumentPartID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 CPRIdentifik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 SEIdentifik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 CVRIdentifik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 PartAlternativI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PartAlternativ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PartAlternativID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Op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PartRolleBetegn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PartPåSagRolleBetegn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DokumentPartID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 CPRIdentifik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 SEIdentifik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 CVRIdentifik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 PartAlternativI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PartAlternativ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PartAlternativID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DokumentHenvisn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DokumentHenvis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Sl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Identifikation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Dokumen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Dokumen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DokumentRolleBetegn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Op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Identifikation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Dokumen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Dokumen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DokumentRolleBetegn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DokumentErindr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DokumentErin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Sl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Identifikation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 Sagsbehandl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Ressourc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 OrganisatoriskEnhe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Organisatorisk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DokumentErindr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DokumentErindring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Op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Identifikation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 Sagsbehandl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Ressourc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 OrganisatoriskEnhe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Organisatorisk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DokumentErindr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DokumentErindring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DokumentFriDato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DokumentFriDa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Sl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DokumentFriDatoLed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DokumentFriDato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Op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DokumentFriDatoLed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DokumentFriDato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DokumentFriOplysn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DokumentFriOplys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Sl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DokumentFriOplysningLed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DokumentFriOplysningInd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Op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DokumentFriOplysningLed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DokumentFriOplysningInd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okumentOpdater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odkendDokumentOpdaterMarkering</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n må ikke kunne opdatere et dokument til et DokumentUUID som allerede anvendes på et andet dokument.</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 af, hvorvidt et dokument skal akteres på den pågældende sag eller ej. Sættes denne markering vil Captia genererer et SagAktNummer for akteringen, som angiver præcis hvilken sagsakt et dokument er i forhold til den pågældende 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t dokument kan ikke ændres, når det er akteret på en sag. Et dokument kan kun være akteret på én sag.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Bemærkn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felt til notering af hvad som hel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Brev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evdato som fremgår af dokumentet (ofte forskellig fra oprettelses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ErindringBeskriv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5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5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 af erindring på et dokumen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Erindr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erindring på et dokumen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FilEncod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hvilken encoding type dokumentfilen foreligger i, fx UTF8 eller UTF16.</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FilIndhol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ase64Binary</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elektronisk fil. Kan være modtaget elektronisk eller indskannet fra papirdokumen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Fil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kuments filtype, f.eks. TIFF, doc, pdf, txt m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FriDato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n for et frit datofelt knyttet til dokumen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FriDatoLed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et på et frit datofelt der knytter sig til dokumentet - skal være kendt i Capti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FriOplysningIndhol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5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5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n for et frit oplysningsfelt knyttet til dokumen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FriOplysningLed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et på et frit oplysningsfelt der knytter sig til dokumentet - skal være kendt i Capti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Grup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til yderligere gruppering af dokumenter i forhold til eks. Dokument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ldes Aktgruppe i admin-del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0 (Sagss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10 (Sagsstart - modt. fra anden TS-en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5 (Sagsstart - udsku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20 (Hø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30 (Anm. om yderl. oplys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35 (Rykk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40 (Indkommende svar - afventer flere sv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45 (Indkommende svar - afventer ikke flere sv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50 (Afgør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60 (Afslut u. afgør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70 (Neutr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80 (EM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Indbli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ver automatisk sagens indblik, men kan ændres manuel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t dokument ID allokeret af Capti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Opri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kumentets oprindelse dvs. hvor dokumentet stammer fra f.eks. scan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al være oprettet i følgetekst-registeret under følgeteksttype AKTO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AP (Capti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AN (Indskannet dokum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OUR (Journalmodul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V (Konvert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IL (Modtaget e-ma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M (SjKom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ANSAKS (Skanningscenter Sakskøb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H (Vedhæftet mai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Profil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hvert dokument i CAPTIA er beskrevet ved de tre egenskaber: Gruppe, Type og Tilstand. For at gøre det simplere, kan kalderen nøjes med at anvende DokumentProfilNavn, der udpeger værdier for disse tre egenskaber. Således kan kalderen nøjes med at referere til et på forhånd aftalt profilnavn, hvorefter servicen selv sørger for at sætte de tre egenskaber tilsvarende før dokumentet bliver oprettet i CAPTI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RolleBetegn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egnelse af dokumentets rolle i en given 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DOK (Hoveddokum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VA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VARETAF (Besvaret 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IL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P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IGINA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Svarfris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ulighed for indsættelse af svarfri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Tilstan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hvilken tilstand dokumentet h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K (Arkiv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L  (Låst dokum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   (Oplys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P  (Personligt udka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Å  (Udka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Tite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4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4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titel der angiver dokumentets indhol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for et givent dokument om typen er udgående eller indgående. F.eks. er et brev, der modtages af en organisation indgående og et brev, der afsendes er udgåe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ldes Akttype i admin-del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 (And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Indgåe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 (Not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J (Omjournalis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APDEF (Rapportdefini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AB (Skabel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 (Udgåe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 (Værdipo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UU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ekstern dokumentidentifikator - forskelligt fra Dokumen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GodkendDokumentOpdater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ient element, som anvendes til at markere, hvorvidt en opdatering af et dokument gik godt, i servicen DokumentOpdat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r nummeret på den organisatoriske enh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artAlternativ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 identifikation af en part, som ikke kan identificeres ved CVR-nummer, SE-nummer eller CPR-nummer. Det gælder fx udenlandske virksomhe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artAlternativID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tilfælde hvor en part ikke skal identificeres ved et alternativt id, skal man angive hvilke type det alternative id er. Captia skal kende disse typer på forhån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artPåSagRolleBetegn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tionelt transient element. Hvis servicekalder ønsker at tilknytte den nye dokumentpart direkte på sagen som sagspart, så skal dette felt udfyldes med rolle for denne tilknyt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artRolleBetegn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tens rolle i forhold til sa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oller =&gt; Defini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part =&gt;Sagens part. Den borger, virksomhed mv., som sagen drejer sig om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så den sagens afgørelse, vejledning mv. er rettet mo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tsrepr =&gt; Partens repræsentant, typisk advokat eller revis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gningsråd Ligningsråd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Øvr. myndig =&gt; Øvrige myndigheder, f.eks. Skatteministeriets departement, and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sterier og styrelser, politi og anklagemyndighed, domstole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re ekst. =&gt; Andre eksterne. Personer, selskaber og virksomheder, der ikke 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part eller partsrepræsentant. F.eks. brancheorganisationer el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re, der skal høres/orienteres i en sag eller Kammeradvokat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gen myndighed =&gt; Egen myndighed, dvs. når der korresponderes internt i myndigheden. Hvis et kontor i Hovedcenteret f.eks. hører andre afdelinger, eller et andet skattecenter.Der skal også sættes part på egne notater mv.i LISY-kodesager med sagstidsmåling, selvom notatet ikke har en modtager eller afsender. Egen organisatoriske enhed sættes på som part med rollen "Egen 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agsp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Partsre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Ligningsrå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Øvr. mynd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Egen myndigh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ssourc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ummeret på ressourcen, der unikt identificerer ressourc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er fx medarbejdernummer (medarbejder ID) eller køretøjets 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ag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Journa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2}-[0-9]{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6cifre fortløbende 06-00112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et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ient element, som angiver at data skal slett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SE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cifret nummer,  der entydigt identificerer en registreret virksomhed i SKA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5. november 2011</w:t>
    </w:r>
    <w:r>
      <w:rPr>
        <w:sz w:val="16"/>
        <w:rFonts w:cs="Arial" w:ascii="Arial" w:hAnsi="Arial"/>
      </w:rPr>
      <w:fldChar w:fldCharType="end"/>
    </w:r>
    <w:r>
      <w:rPr>
        <w:rFonts w:cs="Arial" w:ascii="Arial" w:hAnsi="Arial"/>
        <w:sz w:val="16"/>
      </w:rPr>
      <w:tab/>
      <w:tab/>
      <w:t xml:space="preserve">DokumentOpdate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2</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5. november 2011</w:t>
    </w:r>
    <w:r>
      <w:rPr>
        <w:sz w:val="16"/>
        <w:rFonts w:cs="Arial" w:ascii="Arial" w:hAnsi="Arial"/>
      </w:rPr>
      <w:fldChar w:fldCharType="end"/>
    </w:r>
    <w:r>
      <w:rPr>
        <w:rFonts w:cs="Arial" w:ascii="Arial" w:hAnsi="Arial"/>
        <w:sz w:val="16"/>
      </w:rPr>
      <w:tab/>
      <w:tab/>
      <w:t xml:space="preserve">DokumentOpdate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2</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17"/>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15T08:46:00Z</dcterms:created>
  <dc:creator>Lasse Steven Levarett Buck</dc:creator>
  <dc:description/>
  <cp:keywords/>
  <dc:language>en-US</dc:language>
  <cp:lastModifiedBy>Lasse Steven Levarett Buck</cp:lastModifiedBy>
  <dcterms:modified xsi:type="dcterms:W3CDTF">2011-11-15T08:46:00Z</dcterms:modified>
  <cp:revision>1</cp:revision>
  <dc:subject/>
  <dc:title/>
</cp:coreProperties>
</file>