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gavetypeSø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-12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6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msøgning af Ressourcestyring opgavetyp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msøgning af Ressourcestyring opgavetyp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nerer de opgavetyper der overholder søgekriterierne. Hvis der ikke er angivet søgekriterier, returneres alle de opgavetyper der er gyldige dags 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 - det er muligt at søge med wildcard (*), der gøres ikke forskel på store og små bogsta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 - 1 (telefon), 2 (plukke) eller 3 (aftal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typeSø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OpgaveKategori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typeSø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typ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yldige værdier: blank, 1, 2 eller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gave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LinkTilS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Poi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HentYderligereInf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 er en skabelon for opgaver. Opgavetypen indeholder en masse pre-konfigurerede oplysninger som der dog er mulighed for at overskrive når opgaven oprettes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opgavety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domæne opgavetyp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maksimalt må gå før opgaven er gennemfø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 i minutter som det tager at gennemføre opgaven. Gennemførselstiden kan overskrives i opgaven. Desuden har medarbejderen, i sin medarbejderprofil,  mulighed for at konfigurere sin egen gennemførselstid for opgav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 for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HentYderligereInf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de domænespecifikke oplysninger skal hentes til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aftalen involverer et personligt møde med kunden, enten på skattecenteret eller hos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LinkTil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nk til stedet i portalen hvor opgaven kan løses. Det endelige link, som vises på skærmen, vil være en sammensætning af linket i opgavetypen og linkparametrene i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en som opgav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opgavety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point medarbejderen vil modtage når opgaven er lø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prioritet. Anvendes bl.a. på opgavelisten for at få vist de vigtigste opgaver øverst i listen. Kan overskrives på opgaven. Højeste tal er ensbetydende med højeste priori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HeltTalPosi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ndsynligheden for at opgaven bliver til noget. Sandsynligheden påvirker gennemførselstiden på opgaven. Hvis opgavens gennemførselstid er 30 minutter og sandsynligheden er 50%, vil der blive booket 15 minutt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opgavety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opgavety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det er en udgående opgave, dvs. sagsbehandleren skal køre ud til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skal gå fra opgaven er oprettet til den tidligst må lø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opgavety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5T09:15:00Z</dcterms:created>
  <dc:creator>CTXMIS080$</dc:creator>
  <dc:description/>
  <cp:keywords/>
  <dc:language>en-US</dc:language>
  <cp:lastModifiedBy>CTXMIS080$</cp:lastModifiedBy>
  <dcterms:modified xsi:type="dcterms:W3CDTF">2011-11-15T09:15:00Z</dcterms:modified>
  <cp:revision>1</cp:revision>
  <dc:subject/>
  <dc:title/>
</cp:coreProperties>
</file>