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 Der er mulighed for at udvide søgningen, så opgavekøens alarmtyper og opgavetyper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AlarmtyperOgOpgavetyp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arm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ingreg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ingReg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køBookingReg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 skal tilhøre en eksisterende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Tilknyt elementer til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alarmtype. Alarmtypen kan konfigureres på køen så den vises med en bestemt farve i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BookingReg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bookingregel. Den tilknyttede bookingregel vil have en prioritet på opgavekø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AlarmtyperOgOpgavetyp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på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Book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 der er tilknyttet opgavekø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bookingregel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s prioritet på opgavekøen. Bookingreglerne prioriteres fortløbende, startende med 1 som første prioritet, 2 som anden priorite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bookingregel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bokingregel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bookingregel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9:13:00Z</dcterms:created>
  <dc:creator>CTXMIS080$</dc:creator>
  <dc:description/>
  <cp:keywords/>
  <dc:language>en-US</dc:language>
  <cp:lastModifiedBy>CTXMIS080$</cp:lastModifiedBy>
  <dcterms:modified xsi:type="dcterms:W3CDTF">2011-11-15T09:13:00Z</dcterms:modified>
  <cp:revision>1</cp:revision>
  <dc:subject/>
  <dc:title/>
</cp:coreProperties>
</file>