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ommuneNummerPostNumme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 ud fra søgekriteri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 - finder de postnumre der tilhører kommunen,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- finder de kommunenumre postnummeret spreder sig over,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avn -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navn - det er muligt at bruge wildcard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Kommun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By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merPostNummer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 - hvis søgekriterierne er invalide returneres ingent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KommuneNummer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postnummer og kommunenummer. Der er en mange-til-mange relation mellem postnummer og kommunenummer, et postnummer kan sprede sig over flere kommuner og en kommune kan have flere postnumr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rd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ommun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oprettet recorden. -1 hvis den er oprettet af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slett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for sl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cord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sidst har ændr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9:09:00Z</dcterms:created>
  <dc:creator>CTXMIS080$</dc:creator>
  <dc:description/>
  <cp:keywords/>
  <dc:language>en-US</dc:language>
  <cp:lastModifiedBy>CTXMIS080$</cp:lastModifiedBy>
  <dcterms:modified xsi:type="dcterms:W3CDTF">2011-11-15T09:09:00Z</dcterms:modified>
  <cp:revision>1</cp:revision>
  <dc:subject/>
  <dc:title/>
</cp:coreProperties>
</file>