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TemporærtDokument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EFI-temporære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tiller direkte til Captia-service DokumentMultiOpret og vil behandle indkommende data på samme måde og returnere samme fejlkoder. Forskellen er, at denne service skærmer alle felter på nær selve det fysiske dokument til upload. Dvs denne service påfører de andre krævede Captia-felter, herunder styrer via fast sagnummer og dokumentprofil indplaceringen i et temporært omr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s formål er at oprette dokumenter i et dedikeret, temporært område i Captia, således at der i en hel EFI-proces kan sendes en "global" dokumentreference (DokumentNummer) rundt i stedet for selve dokumenter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reference id), som servicen så kan referere til i svaret på oprettelsen. På den måde kan kalderen mappe servicens dokumentID med 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9:02:00Z</dcterms:created>
  <dc:creator>Lasse Steven Levarett Buck</dc:creator>
  <dc:description/>
  <cp:keywords/>
  <dc:language>en-US</dc:language>
  <cp:lastModifiedBy>Lasse Steven Levarett Buck</cp:lastModifiedBy>
  <dcterms:modified xsi:type="dcterms:W3CDTF">2011-11-15T09:02:00Z</dcterms:modified>
  <cp:revision>1</cp:revision>
  <dc:subject/>
  <dc:title/>
</cp:coreProperties>
</file>