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KontaktOplysning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11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hente en liste af kontaktktoplysninger på en given kunde i EF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ontaktOplysning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ontaktOplysning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ntaktOplysn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ntakt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axNummer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LigeUli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TypeGyldigTil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GyldigTil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geUli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eU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øæåØÆÅ]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ige, Ulig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om tal er lige eller uli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i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ontaktOplysning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ontaktOplysning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ontaktOplysning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09:26:00Z</dcterms:created>
  <dc:creator>Lasse Steven Levarett Buck</dc:creator>
  <dc:description/>
  <cp:keywords/>
  <dc:language>en-US</dc:language>
  <cp:lastModifiedBy>Lasse Steven Levarett Buck</cp:lastModifiedBy>
  <dcterms:modified xsi:type="dcterms:W3CDTF">2011-11-15T09:26:00Z</dcterms:modified>
  <cp:revision>1</cp:revision>
  <dc:subject/>
  <dc:title/>
</cp:coreProperties>
</file>