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IndsatsAktivFjer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fjerne en eksisterende relation mellem en indsats og et akti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AktivFjer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AktivFjer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aktiv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ystemadministrator skal undersøge årsa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aktiv (UU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AktivFjer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AktivFjer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09:26:00Z</dcterms:created>
  <dc:creator>Lasse Steven Levarett Buck</dc:creator>
  <dc:description/>
  <cp:keywords/>
  <dc:language>en-US</dc:language>
  <cp:lastModifiedBy>Lasse Steven Levarett Buck</cp:lastModifiedBy>
  <dcterms:modified xsi:type="dcterms:W3CDTF">2011-11-15T09:26:00Z</dcterms:modified>
  <cp:revision>1</cp:revision>
  <dc:subject/>
  <dc:title/>
</cp:coreProperties>
</file>