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Budget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ller ændrer budgettet for en given ku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anvendes af en sagsbehandler til at oprette, redigere og godkende en kundes budget. Servicen kan endvidere anvendes til at simulere en betalingsevneberegning efter budgettet. Servicen returnerer kun et svar med indhold ud over hovedoplysningerne, når simuleringsmarkeringen er sat sa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 kan have netop en budgetkladde, der kan redigeres; samt et budget, der beregnes betalingsevne efter. Der beregnes betalingsevne efter budgettet, når det er godkendt af en sagsbehandler og i øvrigt gyldigt. En kunde kan have et budget, der er godkendt, udløbet, undertrykt ell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findes 3 budgettyper: 2 for personer og 1 for virksomheder. De  2 personbudgettyper er en type for kunder, der er registreret i CPR registeret, og en anden type for personkunder, der er registerede i AKR. Der modtages ikke nettoindkomst fra Nettoindkomstberegneren for personkunder i AKR, og der kan ikke oprettes børnebudgetter for personkunder i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det alene er EFI kundestrukturen, der er udfyldt, så opretter servicen afhængigt af kundetypen enten et budget for en virksomhed i ES/AKR eller en person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nye indtægts- og udgiftsbudgetposter for personbudgetter indenfor hver budgetpostgrup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EFI kundestrukturen og det tilhørende budgetID findes så opretter servicen en ny budgetpost, når budgetpostid ikke er sat til en gyldig værdi. En budgetposts værdier ændres, når kundenstrukturen, budgetID og budgetpostid er gyldige og i øvrigt udfyldt efter regl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budgettyper skal have en start og en udløbsdatoen. Et godkendt budget overvåges automatisk, og dets status sættes til udløbet, når udløbsdatoen overskrides. Budgetposter kan opdateres af hændelser uden om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feltet EFIBudgetStatusKode er sat til GODKENDT eller DELVISTG, så genberegnes kundens betalingsevne, når budgettet er opdateret. Når koden sættes til AFVIST, UNDERTRYKT eller UDLØBET, så beregnes kundens betalingsevne efter skemamodellen. I de øvrige tilfælde så oprettes eller redigeres budgette. Se endvidere dokumentationen for simuleringsfl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de 3 budget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budgetter for virksomheder registeret i SKAT ES og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et kladdebudget og et budget for en virksomhedskunde. Budgettet oprettes ved at udfylde EFIkundestruktur, der indeholder EFI kundetypen, som afgør hvilken budgettype, der oprettes. Der oprettes ikke automatisk et kladdebudget for en virksomhed, når denne registreres i betalingsevneberegningen. En post i et virksomhedbudget er virksomhedens betalingsevne i den pågældende periode. Der udføres ingen beregninger på grundlag det indtast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udgetpost i et virksomhedsbudget skal have en gyldig startdato og slutdato. Der kan ikke oprettes budgetposter med overlappende peri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 for en person i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et kladdebudget og godkendes et budget for en personkunde i ARK. Budgettet oprettes ved at udfylde EFIkundestruktur, der indeholder EFI kundetypen, som afgør hvilken budgettype, der oprettes.Der oprettes ikke automatisk et kladdebudget for en person i AKR , når denne registreres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ikke oprettes børnebudgetter for denne budg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 for person i 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oprettes en kladdebudget for en CPR person, når kunden registreres i betalingsevneberegningen. Budgetkladden oprettes med det antal børnebudgetter, som kunden beregnes at have forsørgerpligt for. Budgettet og budgetkladden opdateres automatisk med oplysninger fra eksterne systemer, f.eks. nettoindkomst fra NettoIndkomstBeregneren og børne-unge ydelse fra BF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 kan rette i et godkendt budget fra selvbetjeningsportalen, hvis ændringerne er i overensstemmelse med forretningsregl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EFIBudgetAfgørelseStruktur er udfyldt, opretter og sender betalingsevneberegningen den tilsvarende meddelelse til 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Gæld før samlivsmarkering er sat beregnes en samleverens udgiftsposter kun med en andel af beløbet i overensstemmelse med forretningsregl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ing af betalingsevnenberegningen for personbudg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sbehandler kan simulere beregning af betalingsevnen fra et budget. Når elementet EFIBudgetSimulerMarkering er sat Sand, så beregnes betalingsevnen udfra de medsendte budgetposter og evt. sagsbehandlerindtastet nettoindkomst, der også er markeret til simulering. Betalingsevnen, løbindeholdelsesprocent og sumbeløbene i budgettettet returneres i service respo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kladden gemmes ikke, når simuleringsmarkering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de oplysninger vedr. sammensætningen af nettoindkomsten, der leveres af NettoIndkomstberegneren, hentes med servicen EFIBetalingEvne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indtastet nettoindkomst oprettes og redigeres med servicen EFIBetalingEvneNettoIndkom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BudgetÆndr er en synkron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Budget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mule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Afgør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Afgør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Sagsbehandler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Budget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Simuler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BetalingEvn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af EFIBetalingEvneBudgetHent. Valideringen foretag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unden der forespørges på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udget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udg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udgetposten kan ikke oprettes med en ugyldig periode an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budgetposten, der søges oprettet ikke er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BudgetPo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arn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PersonCPRDatoEll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DK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struktur for et barn identificeret ved CPR-nummer eller fødselsdag.  Indeholder summen af udgifter og indtægter for et bar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tæg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Indtæg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lever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leverIndtæg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arnBudgetSum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arn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r beløbene der er summeret over forskellige indtægts- og udgiftsgrupper i en beløb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ørnebudgetter kan kun oprettes på personkunder registreret i CPR regist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PersonCPRDatoEll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Forsørg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Forsørg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sørg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sørgerAutoOpdat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ortering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Dokumen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Kun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ers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Typ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Po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A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redito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Stif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ver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låne budgetpost kan være en post i et personbudg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RestGæl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ældFør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Sum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PersonBudge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åneUdgiftPostGrup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LåneUdgif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tet for personkunder indeholdes i en PersonBudg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ikke oprettes børnebudgetter for AKP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VirksomhedBudget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sørgerAutoOpda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s forsørgerpligt må opdateres automatis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sørg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forsør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d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ducerede lønindeholdelses procent, der beregnes hvis kundens trækprocent plus lønindeholdelsesprocent er større end 1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omregnet til danske kroner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Afgør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bud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en budgetpost. Beskrivelsen kan f.eks. anvendes til at beskrive øvrige budgetposter indenfor den samme budgetpostgrup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Dokumente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sagsbehandler har afgjort at der findes dokumentation for budgetpo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rup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Grup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FORDRINGSOGLIGNENDEUDGIFTER, BOLIGUDGIFTER, BOERNEINDTAEGTER, BOERNEUDGIFTER, INDTAEGTER, ANDREUDGIFTER, OEVRIGEUDGIFTER, VIRKSOMHED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er kan samles i grupper f.eks. til visning i portalen eller i papirud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ældFørSaml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udgiftsbudgetpost er stiftet før samliv mellem parterne. Markeringen angiver om posten evt. skal fratrækkes et beløb, før den kan indregnes i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Kun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posten.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orteringRækkeføl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r en sorteringsorden indenfor en budgetpostgruppe til 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IKKEGODKENDT, DELVISGODKENDT, AFVIST, UDLØB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en given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GODKENDT - Posten er endnu ikke behandle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ÅDIGHEDBELØBBARN, NETTOINDKOMSTAUTOMATISK, NETTOINDKOMSTSAGSBEHANDLER, NETTOUDBETALINGEREJINETTOINDK, NETTOUDBETALINGERERSTATNINGER, BOLIGSIKRINGBOLIGYDELSE, VARMETILSKUDMV, OEVRIGEINDTAEGTER, UDGIFTERTILTRANSPORT, FAGFORENINGAKASSE, BIDRAGTILTROSSAMFUND, HUSLEJE, PRIORITETSYDELSE, FAELLESUDGIFTERVEDREJENDOM, RENOVATION, EJENDOMSSKAT, EL, GAS, VAND, VARME, BYGNINGSOGBRANDFORSIKRING, OEVRIGEUDGIFTERBOLIG, AEGTEFAELLEBIDRAG, BOERNEBIDRAGANDREUDGIFTER, UDGIFTERTILBOERNSSAMVAER, SAMVAERSUDGIFTERBOERN, NETTOUDGIFTSAERLIGEBEHOV, OEVRIGEUDGIFTERANDRE, YDELSEPAAAEGTEFAELLESGAELD, YDELSEPAAANDENGAELD, OEVRIGEUDGIFTEROEVRIGE, BOERNEOGUNGEYDELSE, BOERNETILSKUD, BOERNEBIDRAG, PASNING, UDGIFTERTILSAERLIGEBEHOV, OEVRIGEUDGIFTERBOERN, BETALINGSEVN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budgetpost. Budgetposttyper kan inddeles i budgetpostgrupper. Budgetpostgruppen af en given typen er anført i paran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BELØ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SAGSBEHANDL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OEVRIGE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agsbehandlerSæ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ærlig begrundelse, som sagsbehandleren skal udfylder, hvis SKAT  træffer den afgørelse,  at en kundes betalingsevne skal beregnes efter budgetmodellen frem for skemamodellen, selvom kunden ikke ønsker beregningen udført efter budg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lse af hvilken aktør, der manuelt har godkendt den sidste version af budgettet. Et budget kan være godkendt af kunden eller en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opdateret af kunden med værdier indenfor toleranceværdierne, er budgettet godkendt af kunden, og elementet indeholder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godkendt af en sag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godkendelse af en sagsbehandler eller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ktør, der sidst har redigeret budgettet. Et budget kan være redigeret af kunden, en sagsbehandler eller opdateret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kunden, indeholder elementet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en sags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eller flere budgetposter er opdateret automatisk, indeholder elementet betegnelsen for aktøren, dvs, en af følgend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BF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N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Forsøger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tet.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ændring af budg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mule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and udføres en betalingsevneberegning efter budgettet og resultatet returneres i responset fra servi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DELVISTGODKENDT, UNDERTRYKT, UDLØBET, AFVIST, KLADDEGODKEND, KLAD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Budgettet er godkendt af en sagsbehandler, og 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Budgettet er godkendt af en sagsbehandler, der har rettet i kundens indtastninger.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TRYKT - Budgetter er undertrykt af en sagsbehandler. Der beregnes ikke betalingsevne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ØBET - Godkendelsesperioden for budgettet er udløb.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Sagsbehandleren har afvist kundens budget.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GODKEND - Når kunden opretter eller redigerer i kladden, og denne skal enten godkendes af en sagsbehandler eller autogodkendes af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 - Når sagsbehandleren, kunde eller systemet opretter eller redigerer kladden uden at godkend, sættes status til denne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PBUDGET, CPRBUDGET, VIRKSOMHEDBUDG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budg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PersonCPRDatoEll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PersonCPRDatoEll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9]{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en fødselsdato eller et fuldt CPR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ersi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sion af datastruktur. Bruges til optimistisk låsning, dvs. at ved gem af datastruktur fra portal testes at VersionNummer er uændret siden h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om fra den indrapporterede valuta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Indtæg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indtægtsposter.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Indtæg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indtægtsposter.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dgif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udgiftsposter.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dgif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udgiftsposter.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Anve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n af et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redito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reditoren til lå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registreringsnummer for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Stif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Indtæg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samleverens indtægtsposter.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Indtæg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samleverens indtægtsposter.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Udgif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samleverens udgiftsposter.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Udgif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samleverens udgiftsposter.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november 2011</w:t>
    </w:r>
    <w:r>
      <w:rPr>
        <w:sz w:val="16"/>
        <w:rFonts w:cs="Arial" w:ascii="Arial" w:hAnsi="Arial"/>
      </w:rPr>
      <w:fldChar w:fldCharType="end"/>
    </w:r>
    <w:r>
      <w:rPr>
        <w:rFonts w:cs="Arial" w:ascii="Arial" w:hAnsi="Arial"/>
        <w:sz w:val="16"/>
      </w:rPr>
      <w:tab/>
      <w:tab/>
      <w:t xml:space="preserve">EFIBetalingEvneBudget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november 2011</w:t>
    </w:r>
    <w:r>
      <w:rPr>
        <w:sz w:val="16"/>
        <w:rFonts w:cs="Arial" w:ascii="Arial" w:hAnsi="Arial"/>
      </w:rPr>
      <w:fldChar w:fldCharType="end"/>
    </w:r>
    <w:r>
      <w:rPr>
        <w:rFonts w:cs="Arial" w:ascii="Arial" w:hAnsi="Arial"/>
        <w:sz w:val="16"/>
      </w:rPr>
      <w:tab/>
      <w:tab/>
      <w:t xml:space="preserve">EFIBetalingEvneBudget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november 2011</w:t>
    </w:r>
    <w:r>
      <w:rPr>
        <w:sz w:val="16"/>
        <w:rFonts w:cs="Arial" w:ascii="Arial" w:hAnsi="Arial"/>
      </w:rPr>
      <w:fldChar w:fldCharType="end"/>
    </w:r>
    <w:r>
      <w:rPr>
        <w:rFonts w:cs="Arial" w:ascii="Arial" w:hAnsi="Arial"/>
        <w:sz w:val="16"/>
      </w:rPr>
      <w:tab/>
      <w:tab/>
      <w:t xml:space="preserve">EFIBetalingEvneBudget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7"/>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09:02:00Z</dcterms:created>
  <dc:creator>Lasse Steven Levarett Buck</dc:creator>
  <dc:description/>
  <cp:keywords/>
  <dc:language>en-US</dc:language>
  <cp:lastModifiedBy>Lasse Steven Levarett Buck</cp:lastModifiedBy>
  <dcterms:modified xsi:type="dcterms:W3CDTF">2011-11-15T09:03:00Z</dcterms:modified>
  <cp:revision>1</cp:revision>
  <dc:subject/>
  <dc:title/>
</cp:coreProperties>
</file>