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3708809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01808904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3498413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2572747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6025629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2735531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