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analAdresse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alle kundens kanaladress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angivelse af AktivMarkering returneres kun aktive eller inaktive kanaladres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analAdresse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nalAdresseAktiv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analAdresse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nalAdres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ana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Adresse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AdresseAktiv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nalAdresseFejlmark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mark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SMS eller e-mail kanaladresse er fejlet to gange, skal denne adresse markeres som fejlbehæftet, således at denne ikke anvend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,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Inde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ommunikationsaftalers kanaladres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8:46:00Z</dcterms:created>
  <dc:creator>Lasse Steven Levarett Buck</dc:creator>
  <dc:description/>
  <cp:keywords/>
  <dc:language>en-US</dc:language>
  <cp:lastModifiedBy>Lasse Steven Levarett Buck</cp:lastModifiedBy>
  <dcterms:modified xsi:type="dcterms:W3CDTF">2011-11-08T08:46:00Z</dcterms:modified>
  <cp:revision>1</cp:revision>
  <dc:subject/>
  <dc:title/>
</cp:coreProperties>
</file>